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231005" cy="619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1005" cy="61995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r>
        <w:br w:type="page"/>
      </w:r>
    </w:p>
    <w:p>
      <w:pPr>
        <w:pStyle w:val="Normal"/>
        <w:ind w:left="0" w:right="0" w:firstLine="432"/>
        <w:jc w:val="center"/>
        <w:rPr>
          <w:rFonts w:ascii="Times New Roman" w:hAnsi="Times New Roman" w:cs="Times New Roman"/>
          <w:color w:val="auto"/>
          <w:sz w:val="36"/>
          <w:szCs w:val="36"/>
        </w:rPr>
      </w:pPr>
      <w:r>
        <w:rPr>
          <w:rFonts w:cs="Times New Roman" w:ascii="Times New Roman" w:hAnsi="Times New Roman"/>
          <w:color w:val="auto"/>
          <w:sz w:val="36"/>
          <w:szCs w:val="36"/>
        </w:rPr>
        <w:t>АНАТОЛИЙ ЗЛОБИ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pPr>
      <w:r>
        <w:rPr>
          <w:rFonts w:cs="Times New Roman" w:ascii="Times New Roman" w:hAnsi="Times New Roman"/>
          <w:color w:val="auto"/>
          <w:sz w:val="64"/>
          <w:szCs w:val="64"/>
          <w:lang w:val="ru-RU"/>
        </w:rPr>
        <w:t xml:space="preserve">ДОМ </w:t>
      </w:r>
      <w:r>
        <w:rPr>
          <w:rFonts w:cs="Times New Roman" w:ascii="Times New Roman" w:hAnsi="Times New Roman"/>
          <w:color w:val="auto"/>
          <w:sz w:val="64"/>
          <w:szCs w:val="64"/>
        </w:rPr>
        <w:t>СРЕДИ СОСЕ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30"/>
          <w:szCs w:val="30"/>
        </w:rPr>
      </w:pPr>
      <w:r>
        <w:rPr>
          <w:rFonts w:cs="Times New Roman" w:ascii="Times New Roman" w:hAnsi="Times New Roman"/>
          <w:color w:val="auto"/>
          <w:sz w:val="30"/>
          <w:szCs w:val="30"/>
        </w:rPr>
        <w:t>САМЫЙ ДАЛЕКИЙ БЕРЕГ</w:t>
      </w:r>
    </w:p>
    <w:p>
      <w:pPr>
        <w:pStyle w:val="Normal"/>
        <w:ind w:left="0" w:right="0" w:firstLine="432"/>
        <w:jc w:val="center"/>
        <w:rPr>
          <w:rFonts w:ascii="Times New Roman" w:hAnsi="Times New Roman" w:cs="Times New Roman"/>
          <w:i/>
          <w:i/>
          <w:iCs/>
          <w:color w:val="auto"/>
          <w:sz w:val="20"/>
          <w:szCs w:val="20"/>
        </w:rPr>
      </w:pPr>
      <w:r>
        <w:rPr>
          <w:rFonts w:cs="Times New Roman" w:ascii="Times New Roman" w:hAnsi="Times New Roman"/>
          <w:i/>
          <w:iCs/>
          <w:color w:val="auto"/>
          <w:sz w:val="20"/>
          <w:szCs w:val="20"/>
        </w:rPr>
        <w:t>Роман</w:t>
      </w:r>
    </w:p>
    <w:p>
      <w:pPr>
        <w:pStyle w:val="Normal"/>
        <w:ind w:left="0" w:right="0" w:firstLine="432"/>
        <w:jc w:val="center"/>
        <w:rPr>
          <w:rFonts w:ascii="Times New Roman" w:hAnsi="Times New Roman" w:cs="Times New Roman"/>
          <w:i/>
          <w:i/>
          <w:iCs/>
          <w:color w:val="auto"/>
          <w:sz w:val="30"/>
          <w:szCs w:val="30"/>
        </w:rPr>
      </w:pPr>
      <w:r>
        <w:rPr>
          <w:rFonts w:cs="Times New Roman" w:ascii="Times New Roman" w:hAnsi="Times New Roman"/>
          <w:i/>
          <w:iCs/>
          <w:color w:val="auto"/>
          <w:sz w:val="30"/>
          <w:szCs w:val="30"/>
        </w:rPr>
      </w:r>
    </w:p>
    <w:p>
      <w:pPr>
        <w:pStyle w:val="Normal"/>
        <w:ind w:left="0" w:right="0" w:firstLine="432"/>
        <w:jc w:val="center"/>
        <w:rPr>
          <w:rFonts w:ascii="Times New Roman" w:hAnsi="Times New Roman" w:cs="Times New Roman"/>
          <w:color w:val="auto"/>
          <w:sz w:val="30"/>
          <w:szCs w:val="30"/>
        </w:rPr>
      </w:pPr>
      <w:r>
        <w:rPr>
          <w:rFonts w:cs="Times New Roman" w:ascii="Times New Roman" w:hAnsi="Times New Roman"/>
          <w:color w:val="auto"/>
          <w:sz w:val="30"/>
          <w:szCs w:val="30"/>
        </w:rPr>
        <w:t>ПОВЕСТИ И РАССКАЗЫ</w:t>
      </w:r>
    </w:p>
    <w:p>
      <w:pPr>
        <w:pStyle w:val="Normal"/>
        <w:ind w:left="0" w:right="0" w:firstLine="432"/>
        <w:jc w:val="center"/>
        <w:rPr>
          <w:rFonts w:ascii="Times New Roman" w:hAnsi="Times New Roman" w:cs="Times New Roman"/>
          <w:color w:val="auto"/>
          <w:sz w:val="30"/>
          <w:szCs w:val="30"/>
        </w:rPr>
      </w:pPr>
      <w:r>
        <w:rPr>
          <w:rFonts w:cs="Times New Roman" w:ascii="Times New Roman" w:hAnsi="Times New Roman"/>
          <w:color w:val="auto"/>
          <w:sz w:val="30"/>
          <w:szCs w:val="30"/>
        </w:rPr>
      </w:r>
    </w:p>
    <w:p>
      <w:pPr>
        <w:pStyle w:val="Normal"/>
        <w:ind w:left="0" w:right="0" w:firstLine="432"/>
        <w:jc w:val="center"/>
        <w:rPr>
          <w:rFonts w:ascii="Times New Roman" w:hAnsi="Times New Roman" w:cs="Times New Roman"/>
          <w:color w:val="auto"/>
          <w:sz w:val="30"/>
          <w:szCs w:val="30"/>
        </w:rPr>
      </w:pPr>
      <w:r>
        <w:rPr>
          <w:rFonts w:cs="Times New Roman" w:ascii="Times New Roman" w:hAnsi="Times New Roman"/>
          <w:color w:val="auto"/>
          <w:sz w:val="30"/>
          <w:szCs w:val="30"/>
        </w:rPr>
        <w:t>СОВРЕМЕННЫЕ СКАЗКИ</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7465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14" r="-95" b="-114"/>
                    <a:stretch>
                      <a:fillRect/>
                    </a:stretch>
                  </pic:blipFill>
                  <pic:spPr bwMode="auto">
                    <a:xfrm>
                      <a:off x="0" y="0"/>
                      <a:ext cx="374650" cy="31369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ХУДОЖЕСТВЕННАЯ ЛИТЕРАТУР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3-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Вступительная статья</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ВИКТОРА БОГДАНОВА</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Оформление художника</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М. ШЛОСБЕРГ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Вступительная статья, оформление. Издательство «Художественная литература», 1984 г.</w:t>
      </w:r>
      <w:r>
        <w:br w:type="page"/>
      </w:r>
    </w:p>
    <w:p>
      <w:pPr>
        <w:pStyle w:val="Level1"/>
        <w:rPr>
          <w:rFonts w:ascii="Times New Roman" w:hAnsi="Times New Roman" w:cs="Times New Roman"/>
          <w:color w:val="auto"/>
          <w:sz w:val="26"/>
          <w:szCs w:val="26"/>
        </w:rPr>
      </w:pPr>
      <w:r>
        <w:rPr>
          <w:rFonts w:cs="Times New Roman" w:ascii="Times New Roman" w:hAnsi="Times New Roman"/>
          <w:color w:val="auto"/>
          <w:sz w:val="26"/>
          <w:szCs w:val="26"/>
        </w:rPr>
        <w:t>О ПРОЗЕ АНАТОЛИЯ ЗЛОБ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ния фронта. Пульсирующая четыре года огнем и кровью, длиною во многие сотни верст, капризно-извилистая, на одном из участков Северо-Западного фронта она раздвоилась и надолго застыла: на одном берегу озера Ильмень укрепились фашистские войска, на другом встали в оборону советск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десь, на Северо-Западном фронте, и начинается боевой путь восемнадцатилетнего лейтенанта Анатолия Злобина. Последний звонок в московской средней школе, которую он успел окончить в июне 41-го года, слился для него с первыми залпами и разрывами первых авиационных бомб, сброшенных на нашу мирную землю, с рокотом танков, подступавших к Смоленску, где он вместе с другими москвичами строил оборонительные сооружения. А вскоре — военно-пехотное училище, огневой взвод 120-миллиметровых минометов, которым он командует уже с начала 1942 года. Боевое крещение в кровавом котле Демянской битвы, сорвавшей стратегические планы вермахта окружить Ленинград вторым кольцом и одновременно нанести удар по советским войскам, прикрывшим дальние подступы к Москве. И растянувшаяся на два года позиционная война в лесах и болотах, и оборона на берегу озера Ильме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А. Злобина «Самый далекий берег» (1965), открывающий настоящий сборник, воплотил в своей образной ткани личный опыт автора, накопленный во время суровых испытаний, вобрал в себя его непосредственные переживания и наблюдения «с натуры». Отсюда — та доподлинность в изображении всех реалий военных операций, точность воспроизведения самого духа войны, чем прежде всего и подкупает он читателя. Но мы бы ограничили и даже исказили смысл и звучание романа, если бы ввели «биографический» и в его жанровое определение: «Самый далекий берег» — роман философский, нравственный, целеустремленный к решению проблем жизни и смерти, так тесно в войну сопряженных, проникнутый антивоенным пафос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читаемся в первую главу романа, рассказывающую о полковых буднях, о быте и нравах, сложившихся в обороне. Вчитаемся вдумчиво — и увидим, что этот сложившийся и довольно устойчивый уклад жизни, по внешнему облику военный, куда в большей степени предопределен прежней, мирной жизнью солдат и офицеров, среди которых ни одного кадрового, их довоенными профессиями и занятиями, довоенной психологией. Они скорее работают и отдыхают, чем служат: ловят в Елань-озере рыбу, купаются, обстраиваются, обучают немудреным «номерам» собаку, ходят в штаб бригады на киносеансы. Ефрейтор Шестаков — «воин хороший, от немцев не прятался». Но больше всего озабочен он тем, чтобы и в армии устроиться как-нибудь по своей гражданской специальности. Лейтенант Войновский, недавний десятиклассник, мечтает о подвигах, но еще сильнее тоскует по любимой, для него еще только воображаемой девушке, и шлет в Горький, на дом связи письмо «девушке, не получающей писем с фронта». И уж совсем по-домашнему выглядит и блиндаж, и сам комбриг Рясн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 как ни широко развернуто автором это быто- и нравоописание, оно не имеет в романе самостоятельного, тем более самодовлеющего знач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Самый далекий берег» строится на контрапункте, на борьбе двух тем — Жизни и Смерти. Война — это не только вооруженный конфликт между государствами, социально-политическими системами. Война — это физическое уничтожение, умертвление людей, личностей, это смерть. И разрешается этот контрапункт в романе высокой трагической нот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атальоны Шмелева и Клюева штурмуют далекий и хорошо укрепленный фашистами берег, чтобы перерезать важные коммуникации противника. Но они догадываются еще и о том, о чем не говорилось в приказе: батальоны должны были вызвать смертоносный огонь «на себя», чтобы отвлечь фашистов от главного удара наших войс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последнем перед смертельной схваткой привале, на плоском и пустом ледяном поле Елань-озера Стайкин вспоминает — и, конечно же, не случайно — о японских смертниках и тут же экспромтом сочиняет веселую историю о том, как провел бы свои последние дни он, согласясь стать смертником. «Солдаты слушали Стайкина, пересмеиваясь, вставляя соленые словечки и шуточки, но когда Стайкин закончил, никто не смеялся. Все сидели молча и задумчиво». Они задумались о цене жизни. Миллион, назначенный веселым Стайкиным? Великая идея, о которой говорит замполит? «А зачем мне идея, если меня уже не станет, — размышляет практичный Шестаков. — Мертвому идея не нужна. Мертвому нужна жизнь... Может, я, товарищ капитан, не так выразился, только я честно скажу, а вы меня поправьте, если что, мне умирать не хоче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призываю вас не к смерти, а к победе», — отвечает замполи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батальоны идут на смерть, чтобы победить смерть, чтобы защитить от нее жизнь других, жизнь своей Родин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улеметный и артиллерийский огонь прижимает штурмующих ко льду, усеянному вражескими минами, единственным прикрытием для них становятся... тела убитых товарищей. Полностью гибнет рота автоматчиков, прикрывая атаку с фланга. Гибнет Клюев с последней предсмертной мыслью о сыне, которого он так бы хотел увидеть после войны, ранним утром на этом берегу... И в какой-то момент Шмелеву приходит мысль о бессмысленности дальнейших жертв, о том, что он имеет право на отход: «Решись — и ты уйдешь отсюда. Ценой своей жизни ты спасешь других». Но тут же ему открывается самая высокая цена человеческой жизни: «Твоя жизнь принадлежит тем, с кем ты пришел сюда... Они стали мертвыми ради того, чтобы ты победил... Мертвые уже не победят, но живые должны победить, иначе мертвые не простят». И Шмелев поднимает оставшихся в атаку. Живые пошли на последний приступ. Они пошли — и взяли этот самый далекий берег, оставив на нем сраженными и Стайкина, и Шестакова, и Войновского. И горьким отблеском на оборванную юную жизнь Войновского ложится полученное им там, на ледяном поле, письмо от незнакомой девуш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аши батальоны сделали больше, чем могли», — говорит командарм Рясному. «Они не могли иначе, — объясняет Рясной, — у них просто не было иного выхода». У Шмелева выход был, но выбрал он подвиг, стоивший многим жизни, и выбрал сознательно, движимый не отчаянием обреченной жертвы, а чувством долга — перед погибшими, перед Родиной, Жизнью. А величие подвига А. Злобин укрупняет еще и неожиданной развязкой: выясняется, что железную дорогу, которую должны были, по плану операции, оседлать батальоны, немцы давным-давно демонтировали, укрепив рельсами блиндажи и доты на высоком берегу. Но тем самым подвиг обретает свой окончательный — нравственный — смыс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уровой, безжалостной и порой жестокой правдой, с какой повествуется в романе о войне, Анатолий Злобин отдает долг, единственно возможный со стороны писателя, всем не вернувшимся с кровавых полей. В других своих произведениях он и сдержаннее, мягче, а в повести «Дом среди сосен» (1959) и неподдельно лиричен: в ней ощутимы влияние и творческие уроки Константина Паустовского, в семинаре которого занимался А. Злобин, сразу же после войны поступив в Литературный институт имени А. М. Горького. И все же можно считать, что именно в «Самом далеком береге» писатель впервые и столь уверенно заявил о тех своих идейных и эстетических принципах, о склонности к той стилевой манере письма, в развитие которых и возникнут затем наиболее значительные и собственно «злобинские» произведен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ою приверженность художественной правде А. Злобин подчеркивает, более того — даже программно демонстрирует «уплотнением» повествования невымышленными, документально достоверными фактами и ситуациями. В романе же обозначилось и тяготение писателя к характерам твердым в своих очертаниях, не «размытых» заманчивой (а на поверку нередко обманчивой) сложностью. В романе поднимается во весь рост и любимый авторский герой — человек незаурядной внутренней цельности и нравственной стойкости. Выявляя эту сердцевинную суть своего положительного героя, А. Злобин ставит его в исключительные, экстремальные, как принято выражаться сегодня, обстоятельства. К такому равновесию между характером и обстоятельствами он стремится и в повести «Снегопад» (1958—1966), и в некоторых своих «современных сказках». Но он, этот герой, довольно легко узнаваем и в ситуациях будничных, повседневны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негопад». Какой контраст, особенно тематический, изображенному в романе о войне! Повесть можно отнести — и не без оснований — к разряду производственных. Да, большая часть повествования в «Снегопаде» занята трудовыми буднями автобазы, вывозящей снег с московских улиц, да каждодневными житейскими заботами Никиты Кольцова, случайно попавшего в Москву и на эту автобазу. С трудом осваивает он, недавний колхозник, и производственно-технологический распорядок на базе, и ритм городской жизни, завидует, не скрывая этого, Силаеву, первому шоферу, рационализатору, портрет которого успел уже выцвесть на доске Почета — так долго ходит он в передовиках. Никита втайне надеется, что земляк откроет ему и свои «секреты мастерства», и всю ту «механику», которые обеспечивают приличную зарплату. И в надежде на это он готов оказывать Силаеву услуги, но не любы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икита Кольцов, до того как попал он в Москву, работал в колхозе шофером. И есть в его предыстории преходящий, но очень знаменательный эпизод, о котором сам Никита рассказывает со свойственной ему бесхитростностью: «...втулка сломалась. Я снял ее, пошел в мастерскую, все уже сделал, а когда стал шабрить, стружка и угодила в глаз. Я повязался тряпкой, поставил втулку и поехал на элеватор зерно возить, Три рейса сделал, к вечеру снял тряпку, глаз не раскрывается вовсе. Утром проснулся — ничего не вижу». Вот это — по совести — отношение к труду, сросшееся с натурой Никиты нравственное начало, для него самого настолько привычное и естественное, что он и не говорит о нем, а проговаривается, — это и делает Никиту Кольцова и честным, и стойким, неподвластным влиянию той «механики», которая вознесла его земляка на доску Почета. Не колеблясь, Никита объявляет настоящую войну и Силаеву, и всем, кто стоит за ним, когда узнает, что «секрет мастерства» — это проданный на сторону бензин, это приписки, это «левые» рейс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ажданская, нравственная позиция самого писателя Анатолия Злобина отличается страстной активностью. При всей художественной правдивости и объективности его повествование включает в себя четкую, подчас резкую идейно-эмоциональную оценку воспроизводимых характеров и событий. Он заостряет образы подбором предельно экспрессивных деталей, из которых они и компонуются, гиперболизирует сюжетные коллизии. В активной писательской позиции и причина тяготения А. Злобина к документальной прозе: там предельно сокращена «дистанция» между литературой и самой жизнью, там самая жанровая природа этой прозы предоставляет автору широкие возможности для прямого вторжения в текущую действительность, для публицистического на нее воздействия открытым, от своего Я высказанным слов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летописи нашей современности, какую ведет документальная — очерковая и собственно публицистическая литература, перу Анатолия Павловича Злобина принадлежит не одна страница. С этой литературой связан и его писательский дебют: в 1948 году он издает, в соавторстве с Ю. Грачевским, свою первую книгу — очерки «Молодые сердца». А когда в 1951 году был опубликован в «Новом мире» очерк «Шагающий гигант», к нему приходит первый успех и признание: этот очерк был замечен и положительно отмечен во многих критических статьях и рецензиях. Сегодня в творческом активе писателя более двадцати пяти книг, написанных на документальной основе, — «Рождение будущего», «Байкальский меридиан», «Дорога в один конец», «Встреча, которая не кончае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ументальная проза Анатолия Злобина, остро проблемная, насыщенная огромным количеством ярких, злободневных и характерных фактов, впервые им самим открытых для читателя и литературы, выдвинула его в авангардный отряд нашей очеркистики и публицисти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как это ни парадоксально, довольно органично вписываются в документальную прозу А. Злобина и его «современные сказки», которые периодически с 1974 года печатала «Литературная газет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то «положено» сказке по ее жанровой табели? Прежде всего как можно больше сказочного элемента, такого, что и пером не описать. И фантазия писателя творит одна другой неправдоподобней чудесные истории. Пожалуй, замечает один из героев, такие чудеса и всемирно известному Акопяну, магу и волшебнику, не смогли бы присниться «в самом голубом сне»: тут и детский сад на триста мест, построенный из воздуха («Этот младенец Акопян»), и фантасмагорические операции плановиков и экономистов, удесятеряющих стоимость продукции для государства, для народа одним росчерком пера — поистине волшебного («Девятый вал»), и загадочная тонна металла, которая только в Палате мер и весов равняется тысяче килограммов, а в руках все тех же экономистов она становится то тяжелой, то легкой («Сколько весит тонна?»), и простая, но вечная электрическая лампа, которую не внедряют в производство только потому, что она вечная («Перпетуа люк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и водится в сказках, все эти небывальщины происходят в неких безымянных регионах — чаще всего в Энске. Но почему тогда на сказки Злобина «откликаются» официальными письмами вполне реальные учреждения и организации — Министерство финансов СССР, Министерство тяжелого, энергетического и транспортного машиностроения СССР, Министерство электротехнической промышленности СССР? Да потому, что эти сказки, созданные в духе и стиле знаменитых щедринских сказок, современные, потому что к гротеску Злобина обращает не прихотливая игра его неисчерпаемой фантазии, а больные проблемы нашей экономики, недостатки существующей системы планирования и материально-технического обеспечения, вынуждающие иногда руководителей производства идти в обход закона, тормозящих научно-технический прогресс и рост производ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отеск — это прием укрупнения и заострения вполне реальных проблем, призванный мобилизовать вокруг них общественное мнение, настроить его в унисон с авторским отношением — бескомпромиссно нетерпимым — ко всем дорогостоящим просчетам, промахам, неувязкам. Ну а то, что в диалог со сказочником вступают компетентные специалисты и ответственные руководители, — не свидетельство ли это и высокой компетентности самого автора во всех столь парадоксально поставленных проблемах, сугубо хозяйственных, сугубо экономических и производственных?! А ведь в опубликованные произведения Анатолия Злобина вошла лишь десятая часть материала, собранного им во время многочисленных творческих командировок на заводы, стройки, в управления, главки, министерства. Его записные книжки — это со стенографической точностью и скрупулезной дотошностью записанные беседы с людьми разных профессий, разного общественного и служебного положения. И все они испещрены цифрами: писатель думает, приходит к выводам и обобщениям, считая, сопоставляя, проверяя, пересчитывая, и уж только после этого выносит он проблему на страницы газеты или журнал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редлагаемый читателю сборник вошли далеко не все из написанных Анатолием Павловичем Злобиным рассказов, повестей, романов. Но они дают достаточно верное и яркое представление о том месте, какое сумел занять и отстоять писатель в современной советской литератур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i/>
          <w:i/>
          <w:iCs/>
          <w:color w:val="auto"/>
          <w:sz w:val="18"/>
          <w:szCs w:val="18"/>
        </w:rPr>
      </w:pPr>
      <w:r>
        <w:rPr>
          <w:rFonts w:cs="Times New Roman" w:ascii="Times New Roman" w:hAnsi="Times New Roman"/>
          <w:i/>
          <w:iCs/>
          <w:color w:val="auto"/>
          <w:sz w:val="18"/>
          <w:szCs w:val="18"/>
        </w:rPr>
        <w:t>Виктор Богданов</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САМЫЙ ДАЛЕКИЙ БЕРЕГ</w:t>
      </w:r>
    </w:p>
    <w:p>
      <w:pPr>
        <w:pStyle w:val="Level1"/>
        <w:rPr>
          <w:rFonts w:ascii="Times New Roman" w:hAnsi="Times New Roman" w:cs="Times New Roman"/>
          <w:color w:val="auto"/>
        </w:rPr>
      </w:pPr>
      <w:r>
        <w:rPr>
          <w:rFonts w:cs="Times New Roman" w:ascii="Times New Roman" w:hAnsi="Times New Roman"/>
          <w:color w:val="auto"/>
        </w:rPr>
        <w:t>Роман</w:t>
      </w:r>
    </w:p>
    <w:p>
      <w:pPr>
        <w:pStyle w:val="Epigraph"/>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Аленушке,</w:t>
      </w:r>
    </w:p>
    <w:p>
      <w:pPr>
        <w:pStyle w:val="Epigraph"/>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1956 года рождения,</w:t>
      </w:r>
    </w:p>
    <w:p>
      <w:pPr>
        <w:pStyle w:val="Epigraph"/>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которая совсем не знает,</w:t>
      </w:r>
    </w:p>
    <w:p>
      <w:pPr>
        <w:pStyle w:val="Epigraph"/>
        <w:jc w:val="right"/>
        <w:rPr>
          <w:rFonts w:ascii="Times New Roman" w:hAnsi="Times New Roman" w:cs="Times New Roman"/>
          <w:i/>
          <w:i/>
          <w:iCs/>
          <w:color w:val="auto"/>
          <w:sz w:val="20"/>
          <w:szCs w:val="20"/>
        </w:rPr>
      </w:pPr>
      <w:r>
        <w:rPr>
          <w:rFonts w:cs="Times New Roman" w:ascii="Times New Roman" w:hAnsi="Times New Roman"/>
          <w:i/>
          <w:iCs/>
          <w:color w:val="auto"/>
          <w:sz w:val="20"/>
          <w:szCs w:val="20"/>
        </w:rPr>
        <w:t>что такое война</w:t>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Epigraph"/>
        <w:rPr>
          <w:rFonts w:ascii="Times New Roman" w:hAnsi="Times New Roman" w:cs="Times New Roman"/>
          <w:color w:val="auto"/>
        </w:rPr>
      </w:pPr>
      <w:r>
        <w:rPr>
          <w:rFonts w:cs="Times New Roman" w:ascii="Times New Roman" w:hAnsi="Times New Roman"/>
          <w:color w:val="auto"/>
        </w:rPr>
        <w:t>Нет хуже — в обороне стоять.</w:t>
      </w:r>
    </w:p>
    <w:p>
      <w:pPr>
        <w:pStyle w:val="EpigraphAuthor"/>
        <w:rPr>
          <w:rFonts w:ascii="Times New Roman" w:hAnsi="Times New Roman" w:cs="Times New Roman"/>
          <w:color w:val="auto"/>
        </w:rPr>
      </w:pPr>
      <w:r>
        <w:rPr>
          <w:rFonts w:cs="Times New Roman" w:ascii="Times New Roman" w:hAnsi="Times New Roman"/>
          <w:color w:val="auto"/>
        </w:rPr>
        <w:t>Из солдатских разговоров</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глушил рыбу толом. Рыбы было много, и глушили ее по-всякому: с лодки и с берега. С лодки удавалось собрать рыбы больше, но день выдался теплый, может быть, последний теплый день, и старшина решил, что солдатам будет полезно иску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раздевались с достоинством, не спеша. Белые солдатские тела становились все более красивыми по мере того, как сбрасывались с них воинские одежды. Телефонисты из соседнего блиндажа вышли на берег и, стоя у сосны, смотрели, как старшина глушит ры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крикнул Кашаров. У него был мощный баритон, и он очень любил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зажег шнур, пробежал к обрыву, изо всех сил метнул палку — к ней привязаны шашки с толом. Севастьянов уже не молод, но крепкий, поджарый — и живот втянут. Выбросив вперед руку, он стоял на краю обрыва и следил за полетом п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вастьяновым с лаем бежал ротный пес Фриц. Проскочил меж ног Севастьянова, прыгнул с обрыва на камни, с камней — в воду. Солдаты радостно закричали, замахали руками, подбадривая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опомнился первым. Схватил автомат, стал давать короткие очереди поверх Фрица в надежде, что пес испугается и повернет обратно. Ветер гнал по воде рябую волну. Рыжая голова то скрывалась, то снова мелькала среди волн. Старшина перенес прицел. Фриц исчез под водой, нет, снова вынырнул, заколотил лапами по воде. Доплыл до палки, ухватил ее зубами, поплыл обратно. В автомате кончились патроны, старшина с бранью швырнул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 нетерпеливо говорил Севастьянов. Фриц упрямо плыл к берегу. Солдаты стояли вдоль обрыва будто завороженные. Пес подплыл ближе, стало видно, как сизый дымок от горящего шнура вьется у морды. И тогда старшина дал команду к отступ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устились наутек. Старшина убедился, что прыти у них хватает, и побежал следом за Севастьяновым к толстой корявой сосне. Они быстро карабкались по ветвям, пока не почувствовали себя в безопасности. Старшина перевел дух, осмотрел поле сражения. Фигуры солдат матово белели среди ветвей. Берег был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брывом показался дымок, потом рыжая морда. Мокрый Фриц выбрался наверх, положил палку, победно и зловеще пролаял — в ту же секунду сверкнул огонь, взрыв оглушительно прокатился по поляне. Белое облако плотно окутало Фр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зажмурился. Вязкая струя ударила в уши, было слышно, как взрыв раскатывается и уходит в глубь леса. А когда старшина раскрыл глаза, ни облака, ни Фрица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аров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шк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не слышал и продолжал смотрет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ый стук копыт раздался в лесу. Старшина вздрогнул и обернулся. Лошадиные крупы мелькали среди деревьев, и только теперь старшина почувствовал страх: глушить рыбу на переднем крае было строго запрещ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уже стоял на земле, а недоброе лицо Шмелева стремительно надвигало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лтан враз встал, часто перебирая ногами. Кашаров отчаянно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торая рота занимается физической подготовкой. Тема — лазание по деревьям. Докладывает старшина К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ел стрельбу? По какой цели? Быстро! — стоя на стременах, Шмелев в упор глядел на старшину. Джабаров остановился чуть позади капитана и тоже поедал старшину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не принадлежал к числу тех людей, для которых правда дороже всего на свете. Жизненный опыт и долгая служба в армии научили его, что правдой лучше всего пользоваться в умеренных дозах и главным образом в тех случаях, когда скрывать ее дальше становится невы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Стрельба велась по обнаруженной плавающей мине, — по лицу Шмелева старшина понял, что говорит не то, однако уже не мог остановиться, закончил бодро: — Мина взорвана метким выстрелом, израсходовано сорок три патрона. Потер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молча спрыгнул с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лезали с деревьев, поспешно одевались, стыдливо прячась за стволами сосен. В воздухе сильно пахло 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становился у обрыва, пронзительно свис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иц! — поз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не в роте? — невинно удивился старшина. — Я же его в роте остав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таршина. — Шмелев резко повернулся. — Еще раз увижу или узнаю — будет ху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удет худо, — старшина красиво приложил руку к фуражке, пристукнул кабл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регу, размахивая руками, бежал связист. Шмелев зашагал к блин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ригады полковник Рясной спрашивал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зрывы в вашей полосе? Доло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рота проводит учебные занятия, — наобум ответил Шмелев. — Тема занятий — отражение танковой а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мины противотанковые? Ты не ошибаешься, Сергей Андр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я лично нахожус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м, — Рясной недоверчиво хмыкнул в трубку. — А скажи-ка, дорогой, ты случайно не знаешь, для чего твой старшина выписал вчера на складе двадцать килограммов тола? Сижу вот и голову ломаю — для чего ему столько 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яснить и доложить вам? — Шмелев посмотрел в раскрытую дверь блиндажа. Сидя на ступеньках, Кашаров невозмутимо набивал магазин автомата патро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ясни, дорогой, выясни. И заодно передай ему, пожалуйста, чтобы он завтра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первый, что-то плохо слышно стало. О чем вы говорите? — Шмелев пытался сделать вид, будто не понимает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ышишь меня? — спрашива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щит что-то. Заземление, видно, плохое. Повтори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всегда в самый интересный момент связь отказывает. А я вот сижу и о тебе думаю. Карандашей думаю тебе прислать. Мне тут двух новеньких обещали, по две звездочки. Еще незаточенные. Пожалуй, пошлю их к тебе. Если ты не возражаешь,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спасибо, товарищ первый. Мне новые карандаши ой как нужны, особенно во второе хозяйство. — Они говорили на том примитивно-условном языке, который выработался за годы окопной жизни в надежде, что такого языка не поймет проти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вязь сразу наладилась. Значит, передашь завтра утром. Немного так, килограмма три. Исключительно в целях диеты. Вот,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указание будет выполнено. Завтра утром три килограмма. — Шмелев с досадой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 чем не бывало, старшина вскочил, зашага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рыва сидел на корточках Севастьянов. Дотронулся пальцем до небольшой ямки, быстро отдер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вастьянов, не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как? — Севастьянов поднялся перед капитаном и показал рукой на ямку. — Непонятно... Я часто думаю о тайне жизни и смерти. Неужто смерть не оставляет сл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весело, — заметил про себя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озади Шмелева, старшина делал отчаянные знаки Севастья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указания, товарищ капитан? — быстро спросил он. — Можно продол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что полковник сказал? — Шмелев сердито стукнул хлыстом по сапогу и зашагал к лоша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 скомандовал старшина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уже подъезжали к маяку, когда над озером прокатился гулки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знал свое дело.</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армии располагался в глубине соснового леса. Блиндажи посажены глубоко в землю, их низкие травяные крыши напоминают могильные холмы, а часовые, как памятники, застыли у блиндажей. Над некоторыми блиндажами висят на кольях маскировочные сети. От входа к входу проложены стлани, сколоченные из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сталось семеро. Юрий Войновский, Борис Комягин, Саша Куц и еще четверо из соседней роты. Семь не видавших войны, скоро обученных лейтенантов военного времени — все как на подбор рослые, безусые, перетянутые желтыми хрустящими ремнями. Один Куц коротышка, зато выправка у него с косточкой. Красиво выворачивая руки, он легко шагает по стланям, остальные — гуськом за ним, Юрий Войновский — замык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то и дело спешили штабные офицеры. Тогда Куц сходил с дорожки, выбрасывал ладонь к пил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всего проходили полковники. Где-то за Уралом (воинская часть 13908) на все их училище был всего-навсего один седой полковник, и его можно было увидеть раз в неделю на общем построении или когда полковник случайно встречался на дороге — тогда вся рота за двадцать метров переходила на строевой шаг, старый полковник тоже подтягивался и стоял смирно, пока рота не проходила мимо. А здесь, в лесу, полковники были на каждом шагу, всех родов войск и возрастов. В руках у них кожаные папки, свертки с картами, на кителях — колодки от орденов. Казалось, весь лес кишит полковниками. Они шли без фуражек, небрежно кивали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оковой дорожке шагал капитан с полевыми погонами. Он шел налегке, насвистывая, и вся грудь у него в орденах. Лейтенанты остановились, отдали честь. Капитан увидел их, и глаза его настороженно заблестели. Будто крадучись, подошел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арни! Какие парни! — с восторгом сказал он. — Прямо чудо, что за парни. Орлы, а не парни. Куда же вы теперь, ор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се, туда и мы, — сказал Куц. — Рв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за парни! Какие умницы! Академики! — капитан прошелся по дорожке, и лицо его сияло. Он был сухой, легкий, а ноги как пружины; он двигался, почти не касаясь земли, и вся грудь у него в орденах. Он шел по дорожке и просто таял от восторга. — Академики, честное слово. Прямо не знаю, что делать с такими академи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ют с академиками на фронте? — нагло спросил Ку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умницы! — восхищался капитан. — А какие высокие. Какие красивые. Прямо чудеса. — Он остановился, лицо его стало строгим и жестким. — Вот что, ребята, будем знакомы — капитан Чагода, командир армейской разведки. Нужен орел. Но такой орел, чтобы всем моим орлам орел. Командир взвода моих орлов. Условия — шоколад и масло. И к концу войны — грудь в орде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 спросил Саша Ку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не ручаюсь, — ответил Чагода. — Хоть и воюем мы всем народом, а ордена дают по индивидуальному списку. Но поскольку в разведке страха больше, то и шансы повышаются. И шоколад... В пехоте вы шоколада во сне не увидите. Повезло вам, ребята, что меня встретили. У меня как раз вакансия образовалась. Вот какие вы везуч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огласны, — сказал за всех Комягин. — Выбирайте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выбор, — прибавил Саша Ку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ода прошелся по стланям и опять раста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езучие вы, ребята. Высокие, красивые. Страсть, какие высокие. Вот вы — сколько? — Он остановился и показал пальцем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 восемьдесят семь,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ост! В гвардию надо таких везучих парней с таким выдающимся ростом. Прямо не знаю, кого же на вакансию взять, раз вы все такие гвард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есть вакансия», — со страхом и радостью думал Войновский. Он смотрел, как Чагода приближается к нему, сверлил его взглядом и твердил про себя: «Вакансия, вакансия...» Чагода дошел до Юрия, посмотрел на него влажными блестящими глазами и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два часа они шагали по тем же дощатым стланям в обратную сторону. Стлани кончались у шлагбаума. Часовой увидел их и взял винтовку на караул. Войновский удивленно оглянулся. К шлагбауму подъезжала пятнистая машина. Часовой поспешно поднял шлагбаум. Машина проехала, не замедляя хода. Рядом с водителем сидел генерал с белым бескровным лицом. Лейтенанты вытянулись. Сверкнул золотой погон на правом плече генерала, и машина мягко покатилась по наст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лейтенант Быков, — сказал часовой, глядя вслед машине. — Командующий всеми лесными и болотными дивизиями. Строг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отобрал у них пропуска, опустил шлаг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ине дорог лейтенанты прощались. Четверо других из соседней роты уезжали на север, в штаб корпуса, а Войновский и Комягин — на запад, в 122-ю стрелковую бригаду. Саша Куц провож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из соседней роты уехали, и они остались втроем. Все обещания даны, адреса записаны — они стоят, ожидая попутную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то двадцать вторую? — говорил Куц. — Вам крупно повезло,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капитан так сказал. Если, говорит, кому в сто двадцать вторую, тому, значит, крупно повез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Конкр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ерег говорил. Там, говорит, берег, рыбы пол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Войновский. — Наверное, между позициями проходит река. Это интересно. Будем по ночам совершать вылазки на тот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похватился Куц. — Еще он говорил: если в сто двадцать вторую, пусть просятся в батальон к капитану... Ах, как же его фамилия? Из головы выскочило, как же я?.. Мировой, говорит, мужик, а как его — выскоч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Саша, вспомни, пожалуйста. Ты уже нашел своего капитана, замечательно нашел, надо и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го? Осин? Дорожкин? Садовая такая фамилия. Или лесная? Журав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у Чехова было, — заметил Комягин. — На концерте выпускном читали,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брадовался Куц. — Конечно, помню. Он еще потом куплеты пел. На бис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 Саша, вспомни, не отвлекайся, — 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выскочило. В общем, учтите: капитан с лесной фамилией, командир батальона. И берег у нег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 Комягин, — дальше фронта не пошлют, меньше взвода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гулировщик остановил грузовик и окликнул их. Они залезли на ящики со снарядами. Куц бросил снизу вещевые мешки, и грузовик тро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х стало двое, и они уж знали, что война начинается с разлук, и им еще предстояло узнать, что она кончается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аршевые офицерские роты выехали из училища. Две роты, сто восемьдесят лейтенантов, пять красных грузовых вагонов. Их прицепляли то к эшелонам с танками, то с пушками, то с минами: эти предметы требовались войне в первую очередь. А навстречу шел порожняк — за новыми порциями танков, пушек, боеприпасов. Поразительно, до чего же много порожняка двигалось навстречу. И лишь одни встречные эшелоны шли не порожняком — поезда с ранеными. Порожняком они шли на фронт — это были самые нужные, самые скорые поезд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евые роты пересекли всю полосу затемнения, прошли насквозь всю армейскую цепочку — училище за Уралом, запасной офицерский полк РГК, штаб фронта, армии, бригады — военная машина работала четко и безотказно: их снабжали сахаром и консервами, обеспечивали сапогами и махоркой, соединяли в группы, распределяли. С каждым разом их становилось меньше, пока от двух рот не осталось два человека, которые сидели на ящиках со снарядами, продолжая сво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 бригады находился на широкой поляне. Среди ровно срезанных пней поднимались блиндажи, заваленные сверху засохшими ветками. Они шли по тропинке между блиндажей и удивлялись тишине прифронтов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протяжный звук разрыва. Прокатился по лесу, за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с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обойная бьет, — ответ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Войновский приостановился. — Слушай, Борис, давай проситься в один батальон, к тому самому капитану. А в батальоне будем проситься в одну р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ы будешь просить здесь. А пото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блиндаж командира бригады сидел на пне бритый сержант с котелком в руках. Он посмотрел на офицеров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занят. Отдыхайте пока, я вас позову. — Бритый сержант посмотрел котелок на свет и принялся чистить его золой, которая была горкой насыпана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линдажа распахнулась, оттуда выбежал скуластый румяный майор. Сержант вскочил, вытянув руки. Котелок покатился по траве. Румяный майор зацепил котелок ногой и выругался. Войновский и Комягин отдали честь, но майор не заметил их и быстро зашагал прочь от блиндажа. Сержант посмотрел вслед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люев. Пострадал за Катьку. — Сержант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дошел к сержа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этот майор — командир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бат-два. А Катька — его бывший боец. — Сержант снова хих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ы батальонов в звании капитана у ва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кой нужен — Шмелев или Бел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них стоит на берегу? Оба — лесная фамилия... — Войновский был в растерянности. — Нам нужен, кто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ев на берегу стоит, — ответил 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люев майор? Не так ли? Вы сами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надо-то? — спросил сержант. — Берег, лесная фамилия — выдумали тоже. Сами не знаете, что хотите. — Он поставил котелок на пень и спустился в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Войновскому показалось, что в блиндаже никого нет. Узкий луч солнца косо пересекал пространство блиндажа, словно золотистая кисея накинута в углу. Оттуда прозвучал глуховат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ередашь, завтра утром. Немного так, килограмма три. Исключительно в целях диеты.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увидел в углу костлявого седого старика с высоким лбом. Старик сидел неестественно прямо на железной койке, держа в руке телефонную трубку и вытянув худые ноги; на ногах у него ночные туфли, а вместо кителя шерстяная куртка. Борис Комягин отдал рапорт. Полковник положил трубку и молча разглядывал офицеров. Кровать, на которой он сидел, стояла в нише, и весь блиндаж был просторнее, чем казалось с первого взгляда, а за фанерной перегородкой находилось друг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морщился, как от зубной боли, схватился за пояс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года? — строг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ысяча девятьсот двадцать четвертого, товарищ полковник, — отчекан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восемьдесят девятый год — осо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 осознаем, — ответ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евать приехали? Ничего себе, устроились. — Рясной снова поморщился. — Я тут тоже день и ночь воюю. Эти комбаты меня в могилу све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сказал невпопад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 Я им не дамся. Меня похоронить не так просто. Вы знаете, что такое радику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Откуда тебе знать?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промолчал и по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оей матери был радикулит, товарищ полковник, — сказал Войновский. — Она лечилась утю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утюг лучше песка? — Рясной с интересом по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юг очень хорошо помогал матери,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рал, — Рясной улыбнулся, показав редкие зубы. Войновский сделал шаг вперед, поспешн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разрешите обратиться с прось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перебил Рясной. — В первый батальон проситься будете. Ладно, пользуйтесь моей добротой. Марков! — крикнул полковник за перегородку. — Найди новеньким попутчика в Раменки. А вы пришлите мне Чашечкина, он там на пеньке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мы хотели... — встревоженно нач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 первый! — Рясной вскрикнул, схватился за поясницу. — Видите, полковник болен.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дали честь, вышли из блинд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говорил Войновский. — Первый батальон — это тот самый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у прокатился звук далекого разры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спросил Войновский. — Опять дальнобойная б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тивотанковая, — возразил Комягин. — Я слышал, как полковнику докладывали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ндажа вышел Чашечкин, внимательно оглядываясь вокруг. Сел на пень, принялся чесать затылок. У соседнего блиндажа показался сутулый солдат с веником в руках. Чашечкин встрепе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икита, у тебя, случаем, утюг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во тебе? — откликнулся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ечкин безнадежно махнул рукой, встал, побрел от блиндажа, разглядывая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думчиво проговорил Войновский. — Вряд ли на фронте достанешь утюг...</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Шестаков копал яму за околицей, на краю пустыря, где обычно проводились строевые занятия и общебатальонные построения. Земля оказалась пустырная, неудобная: после тонкого дернового слоя пошла тяжелая липкая глина. Шестаков снял гимнастерку, положил ее на доски и продолжал копать. Куча досок и жердей была навалена около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 гимнастерке без ремня, с мятыми погонами вышел на крыльцо. Посмотрел на небо, потянулся длинным гибким телом — и тут он заметил Шестакова. Глаза Стайкина тотчас сделались наглыми, он исчез в избе и через минуту снова появился на крыльце, тонко перетянутый ремнем, в фуражке и даже с автоматом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спрыгнул с крыльца, с решительным видом зашагал к яме. Шестаков продолжал копать и, похоже, не замечал Стайкина. Стайкин подошел к яме и сделал грозное лицо, выворотив для этого толстую нижню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Шестаков, почему не приветствуете старше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 исполнении работы. Мне отвлекаться не поло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всегда обязан приветствовать стар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я-то? — Шестаков усмехнулся. — Замешался огурец в ябл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вступаете в пререкания. Хотите еще наряд за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мешай, ме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положил автомат на доски и подмигнул Шест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емляк. Вылезай из своей братской могилы. Перекурим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чем? — Шестаков перестал копать и посмотрел на Стай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ытащил кисет, помахал им в воздухе. Шестаков поставил лопату к стене, вылез из я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ка моя, табачок твой, — сказал он, подходя и поглаживая рыжие, выгоревшие у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Уважаемые зрители. Сейчас мы продемонстрируем гвоздь нашей программы. Заслуженный ефрейтор, народный артист без публики Федор Шестаков покажет вам, как он заработал наряд вне очереди, — держа кисет в вытянутой руке и извиваясь всем телом, Стайкин отступал перед Шестаковым вдоль кучи досок. Шестаков повернулся и прыгнул в яму. Стайкин отвесил поклон над ямой, скрутил толстенную цигарку и задымил. Шестаков молча копал, выбрасывая землю из ямы. Стайкин блаженно растянулся на до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родолжал копать, размеренно наклоняясь и выбрасывая зем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Шестаков, шуток не понимаешь. — Стайкин подошел к яме и присел на корточки с кисетом в руке. — Бери, бери. Какой табачок! Доставлен на специальном бомбардировщике с острова Сиц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взял кисет и полез из ямы. Они присели рядышком на дос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правда, хороший, — сказал Шестаков. — Сводки боевой не слышал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Центральном фронте бои местного значения. На Южном — освободили Макеевку. Наша рота загорает в обороне. Больше ничего не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леса донесся протяжный взрыв. Стайкин прислушался, а потом посмотрел на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третью кидает, — сказал Шестаков. — Видно, рыба хорошо нынче идет. Когда люди убивают друг друга, зверям хорошо. Сколько рыбы в озере развелось, сколько дичи в лесу бе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 За что же он тебе наряд 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 за пререк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с ним пререк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пререкался. Я — человек смирный, необидч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тогда 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тел и дал. На то он и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нующе и непонятно, — сказал Стайкин. — Ты по порядку расскажи. Вызывает, скажем, тебя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ло. Это ты правильно сказал. Зовет меня старшина. Я как раз гимнастерку штопал. Ладно, думаю, потом доштопаю. А в мыслях того нет, что на страх иду. Пришел... Смот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Конкретнее. — На лице Стайкина было написано полно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Пришел. Докладываю, как по чину положено: так, мол, и так — прибыл по вашему прик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 делу, к делу. Он-т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та? «Иди, — говорит, — Шестаков, наколи дров на кухню». Чтобы я, значит, дров к обеду наготовил. На кухню,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нукай. Я и без тебя знаю, как рассказ вести. Вот я и думаю: отчего не наготовить, работа простая. Тогда я и говорю: «А где топор, товарищ старшина? Как же без топора по дрова?» Тут он и давай орать. Я, конечно, стою терпе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ричал? Известное дело: «Приказываю наколоть дров на кухню. Выполняйте при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не не жалко. Я и говорю: «А где топор?» Он еще пуще давай кричать: «Приказываю наколоть». А я ничего. Спрашиваю: «А где топор?» А он уже руками машет, ногами топает: «Приказываю повторить приказание». А где топор — не говорит. Так и разошлись в мыс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опор? — Стайкин держался за живот и беззвучно 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е равно — что дрова колоть, что землю копать. Работа — она всегда работа, незалежливого любит. Не ерзай — гимнастерку помн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лопата? — Стайкин прямо умирал от смеха. — Не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о лопату я сам знаю. У нас в сенях три лопаты 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Шестаков, — сказал Стайкин, поднимаясь и тяжко взды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с дураком разговариваешь? Ума от этого не приб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ыяснить твою природу — кто ты есть? Дурак или прикиды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 ту сторону пересядь и выясняй. Я сюда кидать стану. — Шестаков прыгнул в яму, поплевал на ладони и стал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ботал спокойно и красиво. Сначала снимал землю на штык во всю длину ямы так, что на дне ее как бы образовывалась передвигающаяся ступенька. Доведя ее до края, Шестаков аккуратно подрезал стенки, выбрасывал комья земли и начинал резать новый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жнего леса выехала телега, ведомая низкорослой лошадью-монголкой. На телеге сидели два солдата с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выпрямился. Яма уже приходилась ему по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а подъехала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рыбка, — Шестаков вздохнул. — Хороша, да на чужом блюде. — Он оставил лопату и закричал: — Севастьяныч, шагай сюда, там без тебя у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спрыгнул с телеги, подошел к я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ыбакам. — Стайкин сделал низкий пок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беда случилась, — сказа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 Шестаков испуганно прижал лопату к груди. — Набр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рассказал, как Фриц взорвался на берегу. Шестаков слушал, причитая и о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кулить, — перебил Стайкин. — Тут лучшие люди гибнут, а ты собаку жалеешь. Расскажи лучше человеку, как наряд за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б этом случае, — сказал Севастьянов. — Старшина в данном случае был необъективен. На вашем месте, Федор Иванович, я непременно подал бы жалобу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смотрел снизу на Севастья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должен быть порядок. А если все жаловаться начнут, какой же это поря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 перебил Стайкин, — ты можешь ответить на один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лушаю вас. — Севастьянов со всеми разговаривал н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евастьянов, ты ум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рудный вопрос, — ответил Севастьянов. — Я десять лет преподавал историю, и у меня выработался некоторый навык к абстрактному мышлению, к спокойному восприятию современности. Однако в условиях войны эти способности не доставляют мне никакого наслаждения. Скорее наоборот. Вот увлечение литературой помогает мне, хотя здесь на тысячи километров вокруг нет ни одной книги. Я ношу любимые книги в себе и читаю их по пам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н, — сказал Стайкин с неожиданной злобой. — А вот Шестаков ду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рак, — ответил Шестаков из ямы. — Я никого не обиж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того и есть дурак. Залез в братскую могилу и сиди там, помалкивай. Сортир имени Шестакова. — Стайкин неестественно громко захохотал. — Я с умным человеком разговор веду, ты нам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выпрямился в яме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что только тебе старшего сержанта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уард, — сказал Севастьянов, — зачем вы обижаете человека, который вдвое старш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скочил и начал прыгать перед Севастьян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прицепились? — кричал он. — Чего все ко мне цепляются? Я скоро сам в могилу полезу. Я не могу воевать в такой обстановке. Создайте мне условия, чтобы я мог воевать. И не цепляйтесь ко мне. У меня умственная контузия на мирной почве. Не учите меня жить. Учите — убивать! — Стайкин схватил автомат и, припрыгивая, побежал в сторо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смотрел ему вслед и 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хлебнул немало. В сорок втором в танке горел... Война через всех людей прошла. — Шестаков взял лопату и принялся подрезать края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скрылся в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дело, — сказал Севастьянов в задумчивости. — Как только мы вышли из боев и нас перестали убивать, все потеряли по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ойна такая, — ответил Шестаков. — Беспокойная война. От нее только мертвые освобождаются. А живым от нее никуда не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ушке леса часто застрочил автомат. Прокатился далекий взрыв. Шестаков поднял голову,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е знал я, где топор лежит. Сейчас бы на кухне рыбу чистил. — Шестаков покачал головой и принялся выбрасыв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вышли три человека. Впереди шел невысокий толстый сержант с двумя вещевыми мешками на плечах. За ним шагали налегке два офицера. Они подошли ближе, толстяк свернул с дороги. Войновский и Комягин остановились на обочине, с любопытством разглядывая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ов подошел к яме, вытер ладонью вспотевше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емляк,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их земляков, как ты, — сто восемьдесят миллионов, — ответ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орядки у вас в батальоне? — строго сказал Васьков. — Один по лесу шатается, галок стреляет, этот в яме сидит. Где штаб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ничего не ответил и бросил землю под ноги Васькова. Тот с руганью отскочил от ямы. Севастьянов обошел вокруг ямы и стал объяснять писарю, где стоит изба, в которой находится штаб. Войновский и Комягин подошли к яме и заглянули в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окоп копаешь, солдат? — спрос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коп, товарищ лейтенант. А я не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 спрос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ы? — с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я, товарищ лейтенант. Ефрейтор по фамилии Шестаков. Призывник пятнадцатого года. Под Перемышлем тогда сто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же? — снова спросил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товарищ лейтенант? В обороне что всего нужнее? Нужник. Вот мы и строим нужник для солдат и офицеров. По боевому приказу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жал плечами и ничего не ответил. Комягин нахмурил брови и посмотрел на Вась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рядки у вас в батальоне, — строго сказал Вас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ойновский проснулся оттого, что его дергали за ногу. Он открыл глаза и увидел пожилого ефрейтора с рыжими, выгоревшими у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тихо говорил тот, — которые будут ваши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чем? — удивился Шестаков. — Чи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Войновский не узнавал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нщик ваш, товарищ лейтенант. Ефрейтор Шестаков я. Вчера дорогу вам показывал. — Шестаков покосился в угол, где спал Ком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се еще ничего не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таршина послал. Старшина Кашаров. Я теперь денщик ваш буду, ординарец то есть. Я еще в первую мировую денщиком служил, мы тогда под Перемышлем стояли. Работа привычная. Которые будут ваш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ел на лавку и все вспомнил: он приехал на фронт и получил назна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и сапоги, — сказал он. — Только, пожалуйста, поскорее. Наверное, уже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Шестаков взял сапоги, на цыпочках вышел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слышалась громкая, протяжная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а-а, выходи 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та-а, в шеренгу по два, становись! — Голос то затихал и раскатывался, то переливался и гремел — то протяжно и напевно, то отрывисто и резко. В нем были ласка и пов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ильнул к окну. Невысокий щеголеватый старшина стоял в красивой, спокойной позе перед строем, а голос его растекался по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р-рота-а, р-р-рн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резко и коротко, как удар хлы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вь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р-р-няй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олос. — Комягин поднялся с лавки и посмотрел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рязнов? — пел старшина. — Немедленно в строй. На поверку не выходят только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роем, неловко размахивая руками, торопливо пробежал высокий солдат. Он стал на свое место, и старшина снова запел «равняйсь» и «от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кнами, держа в руке сапоги, прошел Шестаков. Он остановился позади строя и стал делать знаки старшине. Кашаров заметил Шестакова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йкин, проведи по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омягин отодвинулся от окна. Шаги старшины послышались на крыльце. Комягин быстро лег на лавку, натянул на себя шинель и закрыл глаза. Войновский удивленно глядел на Ком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ошел в избу и с порога перешел на строевой шаг. Он шагал прямо на Войновского, а потом сделал шаг в сторону и одновременно вскинул руку к пило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говорил он, будто задыхаясь, — вторая рота занимает оборону на берегу Елань-озера. Рота готова к построению согласно приказу. Докладывает старшина Кашаров, — старшина опустил руку и фамильярно улыбнулся. — Рыбки свежей не желаете на завт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жей рыбки желаю, — весело ответил Войновский. — Только доложить вам придется лейтенанту Комягину. Он назначен на первый взвод и потому замещает командира роты. А я командир второго взвода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Старшина уже не улыбался, обошел вокруг стола и в нерешительности остановился перед Комягиным. Тот лежал на лавке и крепко спал. Войновский вошел в иг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Борис, подъем. Старшина с докладом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с трудом продрал глаза и сел на лавку, кряхтя и потягиваясь. Старшина слово в слово повторил доклад, а под конец сказал про рыбу. Комягин соскочил с лавки, присел перед старшиной, вытянув вперед руки. Потом выпрямился, снова присел на носки, сводя и разводя руки и делая шумные вдохи и выдохи. Стоя смирно, старшина с почтением смотрел, как новый командир роты приседает и выпрямляется. Наконец Комягин кончил гимнастику, сел на лавку, принялся натягивать сапоги. Старшина, сделав большие глаза, уставился на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годня на завтрак в роте? — Комягин строго топнул каблуком по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а, товарищ лейтенант, — ответил Кашаров, не сводя глаз с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голос Комягина стал мягче. — А на будущее запомните, старшина: офицеры роты питаются из общего котла. И вообще — с сегодняшнего дня советую бросить все эти шту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штучки, товарищ лейтенант? — с удивлением спросил К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бросьте. И чтобы никакого ничег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икакого ничего. Ясно. Разреши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делал четкий поворот и, печатая шаг, вышел из избы. Войновский не выдержал и прыснул в кулак. Комягин сидел на лавке и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старшина. Сразу видно, из кадровиков. И орден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больно ты строго с ним. Не перебор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встал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не тронулся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принесите воды для умы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роумно, — обиделся Войновский. — Ты вообще острить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послышался сердитый голос. Войновский приложил палец к губам, на цыпочках прошел к двери. За дверью слышался грозный свистящий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чьи сапоги велел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ьи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разве? — испуганно спрашив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осподи, ну что мне с тобой делать? — старшина вздохнул в безнадежном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ел на корточки, обнял себя руками и начал вздрагивать и трястись, задыхаясь от беззвучного смеха. Комягин смотрел на него и ничего не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ка, а ты почему без сапог? — спросил Комягин. — Где твои сапоги?</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ему казалось, что время застыло. Война отняла у него не только будущее, но и прошлое. На войне, полагал он, стоило жить лишь ради войны, а ее-то как раз и не было — одна вода, вода, вода... Он потерял счет дням и неделям и чувствовал, что ему становится все труднее держать себя в руках. Последние усилия Шмелева уходили на то, чтобы никто не заметил, как 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рвался от стереотрубы и увидел, что молодой лейтенант смотрит на него растерянно и с оби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заметил про себя Шмелев, — его уже про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Войновский, раз мы пришли сюда, в такое распрекрасное место, нам придется идти дальше и брать все это. Поэтому — сиди. Восемь часов за трубой каждый день. Сиди так, чтобы я тебя ночью разбудил и ты мне назубок ответил, какая у него оборона. Что нового он настроил? Что готов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тут стоите, товарищ капитан? — спросил Войновский, и Шмелев уловил нотку сочувствия в его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я стал совсем плох», — горько подумал он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что я тебе сейчас скажу. Мне тоже не нравится здесь сидеть на этом распрекрасном берегу. И я не собираюсь здесь засиживаться. От нас самих зависит, как скоро мы пойдем туда. — Шмелев показал глазами в озеро, стараясь сделать это так, чтобы не видеть воды: он уже нагляделся на нее до тошн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капитан, — сказал Войновский. Он был чертовски молодой, высокий, большеглазый, рвущийся в бой, перетянутый тугими ремнями. Час назад он заступил на первое боевое дежурство и еще ни разу, даже в трубу, не видел живого врага — вот какой молодой и зеленый он был. А потом он понюхает пороху и в одно мгновенье перестанет быть молод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мотри в трубу, — разреш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ильнул к окулярам и тотчас вскрикнул. Шмелев улыбнулся про себя: все, кто впервые смотрели в трубу, вскрикивали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реотруба с оптической насадкой давала двадцатикратное приближение, далекий вражеский берег становился неожиданно близким и казался оттого еще более враждебным. Чтобы точнее вести наблюдение, обе трубы на маяке были настроены синхр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смотрел в свою трубу и тоже присвистнул от удивления. По шоссе медленно ползли четыре самоходных орудия. В перекрестие окуляра сквозь толщу слегка вибрирующего воздуха были отчетливо видны длинные стволы пушек, черные кресты на бортах. Тупоносая легковая машина обогнала орудия. За ними тянулся конный обоз с высокими фурами. Весь вражеский берег был в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одные пушки прошли по-над берегом, скрылись в деревне. Войновский с удивлением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одобрил Шмелев. — Сразу обнаружил важное передвижение в стане противника. Теперь смотри и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резко повернулся к стереотрубе, ремни на нем захрустели, и Джабаров, сидевший позади на ящике, поднял голову, чтобы посмотреть, что там хрус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церковь? — говорил Шмелев, не отрываясь от окуляров. — Все отсчеты веди от церкви. Деревня называется Устриково. Церковь в ней — ориентир номер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ее ноль-десять. Немцы прокладывают оборону.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сколько их! — воскликнул Войновский. — Строем и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говорить — около полу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ежился под взглядом Шмелева и снова принялся 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урые полоски вдоль берега — 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сколько... — Войновский осекся и перевел дух. — Противник прокладывает на берегу двойную линию тран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начит, в этом месте он и ждет нас. Эти окопы и придется нам 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адо идти именно туда? Ведь если южнее взять — будет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жнее — болота. А через Устриково проходит дорога. Автострада. Чертовски важная. Помнишь, по карте показывал? На ней держится весь южный уча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мы попадем туда? — спросил Войновский; он уже освоился и начинал кое-что сообра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непр форсировали. Читал в газ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же Днепр, река, — сказал Войновский с тоской. Он рвался на фронт, мечтал о жарких сражениях, ночных вылазках, а вместо этого должен смотреть на врага в трубу за тридцать километров. Да и это ему разрешили лишь на трети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евай, Войновский, доложи, что видишь. — Шмелев понимал, что в таких случаях лучше всего просто не давать опомниться, чтобы не было времени подумать, в какой тяжелый переплет ты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Устрикова вышел катер противника, — доложил Войновский. — Движется на северо-запад, в немецкий т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одобрил Шмелев. — А на катере, наверное, солдаты сидят, покуривают. Целую роту, наверное, можно на такой катер посадить. Соображ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ображаю,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ебе, — невесело подумал Шмелев. — Я и сам не знаю, что можно сделать, раз мы попали в такой переплет. У нас не то что катера, лодки захудалой нет. Видно, пока стоит вода, нам отсюда не выбраться». Он поймал себя на том, что думает о будущем, 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абаров, запиши в журнал насчет самоходок и катера, — сказал Шмелев и посмотрел вниз,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як Железный находился на юго-восточном берегу Елань-озера, там, где в озеро впадала Словать-река. У подножья маяка стоял длинный бревенчатый сарай, в котором размещался узел связи и жили солдаты. Напротив, в пятистенной рубленой избе жили офицеры. Вдоль сарая протянулась коновязь с кормушками, с другой стороны дымилась походная ку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ание маяка был уложен массивный бетонный куб. Из куба вырастали четыре параллельных балки, соединенные перекладинами. С внешней стороны балок шла крутая лестница, на ней были устроены две площадки. Наверху находилась широкая круглая площадка, крытая железным грибом и огороженная дощатыми ст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як был автоматический. Приспособление с часовым механизмом каждые тридцать секунд открывало сильную ацетиленовую горелку. Вспыхивал белый проблесковый огонь, и свет его был виден ночью за сорок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як не работал третий год. Он был потушен в первые месяцы войны, когда немцы подошли к Елань-озеру. Маяк стал наблюдательным пунктом, и Сергей Шмелев часто думал о том, что на войне даже неодушевленные предметы могут превращаться в свою противопо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ая телефонная связь соединяла маяк со штабом бригады, а из штаба бригады шла в штаб армии — с маяка можно было заметить любое важное передвижение войск противника и за пять минут доложить о них хоть в Ставку. Впрочем, до сих пор сведения не шли дальше армии: настолько будничными и неинтересными был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лодку на Словати, — доложил Джабаров. — Разведчики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ставил стереотрубу и перешел на другую сторону площадки. Лодка плыла по Словати, и в ней сидели шесть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й, Войновский, и не думай о всякой ерунде. — Шмелев кивнул Джабарову, поднял крышку и первым полез в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шлись на переправе. Шмелев спрыгнул с лошади, а лодка мягко и неслышно врезалась в камыши. Стройный, с осиной талией капитан ловко, по-кошачьи прыгнул на берег и, почти не касаясь земли, пошел к Шмелеву. Пятеро остались в лодке. Все они были в брезентовых маскировочных халатах. Только капитан был в шинели с полевыми погонами. На корме сидел сержант с испуганным лицом, на коленях у сержанта стоял ящик с голуб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 шинели подошел ближе. Шмелев приложил руку к фуражк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год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 ответил капитан и принялся быстро, неслышно ходить вокруг Шмелева и дерзко разглядывать его. — Так это ты и ест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я, — ответ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вой ординарец? — спросил Чагода и посмотрел на Джабарова, который стоял у лоша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это мой ординар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та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атарин, — ответи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вайся, Джабар, хочешь ко мне в разведку? Есть вакан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 ответил Джабаров и по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Чагода все ходил вокруг да около и хитро улыбался. — Так ты и есть Шмелев? Сергей Шмелев? И ты меня не у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года, Чагода... — Шмелев поднял голову и посмотрел на небо. — Ах, Чагода... Нет,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йора Казанина пом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анина? Майора? Нет, никогда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рикидываться. Мы же с тобой в штрафбате служили. Помнишь Фанерный за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Фанерный?.. Ни разу не был. И в штрафном не 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признаться? Дело прошлое. Я тебя хорошо запомнил. Помнишь, как он нас по стойке смирно держал? Крепкий был мужик, 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вязался? Говорят тебе, не сл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это не ты? — разочарованно спросил Ча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не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еще послужишь, — Чагода подошел к Шмелеву и сильно хлопнул его по плечу. Рука у него была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засмеялся и тоже хлопнул Ча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 тобой —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огда на лодке тебя прокачу. Поехали на ма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матривается с того берега. Сейчас выходить оп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 Чагода схватился за живот и раскатисто захохотал. — Ох, уморил. До немца тридцать километров, а он опасно... До передовой триста метров, а до немца тридцать километров — вот пот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рачным видом Шмелев слушал издевательства Чагоды: к этому он тоже привык с тех пор, как попал сюда. Чагода перестал см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капитан, ты всегда такой серди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ть, — ответ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хой моих орлов угос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а будет, — Шмелев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ц, — крикнул Чагода, — оставь в лодке человека. Остальные — к мая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Саша Куц, и разведчики в лодке зашевелились, поднимая мешки 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и Чагода пошли к маяку. Джабаров пропустил их и повел лошадей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ень, — сказал Чагода, оглядываясь на Джабарова. — Отдай. Ты ведь в первом же бою его угробишь. А у меня в штабе он целей будет. Отдай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говорил. Если бы не ты, взял бы его к себе. А у тебя не воз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дъедем? — спросил Шмелев, добр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по земле ходить. — Чагода снова оглянулся и посмотрел на лошадей. — Хороший у тебя вороной. Всем вороным воро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Бери. И сена 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живешь. Князь удель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еще на этом проклятом берегу делать? Косим сено, лошадей холим, рыбу ловим, наградные листы друг на друга пи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 ещ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еешь? — Шмеле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капитан. Ты вспоминай. Что было в мирной жизни, то и вспоминай. Помо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робуй. Раз в такое место попал, придется попроб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гражданку всегда вспоминаю. Эх, красиво 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тебе говорят, — Шмелев посмотрел назад, на дорогу, где шли разведчики. — Куда они по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на шоссе. Чуть поближе Устр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один скрытый подступ. Поднимемся на маяк. Я теб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уходила в сумерках. Волны мерно выбрасывались на берег и несильно качали лодку. Куц стоял на корме. В руках у него ракетница. Двое — на веслах. Сержант с испуганным лицом сидел на носу, держа в руках ящик с голубями. Даже в быстро густеющих сумерках было видно его испуганное лицо, однако казалось, никто не замечал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озов, — крикнул Чагода, — ты чего ящик в руках держишь? Поставь его, поставь,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слушно поставил ящик под банку, и лицо у него стало совсем испуг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ашка! — кричал Войновский Куцу. — Не пей сырой воды. Кутай шею шарфом, а то простуд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вай привет папе и маме, — ответил Куц. — И еще Комяг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жаль, Борька не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утром увидимся. Встречайте нас утром. — Куц хотел толкнуть лодку от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Чагода. — Плюнь через левое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Куц, отставить разговоры. Приказываю плюнуть через лев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ц пожал плечами и плюнул в озе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 встречайте. Только вернись у меня. Сразу получишь пять суток. — Чагода подошел к самой воде и резко толкнул лодку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закачалась на волнах, потом гребцы развернули ее носом вперед, и она пошла, плавно поднимая и опуская корму. Куц обернулся и помахал ракетн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топите лодку на день в камышах, — крикнул Чагода. Куц часто за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быстро удалилась. Сначала не стало видно весел, потом головы разведчиков и лодка слились в одно серое пятно, потом серое пятно слилось с темной водой и стало постепенно растворяться в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ы видишь, — сказал Шмелев, обращаясь к Войновскому и продолжая разговор, начатый утром, — как можно попасть на тот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иглушенно ответил Войновский. Он стоял, подавшись вперед, и смотрел в озеро — глаза его стали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твернулся, будто заглянул по ошибке в чужую дверь. Провожать всегда тяжелее, чем уходить, но всегда кто-то уходит, а кто-то остается. Есть только те, кто уходят первыми, — последних нет. Мелькнул последний вагон, тускло засветились открывшиеся рельсы, и красный огонь вспыхнул на стрелке. Ненадолго. Придет другой состав, светофор выпустит зеленый луч — и все начнется сначала. Последних нет. Ведь и для тех, кто остается на берегу, уготована та же д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веселое у тебя место. — Чагода хлопнул Шмелева по плечу. — О чем задумался? Пойдем рыб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выставили специальный пост, чтобы встретить разведчиков, но лодка не пришла ни на третий, ни на пятый день. Даже голуби не вернулись.</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е построение было назначено на час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до горизонта было обложено низкими, тяжелыми тучами, шел дождь, мелкий и частый, как тонкая пров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стоял в каре. Все солдаты чисто выбриты, подшили свежие подворотнички к гимнастеркам, начистили оружие, сапоги и теперь стояли под дождем, ожидая полковника. Шинели сделались черными на плечах и спинах, солдаты стояли, переминаясь с ноги на ногу, пытаясь согреться или переменить положение, чтобы облегчить промокш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шевеление. — Войновский строго посмотрел вдоль строя. — Команды «воль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на минуту застыл, а затем снова пришел в незаметное движение. Дождь однообразно шелестел по траве, по солдатским сп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нель Войновского стала тяжелой, капли сочились по пилотке, попадали за воротник, просачивались под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прохаживался перед строем роты и всем своим видом изображал, что никакого дождя и в помине нет, а шинель у него черная до самых лопаток и сапоги в жирных пятнах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ая сторона каре открыта; там проходила дорога, ведущая от леса к деревне. Солдаты часто смотрели на дорогу, но на ней ничего не было видно. За дорогой, прямо у околицы, стоял невысокий сарай — внеочередной наряд Шестакова. Время от времени одинокие фигурки выбегали из строя, скрывались в сарайчике, а потом бежа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каре установлен длинный, дощатый стол, и дождь назойливо стучал по доскам. Вокруг стола толпились офиц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строю, Шестаков говорил сос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крый дождь. Мужику рожь, а солдату — во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сохнем. В атаку-то не по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ги Шестакова ткнулось что-то мягкое, теплое. На мокрой земле, положив морду на сапог, сидела собака. Шестаков хотел было нагнуться, но пес вскочил, выбежал перед строем, прыгая и лая. Солдаты стояли в строю и, казалось, не замечали собаку. От группы в центре каре отделился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торой роты, к командиру батальона! — крикнул он, не добежав до Комягина, и Комягин побежал за Джабаровым, разбрызгивая воду сапогами. Было видно, как Комягин вытянулся перед Шмелевым, а потом отдал честь и побежал обратно. Добежал до Войновского, что-то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быстро зашагал вдоль шеренги, смотря на солдат. Увидев Шестакова,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уберите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собаку? — удивился Шестаков. — Она же не моя собака, заблудшая. У нее свой хозяин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вы непонятливый. Приказ командира батальона — убрать!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жно? — Шестаков обрадованно вышел из строя, присел перед собакой на корточки. — Иди, песик, иди, приказ на тебя вышел. — Собака доверчиво пошла на руки. Шестаков спрятал ее под шинель, деловито зашагал через поле к из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еревни выбежал связной, и все поняли, что это означает; командиры взводов, не дожидаясь приказания, стали выравнивать ряды, и солдаты сами подтянулись, поправляя шинели, ремн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ошел к столу, приподнял его за узкий край. Широкие ручьи пролились со стола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ызгивая грязь и воду, зеленая машина катилась по дороге к открытой стороне каре. Шмелев во весь голос скомандовал: «Батальон, смирно!» — и побежал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ясной ступил из машины прямо в лужу и принял рапорт. Он стоял в густой жиже, приложив руку к фуражке, строго смотрел на Шмелева. Потом они пошли в каре — впереди Рясной, за ним Шмелев. Последним шагал адъютант с картонными коро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становился у стола, поздоровался. Батальон ответил на вс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командира батальона по политической части капитан Рязанцев сказал речь о долге и патриотизме, и полковник стал раздавать награды. Солдаты один за другим подходили к столу, полковник пожимал им руки и отдавал коробки. Солдаты отвечали и шли обратно в строй, зажав коробку в кулаке, чтобы она не промо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от Войновского солдаты выходили из строя и возвращались. Стайкин ушел и вернулся с коробкой в руках, на ходу подмигнув Войновскому. Шестаков отнес собаку и встал в строй, и его тоже вызвал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аждение закончилось. Офицеры у стола стояли и разговаривали, потом начальник штаба старший лейтенант Плотников побежал ко второй роте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второго взвода, лейтенант Войновский, — к командиру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ясной стоял прямо, словно в нем была палка. Капли дождя стекали с козырька фуражки. Рясной посмотрел на Войновского, не узнал е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лейтенант, боевой приказ. Десять минут назад противник силой до двух рот высадил десант на восточном берегу Елань-озера, имея целью атаковать Раменки и захватить штаб батальона. Приказываю вам контратаковать врага и сбросить его в озеро. Полоса атаки... Соседи: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лушал, стараясь не пропустить ни слова и дрожа от возбуждения и холода. Он никак не мог понять, правду ли говорит полковник, и ему хотелось, чтобы это было правдой и чтобы бой был настоя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ка производится углом вперед, — говорил полковник. — Ваш взвод должен сблизиться с противником и подняться в штыковую атаку. За вами вторым эшелоном пойдут другие. Ни в коем случае не допустите, чтобы противник погрузился на катера — уничтожьте его на берегу. Начало атаки... — Рясной посмотрел на часы и подумал немного. — Начало через пятнадцать минут — пожалуй, хватит. Сигнал атаки — красная ракета. — Полковник поднял руки и снова посмотрел на часы. Крупная капля упала с фуражки на циферблат, и полковник сердито встряхнул рукой. — Проверьте ваши часы по моим. Сейчас... Что же вы медл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полковник. У меня нет часов, товарищ полковник. — Войновский стоял красный как рак и сгорал от сты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йте же ему часы, — нетерпеливо сказал полковник. — Противник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сорвал с руки часы и протянул их Войновскому. Тот зажал часы в кулаке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бразцовое наступление, проведенное по всем правилам военного устава. Солдаты рассыпались в цепь и устремились к лесу, делая короткие быстрые перебежки, ложились в грязь, снова бежали. Войновский командовал звонким счастливым голосом, тоже падал с разбегу на грязную землю, вскакивал и бежал. Он был счастлив, что солдаты так легко и весело слушаются его, быстро исполняют команды — и голос его разносился над 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лесом была неширокая болотистая лощина, которую можно было обойти, но Войновский скомандовал прямо, и солдаты побежали по лощине, проваливаясь в болото, а потом выбрались на сухое, и фигуры их замелькали среди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шли по дороге и смотрели, как проходит ат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шагал за цепью, глядя под ноги. Он не хотел видеть шумливых сосен, тягучей серой воды, унылого берега, к которому они будто примерзли. Они пришли сюда и застряли тут — проклятое место, забытое не только богом, но и Верховной ставкой. Если бы не ежедневное довольствие, можно было бы подумать, что их забыли все и вся, но интенданты все-таки помнили о них, упрямо снабжали крупой, махоркой, американскими консервами и даже снарядами, которые до сих пор никому не были нужны и лежали штабелями на батар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мы торчим здесь, на этом распроклятом берегу? Война третий год, а мы все еще торчим в глубине России. Неужто немцы так сильны, что мы вынуждены торчать тут? Или есть другие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апитан, — окликнул его полковник Рясной, но Шмелев, казалось, не слышал и продолжал шагать по лужам. — Капитан, время! — повторил полковник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аскрыл планшет с картой. Он снова очутился в лесу. Сосны шумели над головой, солдаты старательно делали перебежки, полковник Рясной шагал рядом, наблюдая за цепью, — все было по-прежнему, и атака шла полным ходом. Шмелев посмотрел сбоку на Рясного. Чуть сгорбившись, заложив руки за спину, тот осторожно переставлял ноги, стараясь выбрать место посуше. Замполит Рязанцев и старший адъютант батальона Плотников шли несколько позади в окружении связных. В лесу то и дело попадались заболоченные низины, и тогда под ногами смачно чав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смотрел на часы и сказал негром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се это? — Он шагал напрямик и мечтал как можно скорее выбраться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к тебе ехал, местечко обнаружил замечательное. Перед Раменками поле с ботвой помнишь? А за ним уступчик — ну, точная копия того берега. Против Устрикова такой же уступчик. Так что не горюй, Сергей Андреевич, в следующий раз там повто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мы все-таки пойдем туда? — спросил Шмелев, и на лице его появился некоторый интерес к происходящ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ам идти некуда. Обещаю, что пошлю тебя первым. Эх, черт! — Рясной схватился за пояс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бя бы пожалели, коли нас не жалко, — сказал Шмелев с упр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и за часами. Следи, не отвлек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и минуты, — заметил Шмелев и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минуты — совсем не мало. Можно успеть побывать во многих местах. Надо только точно рассчитать, чтобы хватило ровно на три минуты, не заходить слишком далеко и не вспоминать Наташу, потому что для нее никогда не хватало времени, — хотя ведь никогда нельзя знать заранее, куда кривая вы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много ребят, и после школы все бежали к пруду, где шла игра в «красных» и «белых». Беляки ловили Чапаева. Ребят было много, а Чапаев один, но все-таки каждый из нас хотя бы раз побывал Чапаевым, а я даже дважды, и оба раза меня ловили, потому что я не умел нырять и тут же хлебал воду, а беляки кричали: «Тони, тони!» Тогда я пустился на хитрость и нырнул под мостки — только меня и видели! Ребята перетрусили и побежали за взрослыми. Я совсем закоченел, пока они шарили по пруду баграми. Потом мне надоело, я выскочил на берег, а они за мной с палками: «Сейчас дадим тебе Чапаева!..» Я бежал и быстро согрелся, мне опять стало весело, но после мы уже не играли в эту игру. А у девчонок были свои игры: куклы или классы, или как у той маленькой Кати, которую я так и не видел ни живой, ни мертвой, хотя она жила неподалеку от заставы — за одним лесом и за одной рекой. Мы держались на заставе два дня, пока не поняли, что пора выбираться из окружения. Катя тоже любила играть и в то лето собирала бабочек, накалывала их на тонкие иголки и втыкала в большую коробку со стеклянной крышкой. Коробка с бабочками осталась нетронутой. А вся изба разворочена — сквозь огромную дыру видно, как бомба прошла через крышу, вошла в печь и разнесла на куски весь дом, только бабочки целы. Просто чудо, что они уцелели. И рядом лежал раскрытый дневник: «22 июня. Сегодня неудачный день. Бабочек нет. По радио сказали, что началась война. Мама плачет. Еле ее успокоила». Пол, стены, стол — все залито кровью, и на бабочках тоже кровавые пятна. Я стоял, будто истукан, и не мог сообразить, какое сегодня число, потому что прошло сто лет с той минуты, когда началось все это, — и совсем не так, как нам говорили. Кто же нам говорил, что так будет с Катей? Я выскочил из избы и пошел напрямик через поле. Немец заметил меня, стал кружиться и бить из пулемета. Я выпустил в него всю обойму, а он все кружился: хотел, чтобы я упал или хотя бы лег. А я его не боялся. Я шел и ругался на чем свет стоит — и кулак ему показал. Кто же нам говорил, что они будут так кружиться над нами? Он расстрелял все ленты и улетел. И тогда я лег на землю и заплакал от злости и еще оттого, что все начинается с игры, а кончается окровавленными ба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смотрел на часы и поднял ракет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 сказал Ря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й след поднялся над соснами, бледно прочертил облака. Лес огласился криками «ура», треском автоматов. Солдаты вскочили и побежали в атаку. Всюду среди сосен мелькали серы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расступились, и за ними открылась безбрежная водная гладь. Полковник Рясной остановился на опушке, наблюдая за тем, как бегут солдаты. Между берегом и лесом было неширокое чистое пространство. Но вот солдаты добежали до берега, прокалывая воображаемыми штыками воображаемые врагов. Скоро вся цепь вышла к берегу — дальше бежать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ирая места посуше, солдаты ложились на траву, садились на камни, спускались и жадно припадали к воде. Дождь кончился. Солнце краем глянуло из-за туч, висевших над горизонтом, вода в озере сделалась темной, почти свинцовой. Стрельба прекратилась, и над берегом встала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е хороший взвод, — сказал Рясной. — Кто коман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 ответ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офицер. Что он получил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последнего пополнения. Еще не уча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Рясной. — Вспоминаю. Ты еще рыбу мне тогда за них прислал. Хорошие были суд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юдей на рыбу не меняю,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Объяви ему благодар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вет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берега были густо раскиданы валуны. Они вырастали прямо из земли, выставив покатые шершавые бока. Между двумя валунами был вырыт окоп полного проф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исел у валуна, очищая грязь, налипшую на сапоги. Он был возбужден и счастлив: взвод первым достиг берега, сбросил «врага» в озеро, и Войновский знал, что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то слабоваты у вас, товарищ лейтенант. Тряпочку вот возьмите. — Перед Войновским с тряпкой в руке стоя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Шестаков. — Войновский виновато улыбнулся. — Перед отъездом из училища не успели новые получить. Все выдали, ремни вот... а сапоги не усп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у спешили. Не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у сторону окопа неярко задымил костер, и солдаты со всех сторон тянулись на огонек. Шестаков прыгнул через окоп, присел у огня, доставая из-за пазухи сухие щеп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ова на кухне колол? — спросил Маслюк, высокий плечистый сержант со следами оспы на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т старшины Кашарова, — сказал Стайкин. Солдаты засмеялись. Войновский не понял, почему они смеются, однако засмеялся вместе со все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а пустите, люди, — сказал Шестаков, двигаясь и давая место Войн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ыгнул через окоп и сел ногами к ог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ите, товарищ лейтенант, — обратился пожилой солдат с длинным худым лицом, — зачем мы окопы тут копаем? Для какой необходим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Войновский замялся, видя, что солдаты замолчали и смотрят на него. — По-моему, это ясно. Немцы копают окопы на том берегу — в стереотрубу хорошо видно. Мы строим свою оборону на этом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симметрии. Понял? — Стайкин сделал выразительный жес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яло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протиснулся вперед и встал у валуна, протянув к огню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знать хочу, товарищ лейтенант, как мы до тех окопов добираться будем? Сейчас-то вот спихнули их в озеро. А как до них живых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смотрел на озеро. Солнце прошло сквозь тучу, багровый диск тускло задымился в плотном мареве низко над водой. Широкая багряная полоса растянулась по небу, кроваво опрокинулась в озеро. Далекого чужого берега не было видно — озеро преграждало путь. И оно же указывало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йдем? — выскочил Стайкин. — А как Христос по морю, яко посуху, пройдем. Шестаков впереди, остальные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алагурь, — сказал Шестаков. — Это дело серьезное. Надо берегом идти. Ведь озеро — оно круглое и со всех сторон берега имеет. Вот и надо берегом пройти. Справа или слева. Правильно я говорю, товарищ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неуверенно сказал Войновский. — Такой вопрос должен решаться командиром бриг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казал Шестаков. — Как прикажут, так и пойдем. Лодка-то пошла туда — и нету ее. Так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а выехала зеленая пятнистая машина. От группы офицеров, сгрудившихся на опушке, отделилась высокая тощая фигура и зашагала на длинных ногах к машине. Офицеры взяли под козырек и стояли, не двигаясь, пока полковник садился в кабину и машина разворачивалась и выходила на дорогу. Машина скрылась в лесу, и офицеры опустили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мы до дому двинемся, — сказал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ом не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хуже — в обороне стоять, — заметил пожилой солдат с длинным лицом. Войновский не помнил его фами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тебе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лучше: думать некогда. А в обороне мысли всякие лез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поха, — сказал Шестаков, вороша сучья в кост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едоволен? — спрос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 невозмутимо начал Шестаков. — Подвела меня эпоха. В первую войну, думаю, не дорос. Нет, забрили в пятнадцатом. Во вторую, думаю, слава богу, перерос. И опять не угадал, опять взяли. Эпоха такая, к нормальной жизни не приспособл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послушайте, уважаемые зрители! — вскричал Стайкин, выворачивая губы. — Генерал-ефрейтор недоволен и жалуется на эпоху. Чем ты недоволен,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стороженно затихли, ожидая очередного представления, на которые Стайкин был мас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м доволен, — сказал Шестаков, расстегивая шинель и запуская руку в карман. — Время вот только жалко. Много времени потерял. Почитай десять годов потерял на войне. Сначала за царя воевал три года, потом еще три — за Советскую власть сражался. Теперь, значит, тоже третий год пошел, сколько еще будет — ясност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неблагодарность! — вскричал Стайкин. — Война его человеком сделала. Был бы мужиком, и никто о нем не знал, если бы не война. А теперь человек. Кава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человек, я — солдат, — спокойно ответил Шестаков. — Был я человек крестьянского класса. На гражданке мастером был, избы ставил, печи клал. На обе руки мог работать. Меня за двести километров просить при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тиры он ставил, вот что он делал. А война его подняла. Полковник ему ручку жмет, в газетах про него пишут. Поят, кормят, одевают да еще в газетах пиш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говоришь, — Шестаков вытащил из кармана старый засаленный узелок и показал его Стайкину. — И народы разные повидал на войне, и поездил по белу свету — в Галиции был, в Пруссии. Колчака до самого Байкала гнали, с япошками там встречался, интересный народ. Потом на Амур поехали. Русский солдат, куда ни пришел, все дома. За казенный счет передвигался. И хлеба солдатского съел немало. И кормили, и серебром награждали. А время все равно жалко. У солдата ведь время пустое. — Шестаков развязал узелок и вытащил вороненый серебряный крест, подвешенный на красной кол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ребята, никак, царский к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старик. Л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тхв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надцатом. С Брусиловым тогда наступали. Я немца на штык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 вас «Георгий»? — спроси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третий. — Шестаков потрогал рукой орден Славы на гимнастерке. — Не знаю, как расположить. Который главней? — Шестаков привинтил крест правее ордена Сл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лавней,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евский крест носили на правой стороне, — сказал Севастьянов. — А золотой офицерский «Георгий» был главным военным орд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решат его 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его за кровь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нас, братцы, прошлым летом случай был, — сказал пожилой солдат с длинным лицом. — Под Порусью наступали. Там высота была смертная, два года бились за нее. Народу полегло — страсть. Тогда генерал берет свою папаху — а в папахе полно орденов — и посылает своего адъютанта, молоденький такой лейтенантик. Взял тот папаху с орденами, пополз вперед и давай ордена бросать на высоту, прямо в окопы к немцам. Собирай, ребята. Ну, конечно, все побежали, а потом в штыки — заняли высоту. И орденов наб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а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 жить надоело? Я в ямке лежал. А которые, говорят, по три штуки подо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командовал «смирно». Все вско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регу подходили офицеры. Впереди шагал капитан Шмелев, за ним — Рязанцев,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ыступил вперед и отдал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оглядел солдат, остановил взгляд на Шестакове. Тот поспешно застегнул шинель, поправил рем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имени командира бригады, — говорил Шмелев, — объявляю личному составу взвода благодарность за умелую контратаку и уничтожение вражеского дес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м Советскому Союзу, — громко сказал Войновский, солдаты хором повт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в штабе будет кинокартина, — сказал Рязанцев. — Ваш взвод приглашается на первый сеа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про войну, — мечтательно проговорил Стайкин. Солдаты заулыб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Стайкин, — сказал Шмелев. — Долго здесь не задерж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е горюем, товарищ капитан, — сказал Шестаков. — Это такая война, что ее на всех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ползали, товарищи, — сказал Рязанцев. — Спасибо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атаки, товарищ капитан, солдату только в сладком сне снятся, — сказал Стайкин. — Противника нет, никто в тебя не стреляет. Атакуешь, как на танцверанде. С музы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бою как? — спросил Рязанцев, оглядывая солдат. — Так же хорошо будем пол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ою будем еще лучше, — ответил за всех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мы для начальства старались, товарищ капитан. А в бою для себя будем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объявил конец привала. Джабаров подал лошадей. Офицеры уехали. Солдаты строились в колонны и шагали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пустилось ниже, лизнуло краем озеро. Тяжелая свинцовая вода окрасилась в багровый цвет, кровавая полоса стала шире и пробежала по всему озеру, от солнца к берегу. Одинокая чайка металась над водой — грудь и крылья ее тоже были кровавыми в лучах солнца. Вдалеке играла рыба, кровавые круги широко расходились по воде — казалось, с той стороны льется в озеро живая горячая кровь.</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ратностью военной судьбы глухой и малонаселенный район Елань-озера оказался важным стратегическим районом, за который в течение трех лет боролись обе воюющие стороны. На северной и южной оконечностях Елань-озера находились два крупных узла — Старгород и Большая Русса, которые прикрывали фланговые подступы к Ленинграду и Москве. Противник рассчитывал обойти озеро с севера, чтобы окружить вторым внешним кольцом Ленинград. Обход же Елань-озера с юга давал немцам возможность нанести фланговый удар по советским войскам, прикрывающим правое крыло московского направления. В первые же месяцы войны вражеские армии дошли до Елань-озера, овладели Старгородом и Большой Руссой, проникли далеко на северо-восток и юго-восток, добрались до Тихвина и верховьев Волги. Однако в первую же зимнюю кампанию противник был остановлен и отброшен назад, потому что восточный берег озера все время оставался в руках советских войск. Немецко-фашистское командование пренебрегло этой малонаселенной, лишенной дорог болотистой местностью, но именно здесь, в лесах Северо-Запада, накапливались свежие силы советских войск, отсюда наносились мощные контрудары по флангам вражеских группировок.</w:t>
      </w:r>
    </w:p>
    <w:p>
      <w:pPr>
        <w:pStyle w:val="Normal"/>
        <w:ind w:left="0" w:right="0" w:firstLine="432"/>
        <w:jc w:val="both"/>
        <w:rPr/>
      </w:pPr>
      <w:r>
        <w:rPr>
          <w:rFonts w:cs="Times New Roman" w:ascii="Times New Roman" w:hAnsi="Times New Roman"/>
          <w:color w:val="auto"/>
          <w:sz w:val="20"/>
          <w:szCs w:val="20"/>
        </w:rPr>
        <w:t xml:space="preserve">В этих лесах, не затихая ни на минуту, долгие месяцы кипел кровавый котел Демянской битвы, шли большие и малые бои за плацдармы и переправы, за опорные узлы и населенные пункты, за безымянные рощи и высоты, и ни одной из сторон не удавалось добиться решающего стратегического успеха: полководцы оттачивали здесь свое мастерство, а солдаты учились умирать. Сражение как бы застыло в пространстве и совершалось в неширокой полосе на север и на юг от Елань-озера, и вся эта полоса была многократно разворочена, выжжена, разрушена многообразными орудиями войны. Война сводила здесь с лица земли деревни и леса, ровняла с землей высоты и холмы, и на каждом шагу тут были Долины смерти и Кровавые дороги,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Kreuzwald</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Soldatengrabhöhe</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2"/>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 прочие отметины на местах сражений, которых не бывает в официальных сводках и которые навечно останутся в памяти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ающиеся здесь битвы, несмотря на свою неподвижность, оказали влияние на весь ход борьбы на северо-западном крыле советского фронта; немцы были вынуждены перебрасывать сюда резервы с тем, чтобы расходовать их в приеланьских лесах и болотах, а окружение 16-й немецкой армии под Демянском надолго смешало карты фашистского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и на что, немцы не хотели уходить отсюда. Передний край противника ощетинился лесными завалами, надолбами, долговременными огневыми точками, опутался рядами колючей проволоки, ежами; предполье было обильно усеяно минами и волчьими ямами, за первой линией обороны шла вторая линия, а за второй —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естественные препятствия: многочисленные реки, медленно текущие по низкой и плоской приозерной равнине, непроходимые болота и трясины надежно прикрывали немецкие войска от фланговых ударов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озеро прикрывало врага еще надежнее, чем лесные завалы, болота и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иционная война шла два года. Войска вели перестрелку, прощупывали друг друга ночными вылазками — словом, готовились к новым, ожесточенным битвам: наступал год военного перелома, и начиналось великое обратное движение войск, в ходе которого надо было снова забрать все то, что было отдано врагу прежде, — и снова обе стороны должны были расплачиваться за это обратное движение бесчисленным множеством человеческих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двадцать вторая отдельная стрелковая бригада, которой командовал полковник Рясной, прошла большой суровый путь. Она принимала участие в ликвидации Демянского котла, в неудачном летнем наступлении на Большую Руссу, сильно пострадала в этих боях и после их окончания встала в оборону на берегу Елань-озера. Патрули день и ночь дежурили на берегу. Через каждые пятьсот-шестьсот метров были оборудованы огневые точки и наблюдательные пункты. По ночам патрули усиливались, чтобы схватить вражеских разведчиков или десантников, если они попытались бы проникнуть на советский берег. Солдаты исправно несли службу, а в свободное время писали письма, ловили в озере рыбу, загорали, пока было тепло, купались и не задумывались о том, что ждет их впереди: ведь на войне солдат не имеет права думать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капитана Шмелева занимал участок берега протяженностью в двадцать километров; второй батальон, которым командовал майор Клюев, был левым соседом Ш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плотно закрыл дверь, заглянул даже в замочную скважину и, убедившись, что никто не подслушивает, на цыпочках подошел к Сергею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 старое? — с усмешкой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Щепетильное дело. — Клюев подошел к столу, вытащил из планшета карту, разгладил ее ладонями и сказал: — В случае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ся, выкладывай, — сказал Шмелев. Он ходил по избе,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посмотрел на карту, провел по ней указательным пальцем и тяжел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ретий раз, — сказа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е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ергей? Скажи —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л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гал. Ох, ругал. Ты, говорит, пособник врагу. Я, говорит, рассматриваю беременность на фронте как дезертирство, и ты способствовал этому дезертирству. Дал двадцать четыре часа на размыш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говори. Не скрывай от меня. Поздравил Ка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аттестат требует, нужны ей мои поздравления. И он — за нее. Пиши, говорит, заявление в финансовую часть, аттестат на пятьсот рублей. За одну ночь — пятьсот рубчиков отдай. А чей он —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ромничай. Ты с ней полгода 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регулярно, клянусь тебе, нерегулярно. Какая тут жизнь, когда нас фрицы колошматили. Блиндажа даже отдельного не было. Помнишь, к тебе ходил? Вот сейчас бы п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вел? — Шмелев остановился перед столом, с любопытством разглядывая Клю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лянусь, нет. Он же у меня всех забрал. Сам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го дня в медсанбат ездил. Зачем?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оложили, да? Кашаров, сукин сын, доложил. Эх, Серега, скучный ты человек. Въедливый, в душу влезешь, однако скучный. Скучная у тебя жизнь, одинокая. А я люблю широту и разность натур. Они же сами ко мне льнут. Я — мужчина видный. Где тут моя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вел. Ты моего одиночества не трогай. Или уходи. Приехал советоваться — тогда слушай: будешь пла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ь популя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 этого ты мне друг? — Клюев помолчал, вздыхая. — Я к тебе, как к другу, приехал. У меня же семья. Мать-старушка. У жены аттестат на восемьсот рублей, у матери — на четыреста. Я от Катьки свое семейное положение не скрывал. Она знала, на что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ходит, не знал? — Шмелев невесело усмехнулся. — У тебя же сын родился, продолжение твое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 быстро сказа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р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блей. Хватит ей и тр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отец. Эх ты, отец. Как его назвали? Павловичем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вязался? Ты ко мне лучше не привязывайся, не береди меня... Триста пятьдесят, больше не 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он весит? Крепкий, наверное, малыш? Пох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умоляю тебя. Четыреста. Больше не могу. Никак. — Клюев провел ладонью поперек горла. — Жене — восемьсот, матери и ей — по четыреста. Больше никак не могу. Кля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ел старший лейтенант Плотников. Клюев быстро положил руки на стол, склонился над картой и забубнил скороговор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словиях нашей лесисто-болотистой местности маневренная война сильно затруднена. Поэтому мы вынуждены действовать мелкими группами или идти в лоб, что приводит к излишним жертвам. Поэтому я предлагаю форсировать Елань-озеро и нанести внезапный фланговый удар по противнику в районе... — Клюев поводил по карте пальцем и сказал наобум: — в районе Устр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юете на карандашах? — сказал Плотников. — До Устрикова, между прочим, двадцать семь километров. Советую брать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маскировку, —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умоляюще сложил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рошу тебя. Я же серьезно говорю. Устриково — самое подходяще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Плотников, доложите майору, о чем мы с ним сейчас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юева было жалко 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умоляю, — повторил он, прижимая руки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им шагом Плотников подошел к столу и отдал честь Клю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Поздравляю вас, товарищ майор, с рождением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ил? Подслушивал? В скважину подглядывал? — Клюев был красным от стыда и размахива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майор, — спокойно сказал Плотников. — Про письмо мы еще вчера знали. А что полковник вас вызывает — еще утром. Беспроволочная связь работает. Честно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ародеры, — Клюев выругался. — Черт с вами, едем на маяк. Выпьем за новорожд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доложить. Обушенко вернулся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ая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ем! Я ему сейчас дам по первое число. Только просьба, ребята, — чтобы дальше не расходилось. Прошу от серд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вещах не просят,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крати свои нотации, — говорил Клюев. — Я ему сейчас покажу, как прибывать без доклада. Я ему покажу...</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Григорий Обушенко устроил на маяке гулянье по случаю возвращения из госпиталя. На столе стояли мятые алюминиевые кружки, два закопченных котелка с водой, лежали два круга колбасы, толстый кусок белого сала, буханка хлеба. Войновскии резал сало ф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шел о генера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ребята, у меня этого добра сколько угодно. — Обушенко отстегнул от пояса флягу и протянул ее над столом Комяг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 дежурство скоро, — сказал Комягин, но флягу взял и налил в кружку сначала из фляги, а потом воды из кот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Ты слушай, лейтенант, я тебе говорю. Ты — новенький и должен знать. Наш полковник не простой — из генералов. В сорок первом попал в окружение. Он тогда дивизией командовал и генерал-майора имел. Дивизию, известное дело, разбили, одни ошметки остались. Полтора месяца по лесам шатались, потом вышли. И надо же, прямо на штаб фронта вышли. И у блиндажа маршал стоит. Рясной, как был, докладывает: «Товарищ маршал, генерал-майор Рясной вышел из окружения». А сам в лаптях, в гимнастерке без звезд — сам понимаешь, с того света пришли. Маршал выслушал доклад и говорит: «Идите, майор Рясной». Вот такая история. Офицеры рас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тесь? — сердился Обушенко. — Не будь этой истории, он бы сейчас армией командовал, не смейтесь. К нему сам командующий за советами ездит, верно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нас был случай. Мы в запасе стояли... — начал Комягин и в ту же секунду выскочил из-за стола и закричал: —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 вошли Клюев и Шмелев, за ними — Пло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ьно. Чего орешь? — сказал Клюев, раскидывая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папа приехал. Здравствуй, папа. — Обушенко тоже раскинул руки и пошел навстречу Клюеву. Они сошлись на середине избы и трижды расцеловались. — С утра тебя ищу. Садись, папа. Не сердись, что без тебя на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хлопал Обушенко по спине и широк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толстел, бродяга. Какую ряху отрастил, смотреть страшно. На тебя наградной послали. На первую степ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ыснем в таком случае. — Обушенко покопался в мешке, и в руках у него оказалась пузатая фляга, обтянутая коричневым сукном. — Медицинский. Выменял на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расселись за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жал? — спрос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рунда, в лесу. Даже кино хорошего не было. Один раз всего показали. Ерунда. — Обушенко презрительно скривил губы и стал разливать спирт по круж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варищи, по маленькой, — сказал Клюев. — За возвращение моего боево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 мне хорошо с вами, ребята, — сказал Обу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пили и громко за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сается, черт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заживления в сам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Как вы тут? — спросил Обушенко. — Вою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 сказал Клюев. — Потихон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бушенко скривил рот и длинно выругался. — Вижу, как вы вою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волен?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радоваться? Я на марше от вас ушел. Меня семьдесят два дня не было. А вы все целы. Раненых в роте нет, убитых нет. А раз потерь нет, значит — плохо вое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то — недолечили? — спрос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люди должны уменьшаться в количестве. На то она и война. А вы? — Обушенко схватил кружку и выпил ее, не отры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чтобы у нас никого не осталось, — сказал Плотников. — Вот тогда бы он рад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Обушенко стукнул кружкой по столу. — Тогда бы я плакал кровавыми слезами по своим верным солда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плачь, что мы живы и здоровы, — сказал Клюев, и все засмеялись, кроме Шмелева. Он сидел против Обушенко и задумчиво покачивал пустой кружкой, надетой на па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говорю, — горячился Обушенко. — Сейчас я буду по немцу плакать. Ясно? Он жив и здоров, и я по живому фрицу плачу, потому что вы тут войну развели. Ты цел, он цел. — Обушенко показал пальцем на Плотникова и Войновского. — Значит, и немец цел. А я так жить не могу. Я живу, когда их убиваю. Когда я их убиваю, я живу. Иначе мне жизн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старш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й, — сказал Шмелев. — Мы еще будем жить. Мы с тобой скоро по-настоящему зажив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слова, — сказал Обушенко и скривил рот. — Ты меня понимаешь, капитан. Ценю и уважаю. Хочешь, к тебе попрошусь? Вон на его место. — Обушенко показал на Комя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прошусь. Я тебе дам. Я на тебя наградной лист написал. Два дня твои подвиги расписывал. — Клюев грозно посмотрел на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апа, не уйду. Ведь ты мой папа. А от папы куда денешься? — Обушенко встал с кружкой в руках и посмотрел на Клюева. — Товарищи офицеры, предлагаю тост за новорожденного и его папу-ге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ого новорожденного? — громко спросил Комягин, поднимая к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слышал? — сказал Обушенко. — В батальоне сын родился. Батальонный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же поздравлять? — спросил Войновский. Он был навеселе и плохо соображал, а в голове у него кружились легкие звонкие ша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Клюев хлопнул ладонью по столу, и кружки запрыгали среди кусков хлеба и колбасы. — Старший лейтенант Обушенко, почему не доложили о своем прибытии в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е мне докладывать? Не хотел мешать вам, товарищ майор, пока вы с полковником стратегические вопросы обсу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ложился, спрашиваю? Под арест захотел? Вот посажу тебя на пять суток. — Клюев был весь багровый, даже затылок стал крас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Плотников, — вдруг позв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Плотников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Плотников, доложите. Где лейтенант Габрусик Ю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в ат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одполковник Безб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 сна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ржант Мяк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в разведку и у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горь Аброс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без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олодька Кар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 в госпитале от ран. Семь пулевых ранений. Жил сорок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лодька, — сказал Клюев. — Какой был парень. Какая голова. Какие девки за ним бе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Шмелев взглянул на Обушенко и покачал головой. — Сколько людей вокруг нас полегло. Лес поваленный. И это только с Парфино, за этот год... А тут новый человек возник. Маленький такой. Ничего не знает. Ни про смерть, ни про войну. Как хорошо, что есть на земле такие люди, которые совсем не знают, что такое война. Я предлагаю выпить за таких людей. Чтобы их стало больше на нашей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делаем, — с радостной улыбкой воскликнул Обу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цыкнул, и Обушенко при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ожет не стать завтра, — продолжал Сергей Шмелев, глаза у него заблестели, — а он останется на земле, потому что он человек, который родился. Выпьем за эт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капитан. Уважаю. — Обушенко поднял кружку и подержал ее на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жадно приник к кружке, потом схватил котелок и долго пил из него большими частыми гло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и пошутить нельзя. — Обушенко нервно скривил рот: до госпиталя у него не было этой привычки. — Воды-то хоть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кончил пить и передал котелок над столом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меня,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том стрелять в консервную банку, — сказал Обушенко. —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ойна, — Клюев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ежурит у трубы? — спросил Шмелев у Комя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встал. Обушенко потянул его за гимнасте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мцев не видел? Посиди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идти, —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омягин отдал честь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смотрел на Шмелева и сокрушенно 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Серега, Серега, скучный ты человек. Серый ты, вот кто. Зачем человека прогнал отсюда? Кругозор жизни не понимаешь. Одинокий ты. Сирота. Тебе даже писем никто не пишет, потому что ты се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зал? — спросил Шмелев. — У тебя сегодня неплохо получается. Скажи еще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зал. — Клюев подвинул кружку и вскинул голову. — А у меня сын р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 нем отец проснулся! — воскликну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й сын! Кто скажет, не мой? Вы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папа, твой. В газете объявлени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ой назвали. Владимир Павлович — звучит! — Клюев держал кружку и широк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товарищ майор, — сказал Войновский. — Разрешите выпить за ваш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авке под окном тонко зазуммерил телефон. Войновский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Хорошо, передам. — Он положил трубку и отдал честь Клюеву: — Товарищ майор, разрешите обратиться к товарищу капи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чег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доложить? Лейтенант Комягин докладывает, что он принял дежурство и ведет наблюдение за против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Шмелев. — Пей. — Он услышал далекий шум поезда, стены раздвинулись и ушли. Он понимал, что сейчас не время и не место, но уже не мог остановиться: голоса уходили все дальше, а грохот электропоезда нарастал вс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конца своих дней он не сможет понять, почему сел именно в тот поезд. Билет был совсем по другой ветке, он не спеша шел от кассы, и вдруг его словно ударило — догнать, уехать, иначе будет плохо. Он выскочил на перрон и пустился во всю прыть за последним вагоном. Он и знать не знал, что гонится за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ектропоезд быстро набирал ход, догнал порожняк, шедший по второму пути, и красные вагоны один за другим поползли назад. Она оторвалась от книги и смотрела в окно, как покачиваются и уходят назад вагоны. «Ничего в ней особенного, ничего в ней особенного», — твердил я и не верил: в горле у меня пересохло, как только она напротив села, а сердце стучало так, что она услышала и посмотрела на меня, потом нахмурилась и опять уткнулась в книгу. Так я впервые увидел ее глаза, смотревшие прямо в мои, и меня тоска взяла: вот она сойдет сейчас, и с ней уйдет все, от чего пересохло в горле. Поезд уже замедлил ход, и красные вагоны пошли вперед. А парень с золотым зубом напротив пел с надрывом под гитару: «Мы так близки, что слов не нужно, чтоб повторять друг другу вновь, что наша нежность и наша дружба сильней, чем страсть, и больше, чем любовь». Там сидела теплая компания, и все острили почем зря. Тут вошел кондуктор и начал кипятиться: «Граждане, не будем нарушать порядок на транспорте». Золотой зуб затянул еще громче, и кондуктор совсем разошелся: «Сейчас поезд остановлю и высажу». Тогда она засмеялась: «Какой смешной кондуктор», — а потом вдруг посмотрела на меня, как первый раз, и говорит: «Ну и жара сегодня, у меня в горле все пересохло». Я сразу стал дураком и сказал, что Драйзер устарел и читать его нельзя. «А я читаю», — сказала она. «Вот Блок — это да!» — сказал я. «Ну и читайте своего Блока, — сказала она. — Какая жара сегодня». — «А как вас зовут?» — спросил я, и сердце в пятки ушло. Она посмотрела на меня из зеленой глубины, как только она умела смотреть, и сказала: «Наташа». Я сидел и твердил: «Наташа, Наташа», словно боялся, что забуду. Мы вышли на тихой станции и пошли к лесу. Там был ручей, мы валялись на траве, купались, ели бутерброды, а в горле все стоял сухой, горячий комок, и казалось, что это будет без конца: я уже знал, что это так просто не кончится. Я взял ее за руку, и глаза ее опять стали зелеными, будто она смотрела сквозь воду, и она спросила: «Что же это?» А я сказал: «Сам не знаю, никогда такого не было». Она вскочила, побежала в лес, только купальник мелькал среди сосен. Мы бежали долго, и солнце уже садилось. Лес был старый, нетоптаный. У высокой сосны она остановилась и повернулась ко мне. «Не подходи!» — закричала она, и я увидел, что она боится. Я остановился и смотрел на нее, мне тоже стало страшно, и в горле сухо. Сосны качались над головой, в лесу было совсем тихо. Она стояла, прижавшись спиной к сосне, сложив руки крестом на груди, и смотрела на меня ненавидящими глазами. «Не смотри на меня так, я приказываю тебе!» — «А я буду смотреть». — «Нет, ты не сделаешь этого». — «Нет, сделаю». — «Нет, не сделаешь». — «Почему?» — «Потому, что я не такая». — «И я не такой», — и шагнул к ней. «Стой!» — закричала она, а мне оставалось всего полшага. Я встал, словно ноги к земле приросли. Тишина кругом, только сосны шумят над головой. Соснам было наплевать на нас. «Нет!» — закричала она и взмахнула руками, словно птица огромная крыльями бьет — хочет вырваться из темной клетки и не может — не может — уже не может — теперь уже не может — никогда теперь уже не сможет вырваться — никогда теперь уже не вырваться из этой клетки...</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положение первого батальона прибыл командующий армией генерал-лейтенант Игорь Владимирович Быков. После сытного обеда из архиерейской ухи и жареных судаков командующий поехал на маяк Железный и поднялся на верхнюю площадку, чтобы посмотреть на вражески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ехавшие с Игорем Владимировичем не могли разместиться на верхней площадке и в соответствии со своими званиями и должностями расположились на площадках вдоль лестницы и у основания ма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е лиловые тучи недвижно висели над озером. Они навалились на воду, вода тихо и придавленно колебалась, и сверху было видно, как волны одна за другой длинно накатываются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 говорил полковник Рясной, — видимость ухудшается с каждой мину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остаточно нагляделся. — Командующий оторвался от стереотрубы. — Очень жаль, что не просматривается железная дорога. — Игорь Владимирович достал пачку «Казбека» и пустил ее по кругу. Офицеры дружно за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сектор, — товарищ генерал, — сказал Шмелев. — Дорога проходит в глубине, в десяти километрах от берега, закрыта лесами. Мы ее не в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не представляете, — сказал Игорь Владимирович, — как мне необходимо прорвать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от верха площадке стояли адъютант Игоря Владимировича, щегольски одетый капитан со светлыми пушистыми бакенбардами, и несколько офицеров из штаба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Москва, расскажите? — попросил капитан Ряз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 бакенбардами выставил вперед левую ногу в ярко начищенном сапоге и приятным женственным голосом начал рассказывать о московских теа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 живет, — с одобрением заметил Пло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неделе опять летим, — продолжал капитан. — Ставка вызывает с докладом. Я уже билеты заказал на «Лебединое озеро». С Улановой. После этакой обстановки посидеть в партере просто необход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одним глазком с галерки, — с завистью сказал Плотников. — Танцуют?! Им что же, паек особый вы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ими вопросами не ведаю, — сухо ответ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ышно в штабарме насчет наступления? — спросил Ряза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зимы никаких перспектив, — ответил адъютант. — Надо ждать, пока замерзнут болота и озеро покроется ль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по льду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ничего не думаю, — обиженно ответил адъютант. — Я делаю, что мне при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иже, на третьей площадке, стояли офицер связи, прибывший с Игорем Владимировичем, и командиры рот и взводов. Там шел сво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сколько почта идет? — допытывался Борис 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ня три-четы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 нам шесть. Смотрите, ребята, — Комягин расстегнул шинель, достал фотокарточку и протянул ее офицеру связи. На фотокарточке была изображена тонкая девушка в открытом сарафане. Она стояла у фонтана и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Хороша, — сказал офицер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взял фотокарточку и подтвер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гура — высш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скромн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невеста? — с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не получающая писем с фронта. — Комягин произнес это гордо и с выра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 Обушенко скривил рот. — А это она? Может, у подруги в долг вз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 невеста... — Войновский был разочар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 Комягин надменно усмехнулся и спрятал фотокар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им это дело, — сказал офицер связи. — Нам вчера любительский вы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начали свертывать цигарки, поочередно забирая табак из пачки офицера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я, — сказал Обушенко. — Давайте напи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как-то писать незнакомому человеку. Лучше написать знакомой девушке. — Войновский смотрел, как курят офицеры: он не 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се с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в Ростов, ребята, — сказал Комягин. — В Ростове мировые девчата, я там до войны у сестры был. Пальчики обли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остове немец поб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Иркутск, — сказал Войновский. — Только неудобно ка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ркутск отпадает. Долго ответа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Горький, ребята, — сказал офицер связи. — Мой родной город. Выйдешь на Откос, кругом — одни волжанки. Пишите туда. А после войны поедем к ним загорать на Моч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ький — это дело. Близко, удоб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уйте прямо на дом связи. Девушке, не получающей писем с фронта. Или на пединститут, студент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изу, у оснований маяка на бетонном кубе стояли двое: невысокий пожилой солдат с кривыми ногами, коновод командующего армией, и ефрейтор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л Шестаков, — к нам на машине не проедешь: кругом болота. Только на лошадях и доб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забрались. На самый передний край, — сказал коновод командующего. — Тут, наверное, и немцы не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и, я смотрю, у вас добрые. На таких лошадях куда хочешь добра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когда-то скакуны, а теперь ездить некому. На броню поставл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рода, если забронир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рачаровского донского завода. Плем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тесно стояли у коновязи и ели овес из кормушек. От сарая бежал к маяку Ганс. Шестаков увидел его и засвистел, вытягивая губы. Ганс пробежал по камням, прыгнул на бетонный куб, к ногам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сик, Гансик... У нас Фриц был, да погиб по глупости. Теперь Ганса завели. Покажи-ка, Ганс, нашему гостю, как Гитлер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послушно повалился на бок, положил голову на одно ухо. Потом смешно завалился на спину, поднял скрюченные лапы, высунул длинный язык и закрыл глаза. Коновод смотрел на Ганса и радостно 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с ним занимался, — сказал Шестаков. — Отдыхай, Г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сел на задние лапы и посмотрел на Ше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зером прокатился глухой протяжный звук разрыва. Коновод встревоженно огляну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ршина наш, — сказал Шестаков. — Рыбу глушит для ваше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штабе есть любители, — сказал коновод. — На охоту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аб армии, — с уважением произнес Шестаков. — Как вас по батюшке? Василий Тимофеевич? Будем, значит, знакомство поддерживать. Очень приятно. А я Федор Иванович Шестаков. Вы кем, Василий Тимофеевич, на гражданк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кеем на том же заводе служил. Я сам их с Дона и вывозил под огнем. Всех лошадей сп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у вас работа. Полезная. И в армии, значит, по своей специальности определились. Это хорошо. А я вот на гражданке мастером был, бригадиром то есть, ставили дома. По колхозам клубы строили, фермы. А в армии по специальности не попал. Я и в лошадях понимаю, и шить умею. А по специальности вот не устроился, в пехоте служу, у нашего лейтенанта в ординарцах. В штаб хотел, да письменных способностей нет, почерком не обл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вод ничего не ответил и посмотрел наверх. С верхней площадки, крутясь в воздухе, пролетела коробка из-под папирос. Коновод смотрел, как летит коробка. Она упала неподалеку и ра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подошел к Шестакову, лизнул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к себе, Ганс. Иди, тебе говорят! — Шестаков несильно толкнул пса, тот заскулил и побежал, прыгая по камням. — Иди, иди, не мешай. У меня серьезный разговор. Закурите моего, Василий Тимофеевич. — Шестаков вытащил кисет и протянул его коноводу. — Махорка. Наша, солдат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казал коновод. — А то в штабе все время легкий табак выдают. Никакой крепости, одно бало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ку, пожалуйста. Свежая, вчера читал. Я, Василий Тимофеевич, человек родственный. Собака, она что? Она все понимает, а сказать ничего не может. Человеку нужен человек. Вот вы, Василий Тимофеевич, мне сильно нравитесь. Имею к вам доверие. Потому обращаюсь к вам. Возьмите меня к себе, Василий Тимоф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непрост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не хочется по специальности. Я и в лошадях понимаю, и шить могу, особенно верхнее, и плотник на все руки. С первой войны георгиевский кавалер. И современные ордена есть. Я воин хороший, от немцев не прятался. Про меня в газетах писали. И перед дочками мне не стыдно. Три дочки у меня. Я на двух войнах воевал. Вот вы рассказывали: тоже под огнем были. Мы с вами жизнь познали, теперь можно и в штабе посидеть. Пусть теперь молодые в атаку побег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Евгением Петровичем поговорю, адъютантом. Он всеми нами ведает. У меня восемь лошадей. Мне помощник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ужской разговор. Договорились, значит? Запомните, Василий Тимофеевич: ефрейтор второй роты первого батальона Шестаков Федор Иванович. У нас в батальоне еще один Шестаков есть, но тот Терентий, а я Федор. И вызов шлите прямо на моего коман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на бумажке написали, Федор Иванович. Как бы н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тнице спускался высокий круглолицый лейтенант. Он прыгнул через ступеньку на бетон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Шестаков. Наш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Василий Тимофеевич, напишу. — Шаря в карманах, Шестаков встревоженно повернулся к Войновскому и пояснил: — Земляка встретил. Адресок надо записать. Карандашик где-то был. У вас нет карандашика, Василий Тимоф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овод помот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Шестаков. Потом напиш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с потерянным видом побрел за Войновским, то и дело оглядываясь на кон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строил патруль и повел солдат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хней площадки маяка было видно, как цепочка солдат извилисто двигалась по тропинке вдоль берега и уходила все дальше от ма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смотрел вниз через край площадки и повернулся к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какова интенсивность движения противника по автост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е Устрикова, — ответил Шмелев, — дорога на протяжении километра идет непосредственно по берегу. Мы видим все. Проходит до тысячи машин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раскрыл планшет, там лежала карта со сложным уз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о железной дорог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ая дорога проходит вне пределов нашей видимости, в десяти километрах от берега, — сказал Шмелев, косясь на карту. — Но можно полагать, что и там столь же интенсивное движение. Мы часто наблюдаем дымы от парово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те дымы? — с интересом переспросил командующий, показывая Шмелеву планшет. — Смотрите. Это карты аэрофотосъемки, сделанные с высоты трех тысяч метров. Каждый раз почти в тех же самых местах засечены дымы, особенно часто на разъезде Псижа. Вот видите, на разъезде стоят вагоны, вернее, тень, отбрасываемая ими. — Игорь Владимирович выпрямился и посмотрел сквозь Шмелева. — Комбат-один, мне нужна эта железная дорога. Хотя бы на сорок восемь часов. Ваше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сказал Шмелев, — дайте в мое распоряжение двести рыбачьих лодок. Ночью, под прикрытием темноты, мы форсируем озеро, захватим часть берега и перережем обе дороги, шоссейную и железную. Двести лодок,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ямо на Берлин, — сказал красивый полковник из штаба армии. Он стоял рядом с командующим с планшетом в руках и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Борис Аркадьевич, — сказал Игорь Владимирович, поднимая бровь. — Что скажет комбат-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согласен с капитаном Шмелевым, товарищ генерал-лейтенант. Но будет правильнее послать два батальона, его и мой. Тогда мы продержимся не сорок восемь часов, а четверо суток. И даже пять. Лодки сделаем сами, товарищ генерал-лейтенант, из подручных сред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умеется, в курсе, Виктор Алексеевич? — спросил командующий, оборачиваясь к полковнику Ряс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лан принадлежит капитану Шмелеву, — ответил Рясной. — Мой штаб разрабатывает его. На всяки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рядке игры, — иронически уточнил Славин, красивый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ло. Смело и интересно, — сказал Игорь Владимирович. — Если бы это было месяца три назад, я не задумываясь принял бы такой план. А сейчас, в преддверии зи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же двадцать семь километров, Игорь Владимирович, — сказал полковник Славин, показывая командующему карту. — Двадцать семь километров водной преграды, это же почти Ла-Манш. Как будут обеспечены коммуникации? Линии снабжения? Эвакуация ране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 Ла-Маншем не стояли, товарищ полковник. — Клюев сделал этакое простецкое лицо. — Нам Ла-Манш неизвестен. А здешняя обстановка нам ясна. Дорога через Елань-озеро одна — по воде. Все прямо и прямо. Пойдем и ля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йской поддержки на таком расстоянии не будет, — сказал коренастый тучный полковник, начальник артиллерии. — Не доста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ь людей, майор, не хитрая штука, — сказал Славин. — А надо побе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и победим, — сказал Клюев. — А надо будет — сами ля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бсурд, — сказал Славин. — Ставка никогда не утвердит такой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с нами, товарищ полковник, — сказал Шмелев. — Пойдемте и проверим, абсурд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ожалею, капитан, но я не сторонник авантюр. Смерть никогда не считалась доблестью воен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батареи Беспалов протиснулся вдруг вперед и поднес к глазам бинокль. Теплый влажный туман стлался над самой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ующий, — радостно закричал Беспалов, — разрешите доложить. В направлении на северо-запад движется к берегу катер противника. Вон там. — Беспалов был возбужден и порывисто размахивал руками, помогая командующему найти катер в бинокль. Катер вышел из тумана и был отчетливо виден, хотя до него оставалось не меньше двух километров. Игорь Владимирович поймал катер и увидел высокий крутой нос, черную мачту с перекладиной. Нос опускался, разрезая воду, потом снова поднимался. Катер держал курс прямо на ма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это немецкий катер, — сказал Игорь Владимирович, продолжая смотреть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ь Войновского двигался по берегу озера. Войновский осмотрел горизонт в бинокль и пошел дальше, думая о том, что эти патрули никому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Войновским шагал Севастьянов, чуть позади — Шестаков, потом — другие. Стайкин был замык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мимо серого валуна, где был отрыт окоп полного проф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 позвал Войновский, — подойд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подошел 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мы в этом месте атаковали берег и полковник объявил нам благодар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У нас событий не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вал десять метров, — скомандовал Войновский и ускорил шаг. Патруль от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посоветоваться с вами, Севастьянов, — начал Войновский, оглядываясь назад. За окопом на берегу были вырыты стрелковые ячейки, и патруль стоял там, где они начин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варищ лейтенант. Если я в состоя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Севастьянов? Если написать письмо, ну, скажем, в город Горький, но написать незнакомой девушке. Совсем незнакомой. Девушке, не получающей писем с фронта. Прилично это или непри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ут нет ничего... — Севастьянов вдруг вскрикнул: — Ой,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становился и стал смотреть на озеро. В серой пелене тумана возникло и медленно двигалось продолговатое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уль подошел к Войновскому. Донеслось четкое тарахтенье мотора. Катер вышел из тумана, и даже простым глазом можно было разглядеть серый стальной борт, пустую палубу и косую трубу с хвостом ды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взялся? — спросил Войновский и посмотрел на Севастьянова. Севастьян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мец, — сказал Шестаков и почему-то приг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крикнул Войновский и побежал к ок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легли в ячейках, поставили ручной пулемет, и Войновский медленно вел ствол пулемета вслед за катером. Рядом леж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ант! — сказал Войновский. — Сейчас будем настоящий десант отбивать. Хорошо бы, они против нас высадились. — Войновский отчетливо вспомнил, как они атаковали пустой берег, сбрасывали воображаемого врага в озеро, и крепче сжал приклад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 маяка немецкий катер, Сергей Шмелев вызвал по телефону штаб батальона и объявил тревогу. Стоя рядом со Шмелевым, полковник Рясной одобрительно кив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ху было видно, как солдаты выбегали из сарая, бежали к берегу и ложились там. Офицеры спустились с лестницы и тоже бежали к берегу. Трое солдат катили по тропе станковый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все еще продолжал смотреть в бинокль. Наконец он опустил его и повернулся к Ряс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я здесь, товарищ генерал-лейтенант! — радостно сказал Беспалов и приложил руку к фура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ткрыть огонь, товарищ генерал-лейтенант? — Беспалов стоял с поднятой рукой и бессмысленно улыбался, глядя на командующего арм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 сказал Игорь Владимирович, — может быть, вы желаете посоветоваться с проти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ный полковник, командующий артиллерией, толкал Беспалова в бок и громко 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еляй же. Стреляй,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зера раздался выстрел. Снаряд прошелестел мимо маяка и упал в устье Словати, выбросив вверх плотный водяной столб. На носу катера возникло острое белое облачко, второй снаряд просвистел, шлепнулся за са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заработали пулеметы, бледные трассы пуль протянулись над водой в сторону ка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развернулся на левый борт, и снаряды, выпускаемые немецкой пушкой, стали рваться на берегу и еще дальше, в лесу. С маяка было видно, как три артиллериста быстро работали на пал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наконец, артиллерия? — спросил командующий. — Может быть, вы собираетесь подать трап немецким десан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стоял на коленях перед телефонным аппаратом и возбужденно выкри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морошкин, куда ты пропал?.. Скоморошкин? Ты? Когда же ты будешь готов? — и с упоением закричал: — Перво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пролетел над маяком и поднял в озере водяной столб метрах в пятистах от ка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ноль-сорок, прицел минус два, перво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прошелестел наверху, и было хорошо видно, как он разорвался на берегу, как раз там, где дробно стучал дальний пуле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стреляете, черт возьми? — выругался полковник Славин. — Взяли вправо, когда надо брать лев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я сейчас, — испуганно повторял Беспалов, стоя на коленях перед телефонным аппар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делается? — Игорь Владимирович резко повернулся к полковнику Ряс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с катера разрывались вправо и влево от окопов, пролетали над головой и глухо рвались в глубин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услышал стремительно надвигающийся свист. Он бросил пулемет и распластался на дне окопа. Свист надвигался неукротимо, страшно, и вот уже на всем свете сплошной страшный свист. Огромная тяжесть навалилась на ноги, ударила по спине, вдавила в землю. Горячая волна полоснула по ушам, и он удивился, что еще слышит: осколки прошуршали над головой, а потом стало слышно, как они падают в воду. Раздался протяжный стон, и Войновский не узнал своего голоса. Он напряг все силы, чтобы сбросить с себя тяжесть, и вдруг тяжесть сама скатилась с его спины, он вскочил на ноги и опять услышал долгий стон. Войновский огляделся, не понимая, откуда стон. Шестаков лежал на боку на дне окопа и расстегивал шинель, а у него не получалось, и по шинели у кармана расползалось мокрое темное пятно. От соседнего окопа бежали солдаты, у них были испуганные лица. И тогда Войновский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куда тебя? — Маслюк прыгнул в окоп и водил руками по шинели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по своим бьет. — Стайкин громко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 Шестаков открыл глаза и посмотрел на Стайкина. — Что он говорит, Игнат? Куда мне п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 его. Царапина. В мягкое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лежал на животе, положив голову на руки, и тяжело дышал. Темное пятно на шинели стало ещ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прилетел? — спросил Шестаков, не поднимая головы. — Говори правду, Игн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немецкий. — Маслюк быстро и ловко стягивал с Шестакова штаны. Войновский увидел кровь, и у него закружилась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ответьте мне — немецкий? — Шестаков приподнял голову и посмотрел на Войновского. — В своем окопе от своего снаря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Шестаков, это был немецкий с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е видели, товарищ лейтенант. Вы же подо мной лежали, а я вас загораж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Шестаков. Я очень хорошо слышал. Он летел с озера. — Войновский посмотрел на развороченный бок окопа и понял, что снаряд прилетел от ма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закрыл глаза, облизал языком пересохшие губы. Маслюк кончил перевязку и натянул штаны на Шестакова. Стрельба на берегу затихла. Немецкий катер скрылся в ту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о. Уберите железо, — внятно сказал Шестаков, не открывая глаз. — Горячее острое железо. Уберите его. — Он молчал, когда его поднимали, и част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ка туго надулась под Шестаковым снизу, а с углов натянулась складками. Стайкин прыгнул в окоп и поднял автомат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воим шпарит. За такие дела в штрафбат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Стайкин, — строго сказал Войновский, — приказываю вам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стились. Избаловались. Распустили свое войско, и распустились сами. Артиллерия открывает огонь через семь минут, подумать только. Хорошо еще, что немцы такие же растяпы. Распустились, забыли, что такое война. Придется напомнить вам,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идел за столом в углу избы. Все остальные в избе стояли. Офицеры из штаба армии вольно стояли по обе стороны стола, у них бесстрастные, нарочито скучающие лица. Полевые офицеры из бригады стояли вдоль стены по стойке смирно. Полковник Рясной с багровым лицом смотрел прямо перед собой. Там, у противоположной стены, отдельно от всех стоял лейтенант Беспалов. Он был в гимнастерке без ремня, но погоны еще оставались на нем, он стоял, заложив руки за спину, и смотрел на свои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 минут, — повторил Игорь Владимирович, — подум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ный полковник, начальник артиллерии бригады, сделал шаг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разрешите доложить. Все артиллерийские средства бригады по распоряжению штаба армии переданы левому соседу. В бригаде имеются только три пушки, котор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стреляют по своим, — перебил Игорь Владимирович. — Следовало бы вместе с пушками передать соседу и начальника артилл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осто повезло, что у вас осталось только три пушки, — сказал с усмешкой полковник Славин. — Будь у вас больше пушек, они бы такого нат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послышался сдерживаемый шум. «Сюда, сюда», — говорил за дверью удивленный, радост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еще? — Игорь Владимирович посмотрел на закрытую дверь, и все повернули головы в ту же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На пороге появился молодцеватый старшина, перетянутый ремн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разрешите доложить. Принесли раненого бойца. Докладывает старшина Кашаров. — Старшина красивым заученным движением опустил руку и сделал полушаг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те его, — сказа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встрепенулся, по телу его от ног к голове пробежала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енно и молча солдаты внесли Шестакова и положили его на пол. Шестаков лежал на животе, прижавшись щекой к плащ-палатке, левая штанина была вся в крови до колена. Солдаты отошли назад и тесно сгрудились у раскрытой двери. Войновский стоял у палатки рядом с Беспа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подбежал к Шестакову и лизнул его руку. Шестаков открыл глаза и покосился в ту сторону, где сидел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лег на,бок, протянул передние лапы и стал играть с Шеста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тесь на свою работу. — Игорь Владимирович посмотрел в угол на Беспалова, и все повернули головы в угол. Беспалов сделал судорожное глотательное движение и шагнул к палатке, на которой леж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 сказал он. — Пожалуйста, простите. Командующий резко поднялся, и все в избе подтянулись и встали сми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Рясной, — сказал Игорь Владимирович, — снимите погоны с командира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тяжело вышел из шеренги и на негнущихся ногах пошел вперед. Чтобы дойти до Беспалова, ему надо было пересечь избу и пройти мимо Шестакова. Рясной наступил сапогом на край плащ-палатки, Шестаков неожиданно быстро перевалился на бок и схватил Рясного за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делать, — ясно и четко сказал Ше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с трудом удержал равновесие и стал дергать ногу, но Шестаков крепко держ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варищ генерал, не надо наказывать человека. Человек не виноват. В меня немецкая пушка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остановился и посмотрел на командующего. Беспалов умоляюще 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офицеров был на месте происшествия? — спросил Игорь Владимирович. — Откуда прилетел с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генерал-лейтенант, — сказал Войновский. — Я не видел, откуда прилетел снаряд. Я находился на дне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увидел среди других офицеров капитана Шмелева и протянул к н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товарищ капитан? Скажи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стоял не шелохнувшись и даже не посмотрел на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 — сказал командующий. — Из какого детского сада вы набрали этих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 сказал Войновский, густо краснея, — я не мог видеть. На мне лежал ефрейтор Шестаков. Он закрывал меня свои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опуст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олдат закрывает своим телом командира, спасает его жизнь, а тот даже не считает нужным доложить об этом. — Игорь Владимирович кипел от негод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Шестаков закрыл глаза и выпустил ногу Рясного. Рясной не тронулся с места и продолжал стоять рядом с Шеста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генерал-лейтенант, — сказал Войновский. — Услышав приближение снаряда, ефрейтор Шестаков закрыл меня своим телом. Докладывает командир второго взвода второй роты лейтенант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Войновский? — спросил Игорь Владимирович. — Не сын нашего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Игорь Владимирович, — ответил полковник Славин. — Сын нашего Войновского находится сейчас в учил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сказал Игорь Владимирович и покачал головой. Теперь все смотрели на него. Даже Беспалов поднял голову и смотрел на генерала. Командующий увидел эти взгляды, и глаза у него стали пустыми и пло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проливает кровь за своего командира, — жестко сказал он, — а командир даже не может рассказать про обстоятельства ранения. Зато об этом знает генерал. Приказываю: ефрейтора — за проявленное в бою мужество и геройское исполнение солдатского долга — наградить медалью «За отвагу». Командира батареи — за преступную халатность и стрельбу по боевым порядкам пехоты — разжаловать в ефрейторы и назначить на должность подносчика снарядов. У меня все. — Игорь Владимирович с грохотом отодвинул стол и зашагал к двери. У плащ-палатки он приостановился и посмотрел на Шестакова: — Даже в этой разболтанной бригаде солдаты герои. На таких солдат я могу наде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меня. Прогоните железо, — сказал Шестаков. — Я мастер по дереву, я не хочу железа. Запишите адрес по специа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е везите раненого в медсанбат. Можете взять моих лошадей. — Игорь Владимирович быстро вышел из избы, и офицеры гурьбой двинулись за ним, громко разговаривая и осторожно обходя лежавшего на полу Ше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опустела. Только пес сидел на полу и лизал руку хозяина. Шестаков слабо пошевелил пальцами. Ганс обрадованно завалился на спину, задрал задние ноги, высунул язык, показывая, как умирает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командирами, Игорь Владимирович протянул руку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над вашим предложением, капитан. Помните Парфино? Я жалею, что тогда не послушал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хоть завтра форсировать озеро, товарищ генерал,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капитан. Прежде надо накопить си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 упрямо повторил Шмелев. — У меня сил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питан, не шутите со своим генералом. — Игорь Владимирович улыбнулся и вскочил на лоша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товарищ генерал, — ответил Шмелев. — Я вообще шути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уходит вдаль, петляет, ведет за собой. Вышла на большак, потом на шоссе, потом опять проселок с васильками, через лес, мимо пруда, мимо кладбища. Дорога нескончаема, мы идем по ней весь век наш и оставляем по пути живых. В кюветах опрокинутые повозки, машины, лошади с вздутыми животами, солдаты с вывернутыми карманами, дети, старики, цари и рабы — дорога всех выбрасывает за обочину. Деревня обуглилась, только могильно торчат печи, и девочка Катя уже не выбежит из дома на дорогу. Мы шли всю ночь, и еще одну ночь, догнали своих и вышли на пыльный шлях. По дороге шли коровы, большое племенное стадо, всеми брошенное, никому не нужное, забытое. Коровы были породистые и медлительные, они шли туда, куда уходили люди. Ноги у них были в кровь разбиты, они отставали от людей и скоро остались одни. Они увидели нас и остановились. В глазах у них стояли слезы, прозрачные, крупные слезы. Коровы были не доены много дней, вымя раздулось и свисало чуть не до земли, им было больно, они плакали — почему они не нужны больше людям? Они запрудили все шоссе, а мы прибавили шагу, чтобы быстрее пройти сквозь стадо. Немец выскочил из-за леса. Мы бросились врассыпную по кюветам, немец развернулся и начал бить. Плотная очередь прошила стадо. Коровы одна за другой опускались на землю и тоскливо мычали. Молодая буренка опустилась рядом со мной в кювет, словно прилегла, и тяжело дышала. Пуля прошла сквозь вымя, розовое молоко било вверх фонтаном прямо на мои сапоги. Вымя оседало, как лопнувший шар, а молоко все темнело, пока не стало совсем красным. Тогда она глубоко и радостно вздохнула и закрыла потухшие глаза. Ногам было сыро от молока. Коровы тоскливо мычали и смотрели нам вслед, а мы пошли своей дорогой и шли еще много дней, и опять было всякое, а коровы остались лежать за обочиной, но я никак не мог забыть, как розовое молоко хлестало фонтаном, — тогда в груди зажегся огонь, он жег, сдавливал сердце и вот горит с тех пор, горит в груди, горит и не дает покоя.</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давно село, и закат погас, а Сергей Шмелев все сидел на камне у берега и смотрел в озеро. Вода лежала спокойно и казалась черной и застывшей. Небо тоже было черным, без звезд, но вода была всего чернее, и там, где она соединялась с берегом, тянулась неровная черная линия, а влево от нее в темной глубине берега угадывался черный остов маяка. Джабаров стоял рядом, Шмелев не видел его в темноте, но чувствовал его и даже знал, что Джабаров стоит прямо, положив руки на автомат, и тоже смотрит в озеро. Кругом было тихо и спокойно. Шмелев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 — раздалос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резко повернулся, было слышно, как захрустела под его ногами галька, щелкнул затвор автомата. Шмелев негромко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шься? — спросил тот же голос. — Вот возьму тебя и съ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как ты подходил,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казал из темноты Чагода. — Меня никт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нова захрустел галькой и зат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 пня наступил на сучок, а потом задел за пень сап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ой ушастый парень. — Чагода возник из темноты, положил руку на плечо Шмелева, сел на камень. — Во всей армии меня никто не слышит. Не учел, что ты такой ушастый парень, а то бы и ты меня не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я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Раз ты такой ушастый парень, держи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ащупал в темноте пачку папи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а». Самая подли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ытащил папиросу, протянул пачку обратно в темн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знь, комбат? Рассказывай, как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яем берег от захва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Не скучно так охра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месяц стоим. Привыкли. А когда совсем невмоготу становится, зову Обушенко, идем стрелять в консервную ба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парни, что за молодцы! — Чагода чиркнул зажигалкой и поднес ее к лицу Шмелева. — Дай хоть посмотреть на тебя, на такого м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видел, что кончики пальцев у Чагоды чуть дрожат. — Устал?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скажи сначала, как вы в банку стреляете? — Чагода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м банку американскую, содержимое предварительно съедаем, а банку вешаем на сучок и стреляем с двадцати метров. Весьма полезно для нер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ую? Ай да молодцы. Мне бы с вами по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ода снова чиркнул зажигалкой, прикурил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к тебе собирался, — сказал он. — Генерал рвет и мечет — давай ему языка. И чтоб непременно из Устр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попроси — я дос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ушастый. А я ушастей тебя. Хочешь, пачку папирос тебе п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Шмелев нащупал в темноте пачку, сунул ее в карман шин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учился вс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гей, ты один? — Чагода затянулся; лицо его было строгим и задумч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дин? У меня целый батальон. И Джабаров рядом. Мы с ним всегда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Вообще. На гражданке. Дома.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ев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Потер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а тебя? Рас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т? Не лю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ть не буду.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понимаешь? Забыл все, что было там. Ведь это же было тогда, на другой планете. Я забыл, я должен забыть, понимаешь? — Шмелев скомкал папиросу и бросил ее в воду. — Даже под страхом смерти не стану вспоминать об этом. Она была, а теперь ее нет, и я не хочу, чтобы у меня была надежда. Я хочу, пока война, чтобы у меня никакой надежды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Откуда я мог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е прошло. Я теперь научился. Сначала было плохо. А теперь научился забывать. Теперь я один. — Он достал папиросу и закурил. — Теперь я только войну вспоми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один, — сказал Чагода. — Так проще. На войне. Когда один, помирать не страш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мерти я тоже научился забывать. Уч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Сергей, сложная это наука. Не для живых. Как теперь на озере? Не очень хол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ицы по утрам блиндажи топят. Вот-вот ледостав начнется. — Шмелев посмотрел на огонек папиросы и спросил встревоженно: — А зачем тебе знать? Разве ты не в гости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 гости. Куда же мне еще ехать? — Чагода напрягся всем телом и хрустнул пальцами. — Ты, я вижу, парень ушастый, а разведчик из тебя не получится. И хозяин из тебя ни на грош. К нему гости приехали, хоть бы ужином угостил. Сам говоришь, ночи холодные 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абаров, — сказал Шмелев, — иди к старшине, распорядитесь там. Мы скоро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Джабаров четко повернулся и галька захрустела под его сапогами — с каждым шагом ти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аком тебя угощу,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ак по-польски, — сказал Чагода. — Хорошая заку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разведчика всегда есть. Держи. — Шмелев нащупал в темноте флягу и взял ее. Фляга была холодная и тяжелая. Шмелев сделал несколько глотков, передал флягу Чаг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ам генерал? — спросил Шмелев. — Зачем ему язык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ловая крыса ему нужна, а не язык. Тыловая крыса с железной дороги. Тыловая крыса, которая знает пропускную способность, — вот что ему надо. — Чагода снова стал пить. — Задумал операцию. Сидит над картой и дымит. Разрабатывает свою гениальную операцию. Любит над картой сидеть.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приказ будет,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Он там все разработает, стрелки нарисует, а вы потом по этим стрелкам пойдете и ля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лучше пойти и лечь, чем в американскую банку стрелять. Дорога эта важная — за нее можно и лечь. Я его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ой стратег выискался. Это тебе не в банку стрелять. Расскажи, как ты тут за всю армию командовал, когда генерал к вам приезжал? Всю армию, говорят, хотел положить за Устрик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легенд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зером зажглась далекая зеленая звезда. Она поднялась круто вверх, описала дугу и стала падать в озеро, потом соединилась со своим отражением и пога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росает? — спросил Чагода. — Не из Устр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Из Красной Нивы, — ответ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з Устрикова бросает? — спросил Ча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еньше, — сказал Шмелев. — Там совсем 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часто? — спросил Ча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 — с подозрением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меня боится, — сказал Чагода, — оттого и бросает. Боится, как бы я не подполз к нему и не украл его. Не хочет, чтобы я его крал. На. Хлебн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ащупал влажную флягу и сделал гло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оится, если бросает, — продолжал Чагода. — А я его не боюсь. Я двадцать фрицев приволок. Ох, и боялись они меня, дотронуться тошно, а я их все равно приво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ец, что приехал ко мне. Я страшно рад, что ты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авно к тебе собир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ждал. Знал, что ты при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хватит. Сегод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ложил флягу на колени. Голова у него согрелась и мысли стали спокойными и простыми. Ему было приятно, что капитан Чагода сидит рядом на камне, а потом они пойдут в избу, зажгут лампу и будут еще долго сидеть, есть рыбу и разговаривать о всяких мудрых вещ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 — спросил Ча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ропиться? Си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парень. Какой парень пропадает ни за грош в обороне. — Чагода легко и пружинисто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судака есть, — сказал Шмелев и тож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дымилась огромная сковорода, широкие, румяные судаки были плотно уложены на ней. На краю стола стояла лампа из медной гильзы, и тонкое лезвие огня часто вздрагивало и потрескивало. Старшина Кашаров резал финкой хлеб и сало и раскладывал куски на газете. Чагода сел за стол, положил подбородок на руки. Шмелев увидел его усталые печаль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ить? — спросил Шмелев, поднимая флягу над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хватит. — Чагода опустил руки, зажал большие пальцы в кулаки и громко хрустнул пальцами, как там,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шь, — Шмелев подвинул сковороду Чагоде. Чагода разжал кулаки, взял кусок жареной рыбы. Судак легко переломился и хруст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овский, — позв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ошел в комнату и приложил руку к фура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кружку. Садись, — Шмелев подвинулся в глубь стола. Войновский пошел в первую комнату и вернулся с круж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азлил водку в кру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моего друга, капитана Чагоду. За тебя, Николай. — Шмелев поднял кружку над столом и посмотрел на старшину Кашарова: — А тебе что, особое приглашени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е здоровье, товарищ капитан, — сказал Войновский и долго держал кружку у рта, с каждым глотком все выше запрокидыва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выпил стоя, крякну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рыбку, товарищ капитан. Свежая, после обеда наловл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будем — не умрем, — сказал Чагода и принялся есть ры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варищ капитан, — сказал Войновский, — о Куце и его разведчиках нет никаких свед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какие сведения нужны? Какие такие сведения ты хотел получить? — Чагода зло смотрел на Войновского, а тот смущенно молчал, не понимая, почему сердится Чагода. — Нет, ты ответь мне: какие тебе сведения нужны? А-а, не знаешь? Тогда мол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может, они другой дорогой вер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видел, как с того света возвращаются? Туда дорог много, а обратно никакой. — Чагода так же внезапно перестал сердиться, лицо его расплылось в улыбке. — Ай судак! Какой судак! Генеральский! Просто генеральский суд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еще, товарищ капитан, — сказал К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есни пару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дивленно посмотрел на Чагоду, а тот продолжал улыбаться. Только в глазах спряталась то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Сам же говорил: ночи холо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ебе не будет холодно. — Шмелев налил в кружку из фля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ечку для вас затопим, товарищ капитан, — сказал старшина Каш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ода поднял кружку над столом 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и вы, ребята. Честное слово. Хорошие вы ребята, но чудаки. Пью за чуд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чудак порядочный, — сказал Шмелев и чокнулся с Чаг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года поставил кружку на стол и расстегнул ворот гимнасте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плохо, когда человек один, — сказал он. — Человек должен иметь продолжение, тогда жизнь не кончится. А когда человек один, продолжени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знаю, — сказал Шмелев. — Ты не чудак. Ты — филосо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тверждаю: человек должен продолжать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нчим войну и заведем себе продолжение. Как вернемся домой, ничего не будем делать — только продолжать себя. С утра до вечера только и будем делать продолжение. Ничего больше не буде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комбат. Ты у меня умница. Просто удивительно, какой ты умник. Спасибо за хлеб-соль. — Чагода ловко перекинул ноги через скамейку, по-кошачьи прошелся по избе, а посреди избы вдруг нагнулся, закинул руки за спину и начал стягивать с себя гимнастерку. Оставшись в одной тельняшке, он выпрямился, хитро посмотрел на Шмелева. — Ах, какой умник. Держи-ка. — Чагода перебросил гимнастерку через стол. —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ймал гимнастерку, зажал в руке. Гимнастерка была теплой, ордена негромко звенели, касаясь друг друга, а сам он стал вдруг совершенно трезвым и ругал себя последними с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клемишев! — крикнул Ча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вой комнаты, где ужинали разведчики, появился маленький юркий сержант; в руках у него — старая засаленная телогрейка. Чагода надел телогрейку, перетянул себя ремнем и стал прыгать легко и бесшу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Чайка»? — спросил он, не переставая пры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дка стоит у берега, товарищ капитан, — сказал Беклеми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Сергей, идет ко мне походный костюм? Вот так, комбат. Давай, продолжай. Кому в банку стрелять, а кому на работу. Постреляй тут за меня в банку со своим распрекрасным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шли. — Шмелев положил гимнастерку на край стола и первым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сразу же растворилась в темноте, как только Шмелев изо всех сил оттолкнул ее руками от берега. Но тихий плеск еще доносился оттуда, куда ушла лодка, — то ли весла ударяли по воде, то ли волны плескались о борт. А может, это озеро шумело и глухо играло, провожая в последний путь капитана Чагоду? Шмелеву стало вдруг жутко оставаться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года-а-а! — закрич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донеслось из черной темноты, и больше нич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ая зеленая звезда косо поднялась над озером, упала и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уходит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танки шли по пятам, мы грудью встречали их, и нас оставалось все меньше на этой смертной дороге. Но мертвые передали нам свою ярость, и мы продолжали стоять. Вечером танки пошли на нас в пятый раз за этот день, а нас осталось только двое: я и наш политрук Гладков, веселый силач Валька Гладков; он нас учил на занятиях — будем бить врага малой кровью на его территории, а мы уже были черт знает где. Валька не выдержал, схватил последнюю гранату и пошел на танк. Граната мимо, а танк по Вальке. Я сидел в ровике, пока все танки не прошли, потом выглянул наружу: Валькин ремень со звездой распластался на песке, а на ремне след гусеницы, пятна крови. А Вальки нет — неужели?.. И тут я увидел Вальку у раздавленной березы. Танк прошел, березка снова стала распрямляться, открывая Вальку. «Валька, Валька!» Он все-таки услышал, открыл глаза и посмотрел на свою ногу — ноги не было. Даже песок не успевал впитывать Валькину кровь, а сам он сделался совсем белый. «Мало крови, может, ничего», — сказал он и затих, но в человеке, оказывается, хранится очень много крови. Вальки уже не было, а кровь еще текла. Я сидел и смотрел на Вальку, пока двигалась его кровь и что-то живое оставалось от него, потом схватил винтовку и побежал через лес в местечко. Танки уже прошли, пусто, тихо. За забором сараи стояли, длинные, без окон, я перемахнул — и туда. Тут навстречу в раскрытые ворота мотоциклист в черном френче, в больших очках; я пустил в него пулю. Мотоцикл вильнул, повалился, черный растянулся на асфальте. Распахнул дверь, вбежал в сарай. Боже мой, на полках аккуратно сложены штаны и гимнастерки, тысячи штанов и гимнастерок, в другом ряду стоят сапоги — тысячи сапог. А мы в то утро выскочили на улицу босиком, в одних кальсонах — и все это лежало на полках в сарае без окон, и черный мотоциклист валялся на асфальте, и колесо еще крутилось. Я поднял канистру, стал плескать бензин на гимнастерки и штаны, побежал в конец сарая, пока бензин не кончился. Чиркнул спичкой, огонь побежал по мокрому, взвился на полки, загудел, жарко опалил лицо. Я схватил два сапога, выскочил на двор — колесо уже не крутилось, а черный продолжал лежать. Забор, улица, ограда, огород, стреляют, я, задыхаясь, лежу в овраге — черный дым столбом стоит над складом. Я отдышался и побежал по полю, оглядываясь на дым, чтобы не потерять направления. Сапоги мои совсем износились, и палец вылез наружу, а те я бросил в овраге, потому что все на свете перемешалось и оба сапога оказались на левую ногу.</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оевать в такой обстановке! — кричал Стайкин с порога; он только что вошел в избу и оббивал снег с сап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тебе плохо так воевать? Скоро на лыжах пойдем. — Это сказал Молочков, прибывший с недавним пополн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ванна горячая нуж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лодной не хочешь? Со сне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идел за столом, как и позавчера, когда уходил Чагода, и смотрел в окно на падающий снег. А на месте Чагоды, положив руки на стол, сидел Войновский. С выражением покорного отчаяния Войновский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ельзя же так. Вам надо прилечь. Ложитесь, товарищ капитан. Хотя бы на часок. А я пойду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за окном падал густо и неторопливо. Он ложился на землю и тут же таял, но падал свежий снег — белые пятна возникали на земле: снег оставался на пнях, под стеной сарая, на куче хвороста, на камнях у маяка, а Шмелев сидел и смотрел, как падает снег. Достал пачку, увидел, что там осталась одна папироса, сунул пачку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часок, товарищ капитан, я прошу вас. Я скажу Джабарову, чтобы он пост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первой комнате продолжали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оевать в такой обстановке. Я требую, чтобы мне создали усло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тебе нужны условия? — снова спросил Моло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в медсанбат захотелось, к сестрич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разговоры, — Стайкин просунул голову в дверь, посмотрел на Шмелева, а потом отошел и встал боком, так, чтобы видеть через дверь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готовились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солдаты и старшины, — с выражением сказал Стайкин. — Докладываю. Для войны мне нужны следующие условия, самые нормальные и простые. Во-первых... — Стайкин поднял руку и загнул мизинец. — Во-первых, товарищи солдаты и старшины, мне нужен для войны противник, или, по-нашему, фриц, потому что, когда противника нет, я просто воевать не в состоянии. Дайте мне противника. Чтобы у него автомат — у меня автомат. У него танк — и у меня танк. Тогда я могу воевать на равных. Но это еще не все, товарищи солдаты и старшины. — Стайкин загнул безымянный палец, посмотрел через дверь на Шмелева. — Во-вторых, мне нужен для войны командир. Чтобы он распоряжался мной и думал за меня. «В атаку!» — и я в атаку. «Ложки в руки!» — и я работаю ложкой. Очень мне нужен командир, потому что на войне я органически не способен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третьих? — спросил Войновский. Он встал из-за стола, подошел к двери и стоял, опершись на косяк и слушая Ст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лейтенант. В-третьих, мне нужен тыл. Чтобы письма получать оттуда, посылки с вышитыми кисетами и запахом женских рук. Тыл мне нужен, чтобы оттуда шли ко мне боеприпасы, теплые подштанники и американская тушенка. Потом мне нужен тыл, чтобы было куда драпать в случае неприятностей. Если мне есть куда драпать, мне воевать спокойнее. Вот мои три условия, товарищи солдаты и офицеры, и я требую, чтобы мне их создали. В противном случае я пишу рапорт и подаю в отставку. У меня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л при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ебе не хватает? Тыла тебе мало? И так в тылу с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 Гитлеру обратись, пусть выделит для тебя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овский, — позвал Шмелев, он по-прежнему сидел у окна и смотрел на снег. Войновский подошел. — Кто дежурит на мая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ягин, товарищ капитан. Вы бы прилегли, товарищ капитан. Хотя бы на час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 маяк, — Шмелев повернулся и положил 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крутил ручку телефонного аппарата. Трубка сухо трещала. Маяк не отве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видимость, — негромко сказал Шмелев. Он сцепил пальцы рук и положил на них подбор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як, почему не отвечаешь? Доложи, что видишь на озере. Лодки не видишь?.. Как «кто» спрашивает? Капитан спрашивает... Он и так знает, что плохая видимость. Надо смотреть лучше — тогда увидиш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соседней комнате замолчали и слушали, как Войновский говорит с мая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инуту. — Войновский отставил трубку от уха и посмотрел на Шмелева. — Будете говорить с маяком,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ответил. Подбородок его соскользнул с руки, голова скатилась набок. Он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тихо сказал Войновский в трубку. — Приказано усилить наблюдение. Ясно? — Он положил трубку, вышел в первую комнату и прикрыл за собой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нул,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 дождаться, товарищ лейтенант, — сказал Маслюк, доставая из кармана кисет. — Из этого Устрикова еще никто не возв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Куц, теперь капитан, — сказал Войновский. — Если что — я буду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ста от берега сквозь падающий снег была видна вода, она двигалась и колебалась, а между ней и берегом широкой полосой снег лежал прямо на воде. Войновский спустился вниз и осторожно ступил на снег. Лед легко выдержал его. Войновский остановился, пораженный, потом сделал несколько шагов, разбежался и покатился по льду, оставляя за собой темную гладкую полосу — лед под снегом был гладкий и почти прозрачный. Войновский катился по льду, забавляясь и не подозревая о том, что он первым покидает этот опостылевший берег. Лед сухо затрещал под ногами, Войновский остановился, постоял, потом снова разбежался и покатился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 избе ку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тавят нас на лыжи и скажут: иди, — говорил Молочков. — Еще в запасном полку сказывали: наступление скоро откро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пециально тебя дожидались, — сказал Стайкин и показал Молочкову гримасу. — Эх ты, мастер лыжного 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 сказал Джабаров. — Капитан сп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блое место это Устриково, — сказал Маслюк. — Не хотел бы я туда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расскажи что-нибудь веселень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варительные заказы принимаются только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про Шестакова. Как он наряд от старшины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о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саживались поудобнее, готовясь слушать. Стайкин потянулся, громко зевнул и лег на н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Что же ты? — попросил Молоч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тся, — сказал Стайкин. — Скучно что-то.</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Epigraph"/>
        <w:rPr>
          <w:rFonts w:ascii="Times New Roman" w:hAnsi="Times New Roman" w:cs="Times New Roman"/>
          <w:color w:val="auto"/>
        </w:rPr>
      </w:pPr>
      <w:r>
        <w:rPr>
          <w:rFonts w:cs="Times New Roman" w:ascii="Times New Roman" w:hAnsi="Times New Roman"/>
          <w:color w:val="auto"/>
        </w:rPr>
        <w:t>Но этот шар над льдом жесток и красен,</w:t>
      </w:r>
    </w:p>
    <w:p>
      <w:pPr>
        <w:pStyle w:val="Epigraph"/>
        <w:rPr/>
      </w:pPr>
      <w:r>
        <w:rPr>
          <w:rFonts w:cs="Times New Roman" w:ascii="Times New Roman" w:hAnsi="Times New Roman"/>
          <w:color w:val="auto"/>
        </w:rPr>
        <w:t>    </w:t>
      </w:r>
      <w:r>
        <w:rPr>
          <w:rFonts w:cs="Times New Roman" w:ascii="Times New Roman" w:hAnsi="Times New Roman"/>
          <w:color w:val="auto"/>
        </w:rPr>
        <w:t>Как гнев, как месть, как кровь.</w:t>
      </w:r>
    </w:p>
    <w:p>
      <w:pPr>
        <w:pStyle w:val="EpigraphAuthor"/>
        <w:rPr>
          <w:rFonts w:ascii="Times New Roman" w:hAnsi="Times New Roman" w:cs="Times New Roman"/>
          <w:color w:val="auto"/>
        </w:rPr>
      </w:pPr>
      <w:r>
        <w:rPr>
          <w:rFonts w:cs="Times New Roman" w:ascii="Times New Roman" w:hAnsi="Times New Roman"/>
          <w:color w:val="auto"/>
        </w:rPr>
        <w:t>А. Блок</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ы выходили на лед Елань-озера ровно в полночь, как было намечено по графику. Где-то за облаками висела невидимая луна, остатки рассеиваемого ею света просачивались сквозь слой облаков на землю, и снег отражал их. Черная ночь становилась темно-серой: фигуры людей в маскировочных халатах казались темно-серыми, и черные стволы автоматов тоже были темно-серыми — плотная темно-серая масса стлалась вокруг. Впрочем, и луна учитывалась графиком, и было точно известно, что через пять с половиной часов, когда батальоны будут подходить к вражескому берегу, луна уйдет за линию горизонта, и тогда, в нужный момент, придет абсолютная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ы выходили к Елань-озеру по замерзшему извилистому руслу Словать-реки, будто живая река мерно лилась меж берегов к озеру, а под ногами людей, подо льдом туда же бежала холодная вода и тоже вливалась в холодное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видел впереди глубокое пространство и оглянулся. Позади был виден изгиб колонны, темно-серые фигуры людей и темно-серый берег, уходящий в темноту. Шмелев поднял руку и сказал вполголоса: «Стой!» Команда повторилась, пошла, затихая, вдоль колонны, и было слышно, как не сразу останавливается вытянувшаяся колонна и затихают звуки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Шмелевым шагал капитан Рязанцев. Он повозился с халатом, поднес к лицу что-то тем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ли к маяку на восемь минут раньше граф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лим привал, — ответ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глы возникла высокая тень — перед Шмелевым вырос человек в кубанке и в полуш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колонны? К генералу. — Кубанка повернулась и побежала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маяка плотно стояла группа людей в коротких бараньих полушубках. Они были без маскировочных халатов, и это отличало их от всех остальных, кто находился на берегу в эту глухую ночь. Один из них, в высокой, заломленной назад папахе, стоял в центре группы. Шмелев остановился и доложил, что первый батальон вышел на исходный рубе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ождались, Шмелев, — сказал командующий, папаха закачалась в серой мг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ись, товарищ генерал. Назад дорог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перед, — живо сказал Игорь Владимирович. — Надеюсь, я дождусь к утру хороших известий. Что вы перерезали дорогу и сидите на ней. — Папаха снова задвигалась в темноте. — Вопрос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 Солдат должен знать, на что он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сказано, капитан. — Игорь Владимирович сделал шаг вперед и оказался совсем близко со Шмелевым. — А генерал, со своей стороны, знает, на что он посылает вас, можете не сомневаться в этом. Вы понимаете — сейчас я не могу сказать всего. Вы узнаете свою задачу, когда выполните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 сказал человек, стоявший рядом с командующим, — вы не за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Шмелев, — сказал командующий. — Полковник Славин пойдет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быстро сказал Шмелев, — разрешите доложить. Первый батальон полностью укомплектован командирами. — Шмелев сам удивился тому, какой у него холодный и ровный голос, хотя внутри у него все задро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вокруг командующего произошло движение. Игорь Владимирович сделал шаг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бригады болен и не может пойти с вами. Полковник Славин будет моим представителем. Ему не нужны вакантные дол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 сказал Шмелев, — разрешите в таком случае сдать батальон полковнику Славину и остаться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имаете, капитан, о чем прос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оварищ генерал. И прошу вас поня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медленно сказал Игорь Владимирович. — Я надеюсь, вы до конца понимаете это. Идит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тдал честь и быстро побежал по тропинке. Он услышал, что кто-то бежит за ним, и прибавил ш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постойте.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становился. Человек набежал на него и встал, тяжело дыша. Он был почти на голову выше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дивизиона аэросаней капитан Дерябин Семен Петрович, — быстро говорил высокий. — Прибыл в ваше распоряжение для совместных действий по форсированию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шагал за Шмелевым по узкой тропинке. Он был во всем кожаном и в сапогах; снег громко скрипел под его ногами. Шмелев покосился на высо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влезете в свою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ать? — он перегнулся пополам. Ноги его взлетели вверх и закачались над головой Шмелева, потом мелькнули в воздухе, и он снова стал высоким. — Нравится? — спросил Деря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ирк на льду, — сказал Шмелев и пошел по троп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колонны капитан Рязанцев неторопливо расхаживал перед небольшим строем, объясняя политрукам и комсоргам рот значение предстоящей боевой операции. Шмелев обошел строй. Дерябин скрипел позади сапогами. Шмелев повернулся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тораста километров вперед.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мелева была карта только на сорок километров, и он подумал, что высокий человек запасли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Шмелев лег на снег у ящика с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ябин лег лицом к нему. Джабаров воткнул между ними колышек и набросил сверху брезентовую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зажег фонарик, осветив крышку ящика и лицо Дерябина — длинное, с острым лисьим носом и узкими скулами. На голове у него кожаный шлем, лицо от этого казалось еще более длинным и лис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ложили карты, и Шмелев стал объяснять задачу. Высокий кивал головой, тыкал в карту острым носом и делал пометки карандаш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мародеры? — Край палатки задрался, и под брезентом показалось румяное лицо Клю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рясь от света, Клюев лег рядом со Шмелевым и задышал ему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лез в драку? Чем тебе Славин поме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 уж очень. Не люблю красав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бы с нами. С нас меньше с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Шмелев показал карандашом на карту. — Продол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мело вы, товарищ капитан. Я бы не решился. — Дерябин с уважением по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тебя саней? — спрос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аней нет, — ответил высокий, — У меня машины-аэрос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Шмелев. —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машин сосредоточены в устье Словати, в хвосте коло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т с нами? — спрос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майор? Я же вас сразу разоблачу. Меня же за четыре километра слышно. Я вступлю с началом б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шесть штук на брата, — сказал Клюев. — Жить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неных берете за один рей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человека в кузове. И трое стоя на лыжах — если легкораненые. — Высокий подул на пальцы, согревая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усто, — замет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сть?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осьмидеся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еприпасы будете разгружать в квадрате сорок семь — двадцать три,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емь — двадцать три. Понятно. — Высокий клюнул носом карту. — Сорок семь — двадцать три? — удивленно повторил он. — Нет,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емь — двадцать три. Точка, — сказа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оварищ майор. Не имею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ты не имеешь права? — спросил Клюев. — Воевать не имеешь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права подходить к берегу ближе трех километров. — Высокий заволновался и заморгал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оенная техника, — сказал высокий. — Я же мишень, товарищ капитан. Не имею права входить в зону ог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ерт возьми, не мишень?! — Клюев стал красным и часто задышал. — Мы кто, по-тво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поймите меня, — поспешно говорил высокий. — У меня техника. Учтите, не боевая, ничем не защищенная. Двенадцать моих машин и двенадцать ваших солдат. Вы потеряете двенадцать солдат и не заметите. Подобьют двенадцать машин — и вы отрезаны. Как на острове. А меня, учтите, подбить легче, чем пехотинца. Солдат в землю закопался, а я весь на виду. Ничем не защищенный. Я — машина транспортная, не бое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спросил Шмелев и с восхищением посмотрел на высокого. — Я что-то забыл. Повт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ябин, товарищ капитан. Семен Петрович Деря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волочь же ты, Семен Дерябин, — с восхищением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товарищ капитан. Приказывайте — пойду ближе. Пойду и л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волочь, — повторил Шмелев и стал смотреть в карту. — Приказываю. Квадрат сорок семь — двадцать четыре. Там будет оборудован пункт приема и палатка медсанр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семь — двадцать четыре. Это можно. Это мне подходит. — Дерябин облизал языком тонкие губы. — Напрасно вы так, товарищ капитан. Я действую в ваших же интересах. Без меня вы на остр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йствуй, — сказал Шмелев и от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Потом будете благодарить. Я вам за сорок восемь часов переброшу пятьсот тонн грузов. У меня граф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 сорок восемь часов? — спросил Клюев. — 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удивился высокий. — Разве вы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не знаем? Быстро! — Шмелев наставил фонарь в лицо высокому, и тот снова заморгал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капитан. У меня график всего на сорок восемь часов, а потом сказано — ждать дальнейших распоряжений. А что будет с вами, не знаю. Не верите? Ах, товарищ капитан. Напрасно вы меня обидели, перед боем это нехорошо. — Он перестал моргать и посмотрел на Шмелева долгим странным взглядом, в котором были печаль и злоба, наглость и отчаяние — все вместе в одном взгля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 сказал Шмелев и опустил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задом выполз из-под брезента, и было слышно, как сапоги его часто заскрипели по сн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ая сволочь, — повтор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дернул с колышка плащ-палатку и зашуршал ею в стороне. Шмелев подождал, пока глаза привыкнут к серой мгле, и поднялся. Клюев лежал на спине, закинув руки за голову, и смотрел в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лежал здесь, — сказал он. — Спокойно, мя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минуты, — сказал Шмелев. — Засекаю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резко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ргей. Вошел в график. — Он тяжело вздохнул и прибавил: — Сон с утра нехороший видел. Будто я в яму провалился и песок меня засасывает. Знаешь, плывун такой, мокрый, холодный. Нехороший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взял? Наоборот, песок — это очень хорошо. Ты брось! — Шмелев пристально посмотрел на Клюева, но увидел лишь темное расплывчатое пятно вмест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тоже, — говорило пятно. — Ты видел, как он на тебя глядел? Слухи всякие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лгал Шмелев. — Не видел. Смотреть не хочу на такую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ивым деловым шагом подошел Ряза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л инструктаж, — сказал он. —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шом привале сойдемся, — сказа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здельно сказал Шмелев. — Все очень хорошо. Выхожу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 дорога в лес вела. Старый заброшенный помещичий дом стоял на берегу озера. Озеро крошечное, с густой черной водой, а кругом — нехоженый бор. Дом подлатали, подкрасили и присылали туда на две недели офицеров, отличившихся в боях, чтобы они были там как дома и как следует отдыхали от войны. Проклятый дом, недаром я не хотел ехать туда, но полковник сказал «шагом марш», я повернулся кругом и поехал. Неприятности пошли в первый же день. Там была палатка с пивом, совсем такая, как где-нибудь на Садовой, три пятнадцать кружка, и я так накачался, что свет стал не мил. А мой сосед капитан-мингрелец до двух часов где-то шлялся, потом явился и стал причитать, как баба: «Проклятый дом. Зачем я только приехал в этот распроклятый дом. И как я теперь к себе уеду? Погоди, ты тоже скоро узнаешь, что это за дом». Завалился на койку и давай ныть: «Я два года в окопах сидел, пять раз в атаку ходил, а в таком проклятом доме ни разу не был». Утром, слава богу, он уехал, его койку занял лейтенант из разведки; мы валялись на чистых простынях, ели три раза в день горячее, а вечером пили пиво и смотрели кино. В доме отдыха была затейница Маруся, она заставляла нас играть в разные игры и делала с нами все, что хотела, потому что мы не знали, куда деваться от безделья, и все тайком были влюблены в Марусю. Она выбрала молоденького лейтенанта и ноль внимания на остальных, а мы смотрели кино и пили пиво — не жизнь, а масленица. Потом вдруг перевалило за половину, и тут-то я вспомнил мингрельца и стал считать дни. Марусины игры осточертели, а конец все ближе. Хоть вешайся, как подумаешь, что придется возвращаться обратно. Недаром я не хотел ехать сюда, в этот проклятый дом. А там был директор, толстый такой, в очках, тоже сволочь порядочная. Мы уже собрали мешки и пошли, он вышел за нами на крыльцо и кричал вслед: «До свиданья, товарищи. Крепче бейте фашистских гадов, гоните их с нашей родной земли и скорее возвращайтесь с победой». И ручкой помахал на прощанье. Мы пошли на дорогу ловить машины — и никто не набил морду этой сволочи, хоть плачь. Долго не мог забыть этого дома, целый год мерещился в окопах.</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шли по ночам. Впрочем, на войне никого не удивишь тем, что войска идут по ночам. Удивительно было другое — количество и разнообразие войск. Третьего дня, ночью, возвращаясь из штаба армии, Сергей Шмелев видел, как они идут. Неспешно и горделиво катились машины с косыми широкими платформами, закрытыми брезентом, ползли урчащие тягачи с тяжелыми пушками на прицепе, молча и бесконечно шла пехота, щедро груженная всяческим военным добром. Несокрушимая мощь ощущалась в ночном шествии: войска шли мимо, на север, войска уходили в ночную темноту; не было никакой видимой связи между ними и двумя батальонами, которые готовились форсировать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а Словати незаметно разошлись в стороны, и справа и слева почувствовалось такое же безбрежное смутное пространство, какое было впереди. В правую щеку дохнуло ровным несильным ветром, дорога стала крепче и жестче. Батальон вышел на лед и начал вытягиваться в походн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глянулся. Высокий силуэт маяка растаял во мгле — русская земля закрылась темнотою, под ногами уже не земля, а лед, и кругом мгла, смутная и тяжелая, а еще дальше, за этой незнаемой мглой, лежит чужой далекий берег, который нужно завоевать, отдать за него много человеческих жизней, чтобы он перестал быть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за ротой вытягивались в линию. Головной отряд уже прошел около километра, а замыкающие только выходили на лед, и за первым батальоном начинал выходить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ходили на лед с тревогой и удивлением. Им было непонятно и странно, как можно было идти в таком множестве по тонкой пленке замерзшей воды. Десять метров воды было под ногами солдат, и одно это делало необычным все остальное. Но то, что солдаты не решились бы сделать в одиночку, они делали сообща, объединенные приказом. Они прошли километр, второй, третий — и ничего не случилось. Лед был толстый, пупырчатый, крепкий. Он прочно держал идущих. С каждым километром солдаты шли уверенней и спокойней, забыв все прежние страхи и не думая, не ведая о том, что через несколько часов лед заходит под ногами, разверзнется, а вода забурлит, вспыхнет огнем, и тогда солдаты узнают, как тяжело бывает, когда под ногами нет земли, но, как водится на войне, солдаты обо всем узнают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ба батальона вытянулись в походную колонну — прямую, как стрела на штабной карте. И там, где было острие этой стрелы, шагал капитан Шмелев. Он двигался навстречу серой мгле, раздвигая ее движением своего тела, и по глухому шороху льда, по осторожному лязгу железа чувствовал за собой движение сотен людей, которые шли по льду, зная, что он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 слева над горизонтом загорались зеленые и красные ракеты. Они висели в небе как далекие звезды, ничего не освещая. Ветер сдувал их, ракеты гасли, а потом загорались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трогал ракетницу, засунутую за пояс. Тут же был патронташ, где лежали три ракеты с красным ободком на картонных гильзах. Ракеты лежали плотно и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торой роты шли в середине батальонной колонны, а взвод Войновского двигался в середине роты. Войновский шагал сбоку. Солдатские мешки торчали под маскировочными халатами, и широкие горбатые спины мерно качались в такт шагам. Войновский узнал Шестакова, ускорил шаг и вошел в колонну. Шестаков поправлял вещевой мешок, осторожно двигая спиной и вывернутыми назад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якает, — сказал он. — Переложу на прив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а тугая мгла, и, если долго всматриваться в нее, начинало казаться, что там, в серой глубине, что-то шевелится и ворочается. И вдруг Войновский увидел темный продолговатый шар, быстро катившийся по льду. Шар подкатился к Шестакову и стал прыгать, издавая скулящ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ймал прыгающий шар и, оглядываясь по сторонам, быстро спрятал его за паз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нашел нас? — удивился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она всегда найдет, — сказал солдат Ивахин, шедший позади Войновского. — На то она и соб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нсик, сиротинка, — приговаривал Шестаков, поглаживая себя по груди. — Замерз, видно, Гансик? Погрейся, Гансик, погрейся. Солдатское тепло 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скулил и шевелился под хал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Откуда? — Комягин набежал сзади на Шестакова, протянул руку и тотчас отдернул ее, услышав рычание, которое исходило из груди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товарищ лейтенант. Гансик это. Нагнал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сроку, — свистящим шепотом сказал Комягин. — Лейтенант Войновский, вы слышите? У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Борис, конечно, мы сделаем. Не беспокойся, я понимаю, мы сдел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ясно? — Комягин потряс в воздухе рукавицей и убежал в темн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я его, товарищ лейтенант? Ночь на дворе. Замерзнет Ганс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то предпринять, — Войновский обернулся. Солдаты молча шагали, опустив головы, и не смотрели на Войновского. Ганс перестал скулить и неслышно сидел за пазу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быстро сказал Шестаков, — отпусти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Гансом. На маяк. Мы ведь еще недалеко ушли, товарищ лейтенант. Я быстро обернусь. Привяжу там 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шок ко мне на волокушу положишь, — сказал Маслюк; он шагал впереди Шестакова, за волоку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Войновский. — Только, пожалуйста, нигде не задерживай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игом обернусь. Привяжу на ремешок и обратно. Я на большом привале вас догоню, — торопливо говорил Шестаков, вытягивая свободной рукой мешок из-под халата. Маслюк взял мешок, и Шестаков выбежал из коло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могла нас демаскировать,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она не человек, — сказал Ивахин. — У нее понятия человеческо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икт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молча шагал в темноту. Он шел не спеша и ровно, зная и чувствуя, что не сможет уже остановиться, потому что за ним шли другие, тысячи и миллионы — все поколения людей, прошедшие и будущие, которые уже покинули землю, которые еще придут на землю, — шли рядом с ним в серую мглу, и ничто не могло остановить их. Еще один шаг в темноту, еще один шаг... Сколько шагов осталось на долю каждого? И где та черта? У каждого своя или одна н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иостановился и оттянул край шапки, чтобы лучше 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Ряза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ышалось, — сказал Шмелев, опуская руку. — Будто прыгал кто-то. Или ску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етер, — сказал Рязанцев и тоже оттянул ушанку и прислушался. — Нет, ничего не слышно.</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ойдем теперь до самого Берлина, — сказал Стайкин, усаживаясь поудобнее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направление иметь, — сказал Маслюк, — куда идешь, вперед или назад. Вот когда в сорок первом от Берлина шли, тогда страшно было. А теперь чего же бояться — на Бер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ратцы, — удивленно сказал Ивахин, солдат из недавнего пополнения, — если Гитлер вдруг сюда, на наш фронт, приехал. И мы его накр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 Берлине под землей си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его в Берлине доста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в Америку сб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Америке достанем. От нас не уб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большая, братцы, двинулась. Третьего дня со старшиной в тылы ездили. Войска в лесу стоит видимо-невидимо. За нами, верно, по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сбок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с разберутся. Солдату знать не поло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таршина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менный привет с неизвестного направления. — В темноте было видно, как Стайкин поднял руку, приветствуя старшину. — Можно считать нашу обширную винно-гастрономическую программу раскупор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держанно засмеялись, осматриваясь по сторонам и вглядываясь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большой привал, последний перед боем, и старшина Кашаров раздавал водку и гуляш. Солдаты сидели и полулежали на льду в разных позах, почти невидимые в темноте: луна ушла за горизонт, серая мгла сгустилась и стала ч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куша, с которой пришел старшина, заскрипела и остановилась. Было слышно, как старшина откинул крышку термоса, тягучий запах вареного мяса разлился в воздухе. Солдаты задвигались, доставая котелки и ложки. Старшина раскрыл второй термос, стал черпать кружкой и по очереди протягивал кружку солдатам, выкликая их по фамилиям. Солдаты, крякая, пили из кружки и протягивали котелки за гуляшом. Помощник старшины раздавал гуля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 выкрикну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товарищ старшина, — ответил голос из темноты. — Передайте, пожалуйста, мою порцию сержанту Маслю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вое здоровье, учитель, — сказал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Где Шестаков? — кричал старшина. — Опять что-нибудь выки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 нас собаководом стал, — засмеялся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товарищ старшина. Не забудь меня. — Шестаков быстро подполз на коленях к термосу и сел на лед, вытянув ноги. В темноте было слышно его частое дых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р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товарищ старшина. Все время тут присутствовал. По нужде только от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тайся под ногами. Получил и — от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старшина. Будьте все здоровеньки, товарищи бойцы. — Шестаков неторопливо выпил и кря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язали? — тихо спроси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е привязал. У нар. Я в избу-то не пошел, там генерал сидит, по радио разговаривает. А в сарае связисты остановились. Я у них и привязал. Хлеба кусочек ему ост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к генералу не зашел? — спросил Стайкин. — Посоветовался бы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л, — сказ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га не болит? — спросил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че прежней стала, — сказал Шестаков, отползая с котелком в сторону. — Больная кровь вышла, а здоровая вся во мне ост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тебе, ефрейтор, — сказал старшина. — Осколок в зад получил — и медаль на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 ногу ранило, товарищ старшина, а не в зад. У меня справка есть с печатью: слепое непроникающее ранение в левую ногу — вот как меня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ончил раздавать водку. Было слышно, как волокуша заскрипела на льду, двигаясь вдоль колонны. Солдаты прятали котелки по мешкам, перекладывали оружие, негромко переговаривались меж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 сказал вдруг Стайкин, вот ты везучий, две войны прожил. А ответь мне — в смертники по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оем не принято говорить о смерти. Солдаты замолчали, удивленные вопросом и чувствуя, что Стайкин задал его неспроста. Волокуша с термосами перестала скрипеть в отдалении. Стало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мертники?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обыкновенные. Как у самураев, слыхал? Он, значит, записывается в смертники и клятву дает — идти в подводной лодке на американцев. А ему за это дают миллион и баб сколько хочешь. Но времени — в обрез: всего три месяца. Ешь, пей, гуляй — миллион в кармане. Три месяца живешь, а потом пожалте бриться — прямым курсом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двигались, подползая ближе к Стайкину. Кто-то звякнул котелком, и на него сердито заши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ежда есть?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ться? Никакой. Три месяца прожил, как франт, миллион в трубу — и прощай, мама. Взрываешься вместе с Амери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ам придумал или читал где? — спросил Шестаков, поправляя под собой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смертники в японской армии называются камикадзе, — сказал из темноты Севастьянов. — Подвиги камикадзе воспеваются в легендах, душа его после смерти зачисляется в рай, а жена и дети, оставшиеся на грешной земле, получают поместье, дворянское звание и пожизненную пен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заметил Стайкин. — Умный человек подтверж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нятно, — сказал Шестаков, подумав. — Нет, не пошел бы. Очень интересно, но не поше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урак, — сказал Стайкин. — Не хочешь за миллион, задаром убь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не убьют, а надежда есть. Может, и выж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мерть-то и нашим вдовам заплатят, — сказал Ив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дул ветер, и солдаты стали поворачиваться, подставляя ветру спины и загораживая друг друга своими телами. Шестаков пообещал к утру мороз, и ветер показался солдатам еще более холодным, несмотря на выпитую вод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ли пойдем, братцы? На ходу не так зяб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ал сорок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шел бы, — сказа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мерт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бы ты с миллионом распорядился? — быстро спросил Шестаков. — На что тебе столько денег? Лишние деньги — лишняя з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разработано. — Стайкин хлопнул ладонью по колену. — Вот зовет меня к себе комиссар и говорит: «Ну, как, товарищ старший сержант Стайкин, пойдете в смертники?» — «Пишите, товарищ комиссар, я согласен». — «Спасибо, товарищ Стайкин, я знал, что вы бесстрашный воин. Вот я ефрейтору Шестакову предлагал. И сержанту Маслюку. Отказались, представьте. Темные люди, цену жизни не понимают. А вы, товарищ Стайкин, человек с понятием. Пишу вас под номером первым». И тотчас меня на самолет — в Москву на обучение. И миллион в зубы. Скинул я свой маскхалат бэу</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нарядился как фраер — галстук нацепил, брюки клеш, сорок сантиметров. И миллиончик в кармане. Брожу по «Гранд-отелям» и «Метрополям» — до войны бывал, порядки знаю. У меня в пяти ресторанах столики заказаны, лучшие места, у эстрады. Приду не приду, а стол мой должен стоять в ожидании. Накрыто все как полагается — с коньяком и ананасами. И табличка: «Стол занят». Всюду меня ждут, чаевые подбирают. Шампанское — рекой; я пью, гуляю. Нанял лично этого самого, рыжего, который о любви и дружбе поет. Он передо мной изображает под гитару: «Когда простым и теплым взором...» А кругом — девочки, пальчики оближешь. Я только мигну, и она со мной удаляется. А какая у меня постель — мечта с балдахином. И на этой постели они меня любят в лучшем виде. Ох, и любят — им ведь тоже интересно с будущим мертвецом переспать, хотя я держусь в секрете и только намекаю. За неделю сто тысяч прожил — часы, чулочки, рубашечки шелковые. Ну, в Большой театр, разумеется, хожу — для общего развития. Опера Бизе «Кармен». А потом эта Кармен поет мне персональную арию. Принимаем с ней ванну из шампанского в апартаментах. Вот это жизнь! И вот наступает торжественный момент, натягиваю снова свой маскхалатик бэу, сажают меня в самолет, и получаю я курс на самую что ни на есть наиважнейшую цель и взрываюсь вместе с нею. Хоть будет о чем вспомнить за минуту до смерти. Тут третий год ишачишь без выходных в три смены, и все время над тобой смерть висит. А там все рассчитано по графику: погулял, округлил миллиончик — и расплачивайся. Один раз за все. Прощай, мама, прощай, любимая Маруся. Не забывайте вашего Эду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лушали Стайкина, пересмеиваясь, вставляя соленые словечки и шуточки, но когда Стайкин закончил, никто не смеялся. Все сидели молча и задум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нарушил спокой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Стайкин, я не послал бы вас на так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скочил и приложил руку к ка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капитан. Второй взвод находится на привале. Провожу разъяснительную беседу относительно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товарищ Стайкин? Насколько я понял вас, вы говорили не о смерти, а о девочках. — Рязанцев подошел ближе, и солдаты подвинулись, освобождая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капитан. Больше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товарищ Стайкин? Я с интересом слушал вас. Невольно, так сказать. — Рязанцев поднял ногу на волокушу и поставил локоть на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присел перед Рязанцевым на к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для развлечения, товарищ капитан. Ночь длинная, а керосину нет. Вот и развлек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заметить, товарищ Стайкин: когда говорят о смерти, о ней говорят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и смерть! — мечтательно произнес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едовало бы знать, товарищ Стайкин, что Красная Армия не покупает жизнь своих солдат за деньги. Героическая смерть во имя великой идеи и смерть за миллион — это совсем раз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идея, если меня уже не станет. Мертвому идея не нужна. Мертвому нужна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говорит? Я не 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Шестаков, товарищ капитан. Это я говорю. — Шестаков встал и подошел к волок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жете на это, товарищ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лый боец, товарищ капитан. Беспартийный. Кустарь-одиночка. Что с него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 меня ничего не возьмешь, — сказал Шестаков. — Я тебе ничего не должен. Я не ради тебя воюю, ради дочек своих. Может, я, товарищ капитан, не так выразился, только я честно скажу, а вы меня поправьте, если что, — мне умирать не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стью согласен с вами, товарищ Шестаков. Однако я призываю вас не к смерти, а к побе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товарищ капитан, хочется на победу посмотреть. А потом и помереть не жал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оварищ Стайкин? Что же за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капитан. Целиком согласен с вами. Мечтаю о героическ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Стайкин, вы веселый человек. Но, признаюсь, я подумал бы, прежде чем послать вас на ответственное задание. Я бы выбрал скорее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ъел? — сказ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ас рассудит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слышалась далекая команда; повторяясь, она приближалась и с каждым разом становилась явственней и 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дви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торопливо поднимались, забрасывали на плечи вещевые мешки, подтягивали 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берег был теперь на расстоянии одного солдатского перехода, и в той стороне, где находилась голова колонны, низко над горизонтом время от времени поднимались разноцветные ленты р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омягин и Юрий Войновский двигались навстречу колонне, возвращаясь с совещания, которое проводил капитан Шмелев на прив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сегодня получил,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рького? От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Комягин. — Письмо перед боем — хорошая при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остановился, пропуская колонну. В густой темноте ночи двигались по льду плоские черные тени. Они были расплывчатыми и неясными, цеплялись одна за другую, сливались в сплошную черную полосу, и казалось, внутри этой бесконечной черной полосы что-то колеблется, переливается, издавая протяжные скрипучие зв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Комягин сделал шаг в сторону колонны, и Войновский увидел, как из черной движущейся и колеблющейся полосы выделилась плоская тень, быстро прокатилась по льду, сломалась пополам и снова распрям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ко мне, — тихо позвал Ком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дошел, прижимая руки к груди. Комягин протянул в темноте руку и быстро отдернул ее, услышав ры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 злым свистящим шепотом говорил Комягин, — почему не выполнили мой личный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егал, товарищ лейтенант, бегал, — быстро говорил Шестаков, — а он опять, товарищ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Борис. Я отпускал Шестакова, и он отнес Ганса на маяк. Не понимаю, как он здесь о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мешок он</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перегрыз, товарищ лейтенант. Вот он, кончик. Перегрыз и прибежал. Не может он без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приказываю немедленно убрать собаку. И без шу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е теперь, Бо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Борис, запомните это. Убрать — и точка. Хоть на луну, меня это не касается. Об исполнении доложите лично. — Комягин резк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стоял, поглаживая себя по груди, и растерянно верте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сказал Вой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ыбежал из колонны, наскочил на Шестакова и стал приплясывать вокруг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ый ефрейтор, выполнил ответственное задание на «отлично». Поздравляю, товарищ ефрей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 — повтор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сказал Стайкин. — Х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смирный, товарищ лейтенант, — говорил Шестаков, отступая от Стайкина. — Его же совсем не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Войновский, — теперь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пошарил руками у пояса и подошел к Шест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побойся, ирод, — Шестаков испуганно отдернул руку от финки. — Я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 снова сказал Войновский. — Придется вам,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уда ты деревенская. — Стайкин выругался, просунул руку под халат Шестакова. Ганс тихо, доверчиво прильнул к Стайкину. Шестаков бессильно опустил руки. Стайкин судорожно глотнул воздух, прыжками помчал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напряженно всматриваясь туда, куда убежал Стайкин, но там было тихо. Только за спиной слышались протяжный скрип волокуш и шарканье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появился из темноты, в руках у него ничего не было. Он подошел к Войновскому. Все трое быстро и молча зашагали вдоль колонны, догоняя св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доложу Борису, — сказал Войновский и прибавил шагу.</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ы продвигались в черной темноте, продолжая путь стрелы на карте, и уже недалеко оставалось до той точки, где стрела, круто повернув к югу, вонзалась в чужой берег. Однако на карте это расстояние было в тысячи раз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берег светился ракетами. Когда батальоны сделали поворот налево, развернулись в боевой порядок и пошли цепью, ракеты оказались и впереди, и справа, и слева — по всему берегу. Они быстро взлетали, повисали на мгновенье под низкими тучами и тяжело сползали вниз, просыпая искры, будто капли дождя сползали по запотевшему стеклу. Ракеты были пяти цветов: зеленые, красные, желтые, голубые и фиолетовое. Они загорались и падали, образуя на льду широкие разноцветные круги, которые быстро сжимались и пропадали, когда ракета достигала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ытащил ракетницу, вложил в нее красную ракету. Взвел курок и засунул ракетницу за пояс, так, чтобы она не мешала при ходьбе и чтобы ее можно было сразу же взять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за цепью и считал вражеские ракеты. Каждую минуту поднималось в среднем четыре ракеты, и каждая ракета горела десять секунд. Двадцать секунд темноты оставалось на их долю. У немецких наблюдателей были две марки ракет. Одни — пяти цветов, обычные, а другие — более сильные и только желтые. Они поднимались выше и светили гораздо ярче. На десять обычных ракет приходилась одна желтая. Немцы бросали их из двух наблюдательных пунктов. А всего наблюдательных пунктов было десять. Это могло означать, что у противника насчитывалось всего десять взводов, три роты. Но у немцев, кроме того, был берег и сильные желтые ракеты, а солдаты шли по льду тонкой цепью. И под ногами солдат был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желтая ракета косо взлетела вверх и начала падать, обливая лед пустым ядовитым светом, и впереди на фоне этого света Шмелев увидел неясные темные силуэты, двигающиеся по льду. Ракета упала, силуэты исчезли, и темнота стала такой густой, что ее нельзя было передать никакой черной краской. «Хорошая темнота, — подумал Шмелев, — замечательная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вязных позади споткнулся и упал, чертыхаясь; каска громко прозвенела по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м шаришь, — сказал срывающийся голос в темноте, — правее бери, она туда покат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дождите меня, подождите. Как же я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видел высокую темную фигуру. Человек шел прямо на него, вытянув руки, будто ощупывая стену. Длинная черная тень со скрипом проползла мимо них по льду. Солдаты молча толкали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кет поднялись одновременно, и прибрежная полоса покрылась ядовитыми разноцветными пят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от Славина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е сразу узнал Клюева. Голос у него был чужой и настороженный, Шмелев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А у него двенадцать постов, — сказал Клюев и тяжело вздохнул. — И ракеты желт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читал дес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колокольни бросает,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А где двенадц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тых я боюсь. Уж больно яркие, — Клюев подошел совсем близко к Шмелеву и положил руку на его плечо. — Сергей, прош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лучше, если сигнал дашь ты. Мы же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л, а теперь... Сам видишь, какой я. Ведь для нас каждые десять метров решают... А я сон нехороший видел. Плывун. Прошу тебя. У тебя выдержки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себя 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йми! Ради сына своего прошу. — Голос Клюева задро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Шмелев. — Сигнал даю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пасибо. Где ракет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Курок взве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мою. На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обменялись ракетницами. Клюев быстро зашагал влево. Шмелев взял вправо и тоже ускорил шаг. Он двигался за цепью наискосок в полной темноте, ощущая ее движение по тихому шороху льда, а когда загорались ракеты, видел на льду небольшие пригнувшиеся фигурки, которые с каждым пройденным метром проступали явств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еловека сидели на корточках и что-то делали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ем капсюли, товарищ капитан. — Одна из фигур поднялась, Шмелев узнал по голосу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вать о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бежали вперед. Войновский шагал рядом со Шмелевым, гранаты слабо постукивали на поя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мораживает,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ответил, всматриваясь в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Войновский. — В деревне погреемся, в блиндаж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считаешь? — Шмелев потрогал ракетницу и опустил руку. — Ты когда-нибудь бывал в немецких блиндаж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капитан.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лучше, если ты пока о них не будешь говорить. Иди. Смотри за сигналом. И сразу бросок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продолжали косо падать на лед, и, когда они падали, солдаты замирали на мгновение, а потом двигались дальше. Две ракеты упали на лед и погасли. Потом поднялись сразу четыре ракеты и следом еще одна желтая. Свет от нее сильно разлился по льду, и Шмелев увидел, как солдаты впереди пригибаются и садятся на корточки. Спина сделалась мокрой и холодной. Он выхватил ракетницу и поднял ее над головой, думая о том, что до берега еще слишком далеко. Желтая немецкая ракета упала и погасла. Берег молчал. Палец, лежавший на курке ракеты, онемел от холода. Он сунул ракетницу за пояс и натянул рук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ужив начальника штаба, связные шли за цепью. Шмелев догнал Плотникова и поше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Ряза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ветил Рязанцев сб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зад, — сказал Шмелев Плот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радиостанцию и шагай назад. Двести метро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ничего не ответил и отстал. Связные пошли за ним. Рязанцев подошел к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авляешь? Куда меня постав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на правый фланг, в первую роту. Все тебя ждал, хотел попрощаться. Идем хорошо, на десять минут раньше граф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это уже не имеет значения, — сказал Шмелев. Все в нем было натянуто до предела, и голос свой он слышал откуда-то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ергей, — Рязанцев сказал это спокойно и естественно. Может, он даже сам не заметил, что сказал «прощай». Но было в его голосе что-то такое, что заставило Шмелева замедлить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Валентин, — сказал он на всякий случай. — Если хочешь, оставайся со мной. Вдвоем веселе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ешь соскучиться. Через полчаса встретимся в Устрикове. Немцы для нас блиндажи натопили. Погреемся, закусим. — Рязанцев говорил легко и спокойно, а Шмелеву становилось все страшнее от того, что он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 я прошу тебя остаться. — Шмелев взял Рязанцева за локоть. Тот нетерпеливо убр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зачем ты меня уговариваешь? Я обещал прийти к ним. Я должен идти. Не волнуйся за меня. Я приду к церкви, жди мен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ев словно растворился в темноте. Только шаги слышались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трогал ракетницу. Теперь он сделал все, что мог. Больше уже нельзя было сделать ничего. Только ждать, когда разорвется темнота. Еще десять-двадцать метров притихшей темноты оставалось им. А ракетница заткнута за пояс, и надо забыть о ней. Она торчит там удобно, полсекунды, и она в руке, и тогда кончится это проклятое томительное ожидание, такое томительное, что больше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Рязанцева затихли в отдалении. Две зеленые ракеты зажглись и стали медленно подниматься над бер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у показалось, что кто-то окликнул его. Он даже оглянулся, хотя знал, что позади никого нет. Вокруг была непроницаемая темь, пронзаемая рак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иди ко мне. Садись поближе. Я люблю сверху на дворик смотреть. Сверху все люди такие маленькие. Не люди, а человечки. Сижу в окне, смотрю и о тебе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Смотри на руку. Вон там, высоко, ви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Седьмое окно справа. Желтый свет г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се окна желтые. И зеленые. Восемь желтых, два зеле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лупый. Седьмое справа. Мама, наверное, газету читает и жде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кна у вас. Все желтые. И дома все одинаковые. Коробки, а не дома. Споткну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следующий раз ты придешь к нам, и я познакомлю тебя с мамой,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я ей не понрав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ак ты можешь не понравиться! Я очень хочу, чтобы ты пришел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идеть и чай пить с печеньем. Ве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ама пойдет в кино. И тогда мы будем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 сейчас. Хочу в кл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глупый. Второй час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й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зала, что я тоже конду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т, который познакомил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езде? Какой смешной был кондуктор. Но ты ведь не кондуктор, а машинист — это глав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 есть кондуктор-машинист. Ты не стыдишься, что я машин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лупый. Зато я буду бесплатно на дачу ез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й ты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выхожу замуж за машин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кала. Ужасно глуп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оженимся? Давай завтра пожен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глупый. Отчего все мужчины такие глуп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ты была моей. Иди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твоя. Только я твоя. Я всегда твоя. Я одна тв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один поце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тебя поцелую, как ты меня 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е учил. Это ты меня уч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надо больше. Умоляю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пожениться. Тогда не надо будет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 весной. Когда я кончу институт. И ты должен кончить. Тебе ведь труднее — работать и уч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в армию пойду. Тогда мне будет 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яжелее. Я буду ждать. Ты придешь из армии, и мы снова будем вместе. Я буду женой филол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машин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ашиниста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война? В Европе не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Я все равно буду ждать. Если будет война, то это только сначала, а потом будет и победа — ведь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война быстро кончится. Раз-два — и гот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я привезу с войны пленную турчанку? Или француженку? Нет — испа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й выцарапаю глаза. Ой, свет потух. Мне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твое окно? Я не в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желтое — поту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се потух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надо, ну не надо, прошу тебя, умоляю тебя... Не над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ухой хлопок заставил его остановиться. Он выхватил ракетницу и увидел, как яркая желтая ракета поднимается над берегом, освещая макушки деревьев. Те две зеленые ракеты еще не успели упасть, желтая пролетела мимо них и поднялась выше — и тогда Шмелев увидел, как впереди, за темными фигурами появились на льду неясные тени, сначала слабые, расплывчатые, а потом темней и резче. Солдаты в цепи пригибались, и тени их становились изломанными. И лед под ногами солдат пожел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с поднятой рукой, спусковой крючок обжигал палец, и напряжением всего тела он сдерживал его. Желтая ракета достигла высшей точки и начала падать, а тени на льду стали вытягиваться и бледн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азал Шмелев, и в ту же секунду над берегом одна за другой поднялись две большие желтые ракеты. Стало видно, как связные бегут по льду. За ними тоже поползли размазанны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ница толкнула руку. Лед вокруг стал красным, и Шмелев увидел, что фигурки на льду больше не пригибаются и бегут к берегу. Ракета уходила вверх, и он понял, что она ушла вовремя. Ракеты хлопали сухо и резко, и было слышно, как молча бегут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устил вторую ракету и побежал вперед, заряжая на берегу третий патрон. Третья ракета поднялась почти отвесно вверх, упала на лед и зашипела рядом. И в той стороне, где был Клюев, тоже одна за другой взвились три красные ракеты, и лед покрылся кровав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застучал резко, часто. Шмелев тотчас нашел его чуть правее церкви. А потом заработали сразу пять или шесть пулеметов, и некогда стало разбираться, откуда они бьют. На льду тоже забили пулеметы, поддерживая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берег был покрыт рваными ядовитыми пятнами, они бежали прямо на этот свет. Стало видно, что цепь прогнулась крутой дугой, обращенной в сторону берега. Солдаты бежали, стреляя из автоматов. Позади гулко ударила пушка, на берегу зажглась яркая всп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бежал изо всех сил, а берег был еще далеко, и ракеты сыпались со всех сторон. Заглушая треск пулеметов, часто заговорила автоматическая пушка, словно собака залаяла. Прямо в цепи на льду выросли яркие огненные кусты. Пронзительно закричал раненый. Солдаты впереди бежали уже не так дружно, как вначале. Многие ложились на лед и не поднимались. В двух метрах цепь разорвалась. Кто-то размахивал там автоматом и кричал благим матом. Шмелев побежал быстрее, чтобы догнать цепь и подн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ый куст с огненными брызгами зажегся на льду прямо перед Шмелевым. Морозная струя опалила лицо. Нога у него подвернулась, он упал, больно ударившись о лед, и потерял сознание, успев подумать лишь о том, что на льду остался Клюев и он поднимет цепь.</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яркие желтые ракеты одна за другой поднялись над головой Войновского, и ему показалось, что они летят прямо на него. Он пригнулся, замедлил шаг и вдруг увидел под ногами две серые изломанные тени. Ракеты уже падали, и тени быстро вытягивались и раздвигались в стороны, как стрелки часов. Солдаты шли вперед, пригнувшись и озираясь, за ними тоже двигались серые расходящиеся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ажглась и быстро покатилась по небу тонкая красная точка, и почти сразу за ней взлетела вторая. Войновский понял, что это значит, и побежал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часто застучал сухой палкой по дереву, а ему казалось — сердце стучит в груди. Яркий пульсирующий огонь зажегся на берегу, как раз напротив. Ноги стали тяжелыми, он побежал еще быстрее, стреляя на бегу из автомата. Он слышал вокруг короткие пронзительные взвизги, частое чмоканье под ногами, однако не понимал, что это пули свистят и вонзаются в лед. А пулемет стучал неотступно, и ему хотелось закричать, чтобы заглушить свой страх. Отчаянный крик раздался справа, но он даже не обернулся. Автомат перестал биться в руках, и треск пулемета сделался громче. И он закричал, а навстречу ему, заглушая этот отчаянный крик, понесся протяжный нарастающий свист, ближе, ближе, уже не свист, а вой, совсем близко, воет, врезаясь в уши, в тело, прямо в него, в него, и от него никуда не денешься — и вдруг взорвалось сзади оглушительно и коротко, яркая черная тень на мгновение распласталась перед ним на льду. А на берегу будто собака затяв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солдаты падали на лед, и было непонятно, ложились ли они сами, или пули укладывали их. Войновский услышал позади отрывистый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ушно упал на лед и увидел, что никто уже не бежит и все лежат, кроме одного, который нелепо и смешно крутился на месте, дергался, размахивал руками, и длинные тени дергались и крутились вокруг него по льду. Потом тот подпрыгнул в последний раз, упал, тень прильнула к нему и больше не дви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опять засвистело пронзительно, тонко, и на этот раз Войновский понял, что это свистят пули, летящие в него. Он вжался в лед, приник к нему руками, грудью, щекой, и сердце его бешено колотилось о лед. «Боже мой, — думал он, задыхаясь, — боже мой, никогда не думал, что это будет так страшно. Все пули летят в меня. Все ракеты летят в меня. Все снаряды летят в меня. А я здесь первый раз, никогда не был. Никогда не думал, что это так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долгий стон. Войновский оторвался щекой ото льда. Севастьянов неуклюже полз по льду; на спине его, лицом вверх, лежал раненый. Лед был твердым, шершавым. «Боже мой, что теперь со мной будет, что теперь делать?» Войновский посмотрел в другую сторону и увидел длинный серый сугро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йкин?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варищ лейтенант. — Сугроб зашевелился и пополз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йкин. Почему мы л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и тяжело дыша, Стайкин подполз вплотную, и Войновский увидел его выпученные стеклянны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треляют, — сказал Стайкин и выругался. — Прямо в нас лупят, гады, совести у них нет, будто не видят, что здесь люди лежат. — Стайкин ругался и дико вращал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команда была, — сказал Войновский и подумал: «Неужели и у меня такие ж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дал короткую очередь, и было слышно, как пули, сочно чавкая, вошли в лед. Шестаков подбежал сзади, его голова оказалась у плеч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догнать вас не мог. Магазин возьмите, товарищ лейтенант. — Шестаков вытащил из-под живота рожок и протянул Войн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был залит пустым мертвым светом ракет и казался безжизненным. Пулеметы на берегу замолчали, и стало тихо. Только ракеты хлопали, зажигаясь, шипели, падая на лед, да раненый стонал позади тоскливо и протя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мы лежим? — спросил Войновский и при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 размахивая автоматом и ругаясь, Борис Комягин бежал вдоль цепи. Он остановился и пустил вверх длинную очередь. — Вставай! В атаку! — и очередь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стать, — твердил про себя Войновский. — Надо встать. Я должен встать. Вот он пробежит еще три метра, и тогда я встану. Надо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выпустил длинную очередь, Комягин быстро упал на лед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В атаку! — и снова м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олос! — восторженно сказал Стайкин, не трогаясь с места. — Какой голос пропадает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иподнялся на локтях и сурово посмотрел на Стайкина. Внутри у него сделалось вдруг холодно и легко, а сердце совсем остановилось, словно его не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Стайкин, — печально сказал Войновский. — Вы остаетес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поднял над головой автомат и закричал сильно и звонко, как тогда, на уч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Родину, взвод, рота, в атаку, бегом, за мной — ма-арш! — Сейчас он боялся только одного — что у него сорвется голос и тогда все пропало; но голос не сорвался, команда получилась четкой и ясной, и он легко побежал навстречу пулеметам, чувствуя, как солдаты позади поднимаются и бегут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был рядом. Немецкая ракета пролетела над цепью, и Войновский увидел, как черная длинноногая тень обогнала его сбоку и запрыгала перед ним на льду. Пулеметы на берегу работали не переставая. Гладкая снежная покатость и черные бугры из-под снега уже ясно виделись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 всколыхнулся под ногами, он поскользнулся, но продолжал бежать. А под ногами бегущих рождались глухие взрывы, и огненные столбы один за другим ослепительно вставали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 закричал раненый, потом снова взрыв и огонь. Лед ушел из-под ног; яркий рваный столб вырос на льду, человек замахал на бегу руками и стал опрокидываться на спину, а ноги почему-то взметнулись кверху, и больше ничего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смолкло. Войновский остановился и никого не увидел рядом. Позади стонал раненый, и был слышен топот бегущих людей. Задыхаясь от страха, он повернулся и побежал прочь от берега, в спасительную темноту, и черная тень скакала и прыгала по льду впере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ая длинная очередь прошла рядом, он споткнулся и 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 вскрикнул Комягин, потирая ушибленное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 Войновский встал на колени, оглядывая Комяг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ды, — Комягин смотрел на Юрия снизу. — Противопехотных набросали. Прямо на сн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ы? — удивился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 Прыгающие. Я сам чуть не на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рега бежали трое. Двое бежали вместе, пригнувшись и держа в руках что-то серое, длинное, а третий делал короткие перебежки, припадал на одно колено и стрелял по летящим ракетам из автомата, а потом бежал дальше, догоняя своих. Они пробежали в стороне, и пулеметы били им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да! — Комягин вскочил и побежал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лежали на льду цепью. Свет ракет доходил сюда заметно ослабленным. Пулеметы вели неприцельный огонь короткими очередями. Автоматические пушки молчали. Войновский увидел своих и лег между Стайкиным и Севастьяновым. Шестаков подполз сбоку и лег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о дожид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 значит, — сказал голос с другой стороны. — И то верно. А то прямо запарились бегамши. Туда-сюда, туда-сюда. А что 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орай, ребята, кто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подбежал к Войновскому и сел на корт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азлегся? Собир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о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эпе тебя вызывают. Ж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вами пойти, товарищ лейтенант?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в тыл захотел? — сказал Стайкин. — А кто воевать будет? Без тебя же нам кап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лословь, — ответил Шестаков. — Куда командир, туда и я. Может, нас в разведку пошл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Юрий, потом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вернулся и посмотрел на Ст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Стайкин, вы остаетесь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ный пункт батальона находился за цепью. Здесь было еще темнее и треск пулеметов казался еще более дале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связной и лег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делал несколько шагов и увидел Плотникова. Поджав ноги, начальник штаба сидел на льду и смотрел в бинокль на берег. Чуть дальше темнела палатка, растянутая на низких кольях почти на уровне льда. За складками брезента светилась узкая темно-синяя полоска и слышались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ее всего в центре, — говорил Клюев. — Смотри, Сергей. У церкви — три огневые точки: два простых пулемета и один крупнокалиберный. «Собак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у них за оградой, на кладбище. Вторая здесь, в лощине. А третью не разгля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я на левом фланге, у тебя, — сказал Шмелев. — Обушенко, наверное, зас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водим итог. Здесь, здесь, здесь и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 сказал Шмелев. — У отдельного д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школы еще два пулемета, — сказал Плотников, опуская бинокль. — Справа и с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их?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ьют короткими очередями. Из амбраз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смотрел на берег и ничего не увидел — ни школы, ни пулеметов. Прибрежная полоса светилась ядовитыми разноцветными пятнами, которые падали, поднимались, прыгали с места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монотонно бубнил рад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с, я — Луна, слышу тебя хорошо. Проверочка. Как слышишь меня?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аперы? — спросил Клюев из пал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 товарищ майор. — Плотников снова поднял бинокль и стал смотреть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а берегу есть проволочные заграждения, — говорил Шмелев. — И пулеметы они будут подтяг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ьем, Сергей. Смотри сюда. Давай попробуем в обход. Чтобы во фла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там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двинулся к Плот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еня вызвали, Игорь,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е поручение. Майор тебе сам ска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атака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восемь. — Плотников опустил бинокль и посмотрел на Юрия. — Как в роте? Потери больш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и? — переспросил Войновский. — Ах, потери. Кажется, несколько человек. Я не успел уточнить.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ие потери, — сказал Плотников. — Около сорока человек убитыми. А раненых еще больше. Замполита уб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а Рязанцева? Неуж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у, — подтвердил Плотников. — Прямо в сердце. Роту в атаку поднимал. И прямо в сердце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Войновский зябко поежился и вспомнил, как он кричал: «В атаку!» — и пулемет бил прямо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езким движением откинул палатку и сел на льду. Клюев лежал на боку и застегивал планшет, прижимая его к животу. Войновский встал на колени и доложил, что прибыл по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 Клюев махнул рукой. — Этикет после войны соблюдать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цева принесли?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зашуршал мерзлой палаткой, оттаскивая ее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Джабаров, — сказал Клюев. — Давай блиндаж 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гортанно засмеялся в темноте. Шмелев сидел и растирал ладонью ушибленную ску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шишка? — спросил Плотников. — Не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ежком надо, товарищ капитан, — сказал Джабаров из темн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ольше не падай, — сказа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у. И падать больше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и не падай. А то упадешь и не подним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 — спросил Шмелев у Плот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ек. — Плотников похлопал рукавицей по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лег головой к Шмелеву. Плотников подполз и лег между ними. Клюев перевалился на живот и тоже оказался рядом. Теперь они лежали вчетвером, голова к голове, а ноги в разные стороны, так, что их тела образовали на льду крест. И срок жизни на троих уже отм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перы ушли? — снова спросил Клюев. Он лежал против Плотникова, ногами к берегу, лицо у него было решительное и зл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сердито сказал Клюев. — Атака на внезапность не удалась. Будем драться. Система обороны противника начинает проясняться. На подготовку к атаке даю сорок минут. В каждом отделении выделить лучших стрелков для стрельбы по ракетам противника. Политруки и коммунисты — вперед. Не давать людям ложиться. Вперед! Вцепиться в берег зубами. Взять. Атака в восемь ноль-ноль. Будет уже ранеть, и мины на льду станут видны. Саперы там проходы сделают. Сигнал атаки — три зеленые ракеты. Сигнал даю я. Теперь ты. — Клюев повернул голову и посмотрел на Войновского: — Давно вою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 сказал Клюев. — Пойдешь в штаб. На маяк. К генералу. Доложишь лично ему, как мы тут лежим. Запоминай. Атака назначена на восемь часов. Если мы возьмем берег, ты ничего не будешь докладывать. Передашь донесение и схему — 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кет? — спрос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вытащил из планшета темный длинный пакет и протянул его Войнов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шь, — сказал Клюев. — А если не возьмем, ты вместе с радистом входишь к генералу и докладываешь лично. Запоминай — что. Первое — личный состав полон воодушевления и рвется к берегу. Второе — у немцев оказалось много ракет. Приблизиться скрытно к берегу не удалось. Сильный пушечно-пулеметный огонь косит людей. На километр фронта более десяти пулеметов и пушек. Более десяти — помни. Третье — мины. В ста метрах от берега оказалась сплошная минная полоса. Подорвалось свыше сорок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ровный свистящий шелест. Тяжелый снаряд прошелестел поверху в темноте и упал далеко в озере, взметнув высокий столб огня. Звук разрыва прокатился по льду и повторился эхом от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шь тоже — работает тяжелая артиллерия противника калибра двести семь. Снаряды рвутся прямо в цепи. Пятое — несем большие потери. Убит капитан Рязанцев, убиты командир роты и трое взводных. Про капитана Рязанцева особо доложи. А когда все это доложишь, будешь просить. Что-нибудь, но проси. Пусть поддержат огнем. Хотя бы две полковые батареи. Доложишь — у нас подбито шесть п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 быстро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кажет — шесть. Запоминай — шесть.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воего доклада зависит все. Вся наша жизнь. Помни. Но до восьми часов ничего не предпринимай. Сиди у радиста и жди. Если передадим, что взяли берег, тогда все. Тогда забудь. Пушки, пулеметы, мины — все забудь. Тогда ничего не было. Взяли — и точка.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оварищ майор. Но как я успею добраться к восьми часам на ма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ство сообщения — аэросани. Два километра на север. Пойдешь туда со связным. На санях же обратно. Я все сказа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лишком, — ответ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удивленно сказал Пл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разгорался пожар. Горел длинный низкий сарай, рыжее пламя прыгало и быстро разрасталось, поднимаясь к деревьям. Было видно, как из сарая выбегают лошади, и слышалось их далекое ржание, перебиваемое пулеметными очередями. Черные фигуры немцев сновали у сарая среди лошадей. Огонь сильно взметнулся вверх, выбросив рыжее искрящееся облако. Окна в ближних к сараю избах слепо забле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имся к атаке, — ответил Шмелев. — Вызвать командиров рот.</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Луна, я — Марс, почему не отвечаешь? Я — Марс, как слышишь меня?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идел у печки и ничего не понимал: голос радиста приходил к нему издалека, будто сквозь вату. Тело обволокло тяжелой липкой истомой; мысли все время ускользали, не оставляя следа, и от них растекалась по телу приятная теп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переключил аппарат и поправил наушники. Над столом ярко горела крохотная лампочка, освещая радиостанцию, стол и все тесное пространство между печью и окном. Войновский сидел в углу на чурбаке перед печью. Ноги расползлись в стороны, голова упала на грудь. Радист осторожно вращал ручки настройки. Он посмотрел на Войновского, потом оторвал одной рукой кусочек газеты, сунул его в рот и принялся жевать. Сделав шарик, он ловко стрельнул в Войновского. Шарик попал в щеку. Войновский вскочил, часто моргая глазами и озир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 спросил он, одергивая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поспешно прижал наушники. Потом по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ция от берега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тров шестьсот.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 сказал радист и снова стал звать Л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зяли, — Войновский опустил руки и посмотрел на большой металлический будильник, стоявший около аппарата. — Я должен знать, взяли или нет, прежде чем идти на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избы вздрогнули, со стороны озера донесся далекий взрыв. Войновский тревожно посмотрел на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ьет, — заметил рад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либр двести семь, — сказал Войновский. Он вышел в сени, спустился с крыльца и стал смотреть в озеро. Синий рассвет занимался над берегом. Ближние предметы начинали проступать из темноты, и все вокруг становилось темно-синим. Остов маяка был залит вязким темно-синим мраком. Синие сугробы лежали под окнами. Войновский напряженно вслушивался и смотрел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за спиной веселое фырканье и обернулся. Высокий, синий до пояса мужчина стоял под окном у синего сугроба и, быстро двигая руками, растирал снегом плечи и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и мягкий женственный голо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полоте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 — командующий выпрямился и зашагал к крыльцу. Спина у него была синяя и пок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стоял немного, вглядываясь в озеро, и тоже вошел в избу. Дверь во вторую комнату была плотно прикрыта. Радист быстро говорил в микро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слышу тебя хорошо. Почему опоздал на связь? Отвечай мне, я — Марс,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напряженно подался вперед. Аппарат сухо потрескивал, и ему показалось, что прошла целая вечность, прежде чем он услышал в наушниках далекий металличе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чи нет, как шпарит. Антенну перебило осколком. Поправлял, вот и опоздал,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веди связь нормально. Ответь мне, где Клюев? Первый просит к аппарату Клюева. Самый первый просит Клюева. Как понял меня?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Никого нет. Все ушли вперед. Уже пушки катят. Мне тоже приказали на новое место. Клюев приказал. Дай мне перерыв. Ой, как шпарит! — В аппарате послышался пронзительный свист, и Войновский зябко поежился, хотя рядом гудела печка и пылающий жар исходил от нее. Что-то гулко взорвалось там, в холодном, металлическом чреве аппарата, и Войновский ясно увидел, как солдаты бегут к берегу и огненные столбы прорастают среди них прямо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где ты? Ответь мне. Передай донесение. Где находишься? Тогда дам перерыв. Луна, ответь, я — Марс,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ю донесение, — ответил наконец далекий голос. Радист быстро схватил карандаш и стал писать. — Нахожусь в квадрате сорок семь — двадцать три. Продолжаю выполнять задачу. Перехожу на новое место. Дай перерыв на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стянул с головы наушники и шумно выдохнул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драт сорок семь — двадцать три, — повторил Войновский. — Скажите, у вас нет под рукой карты? Взяли или не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у, — радист вытер лоб тыльной стороной ладони. — Вырвал-таки. Командующий уже два раза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едущая во вторую комнату, распахнулась, и на пороге появился высокий капитан с пушистыми бакенбар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ев есть? — спросил он женственным голосом, подход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переходит на новое место. Клюев ушел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нахождение? — капитан увидел Войновского, молча и внимательно осмотрел его с ног до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е вырвал, товарищ капитан. — Радист протянул радиограмму через стол. — Квадрат сорок семь — двадцать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ст передал. Один он там. Все ушли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 Клюев. Там разберемся.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или не взяли? — думал Войновский, — Все ушли вперед. Катят пушки. Конечно, взяли. Значит, мне не надо докладывать. Но я должен знать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сказал он, — у вас не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 женственным голосом снова оглядел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ственно, откуда? — спросил он стр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связи от Клюева лейтенант Войновский, — сказал он. — Но я должен прежд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снимите маскхалат, — строго перебил капитан. — Вы же весь гряз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Войновский заторопился, расстегнул пояс и начал стягивать штаны, поочередно прыгая на одной ноге. Штаны были порваны, и с левой стороны темнели два широких ржавых пятна. Потом Войновский стянул через голову куртку; на ней тоже были пятна крови, по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шубок можно не снимать? — с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ьте левый погон, — капитан пробежал глазами радиограмму и п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идел за столом в белой украинской рубахе и пил чай из стакана. Лицо его было свежим и румяным. И шея под белоснежным воротничком была румяной и свежей, янтарные капельки пота проступали на ней. Он поднял голову, когда открылась дверь, и кивнул капитану. Адъютант пересек избу и положил перед стаканом чаю листок с радиограм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лучена, Игорь Владимирович. Командующий продолжал смотреть на дверь, где остановился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ицер связи из Устрикова, — сказал капитан. — С донесением от Клю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Устрикова? — спросил полковник Рясной. Он лежал на кровати, и перед ним на табурете тоже стоял стакан чаю. Одеяло до пояса покрывало его длинные худые ноги. Руки лежали поверх одеяла. Китель застегнут на вс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тдал чест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Прибыл с донес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овский? — командующий поставил стакан с чаем на стол. — Это какой же Войновский? Не сын нашего Войн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 бакенбардами с любопытством посмотрел на Войновского и ободряюще улыбнулся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лейтенант, — сказал Войновский. — Вы уже спрашивали меня... В этой же избе... Мой отец работает на заводе. Он ценный инженер. У него бронь. — Войновский покраснел и смущен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говорил Игорь Владимирович. — Давайте ваше донес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диограмме более свежие сведения, Игорь Владимирович, — сказал адъют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у! — Командующий поставил стакан на край стола. Адъютант подцепил пальцем радиограмму, ловко, одной рукой, развернул в воздухе карту, расстелил ее на столе и положил радиограмму поверх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или не взяли? — думал Войновский. — Я должен знать. Я сейчас узнаю. Он скажет: «Взяли, молодцы», и тогда я скажу: «Ничего особенного. Это было совсем не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очень интересно, — говорил командующий. — Квадрат сорок семь — двадцать три. Хорошо, хорошо. Сорок семь... — Игорь Владимирович провел от себя указательным пальцем правой руки вдоль правого среза карты, отыскивая нужную цифру. — И двадцать три... — Указательный палец левой руки уперся в нижний срез карты; командующий провел обеими руками над столом, ведя один палец вверх, а второй влево, и пальцы его столкнулись на синей глади Елань-озера, которое большим неровным пятном расплылось в середине карты. Пальцы командующего соединились, руки его легли на карту и сжались в кулаки. Он поднял голову и посмотрел на полковника Рясного: — Что это значит, полковник? Девятый час, а они даже не дошли до Уст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друг почувствовал холод и страх, как тогда, когда он бежал навстречу пулем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снаряды рвутся прямо в цепи, — выпалил навстречу он в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днял брови, и глаза его сделались пло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ожидали, что немцы будут встречать вас с духовым орке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йновскому по-прежнему казалось, что он бежит на пулемет. Он сделал шаг от двери и сбивчив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генерал. Мы три раза шли в атаку. Я сам кричал... понимал роту. Последняя в восемь ноль-ноль, меня уже не было. Но я знаю... Большая плотность, десять пулеметов на километр. И ракеты. Очень много ракет. Но мы бы все равно взяли берег, если бы не мины. Сплошная минная полоса. Прыгающие... Прямо на льду. В ста метрах от берега. И пушечный огонь. Очень сильный... Автоматическая «собака»... Три «собаки». Убит замполит капитан Рязанцев. Убит командир роты. Свыше сорока человек на минах... Подбито шесть пу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казал Игорь Владимирович. — Кто вас учил так докладывать?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 Майор Клюев. Но мы бы взяли, товарищ генерал, честное слово, если бы не мины. Мы рвались к берегу... Совсем близко подбежали... А когда они начали взрываться, стало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Игорь Владимирович положил голову набок и с интересом посмотрел на Войновского. — Первый раз слышу на войне такое слово. Такого слова нет в Красной Армии. Видно, вас плохо учили. Мины. — Игорь Владимирович поджал нижнюю губу и усмехнулся. — Мины изобретены сто лет назад, не делайте вид, что вам принадлежит честь этого открытия. Интересно, где была разве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мейская разведка два раза ходила в Устриково за языком, — сказал полковник Рясной с кровати. — И оба раза неудачно. Система обороны противника была не прояв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сказал Игорь Владимирович, — вы очень хорошо осведомлены о действиях армейской разведки. А где же была в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ное поле рассыпано прямо на льду, очевидно, совсем недавно. Как вы понимаете, его не могло быть, пока не было льда. А первый отдел вашего штаба запретил нам проводить разведку перед опер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батальоны? — с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ехстах метрах от берега,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операции казался командующему армией простым и смелым. Это был чуть ли не хрестоматийный план, во всяком случае после войны он был бы достоин войти в хрестоматию. Два усиленных стрелковых батальона выходят на лед Елань-озера и пересекают его под покровом ночи. Достигнув к рассвету противоположного берега, батальоны разворачиваются в боевые порядки, скрытно подходят на расстояние броска для атаки и при поддержке полковых пушек, батальонных минометов и ротного стрелкового оружия атакуют и занимают крупный населенный пункт Устриково. Так выполняется первая часть операции — захват шоссейной дороги. После этого батальоны продвигаются в глубь берега, занимают еще несколько населенных пунктов — Борискино, Куликово и другие и выполняют вторую часть задачи — перерезают железную дорогу в районе разъезда Псижа, взрывают железнодорожный мост и нарушают коммуникации врага на линии Большая Русса — Старгород, помогая тем самым осуществить в дальнейшем наступательную операцию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расчет этого замысла строился на элементе внезапности: ночной марш по льду, скрытый подход, внезапная атака. И вот два усиленных стрелковых батальона вместо того, чтобы перерезать коммуникации противника, лежат на льду в четырехстах метрах от берега. Элемент внезапности утерян, немецкое командование могло сосредоточить резервы, чтобы противодействовать батальонам, штурмующим берег. Тем самым ставился под угрозу срыва успех наступления всей армии, которое должно было начаться спустя сорок восемь часов после захвата Устрикова и о котором знали пока всего несколько человек: командующий армией, три-четыре старших офицера его штаба и Ставки Верховного главно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го, сумеют или не сумеют два стрелковых батальона преодолеть четыреста метров пространства, зависела теперь судьба наступательной операции вс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этот план, достойный хрестоматии: он был согласован со Ставкой и утвержден ею, и Игорь Владимирович теперь никак не понимал, почему батальоны лежат в четырехстах метрах от берега и не могут преодолеть их — всего четыреста метров ровного, чистого пространства, весьма удобного для фронтальной атаки. Назначенное наступление армии не могло остановиться или задержаться оттого, что два батальона, две тысячи штыков лежат на льду, но судьба его целиком зависела от этих двух ба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 напрашивался сам собой — он был единственным: батальоны должны подняться и во что бы то ни стало пройти эти четыреста 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люев? — с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зь с Луной будет через пять минут, — сказал капитан. — Еще стакан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Славина, — сказа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 перебил полковник Рясной, — Славин тут не поможет. У вас ест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подошел к телефону и стал вызывать штаб армии. Было слышно, как радист за дверью монотонно бубнит: «Луна, Луна, как слыш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смотрел на Ряс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иктор Васильевич. Однако учтите, мои самолеты сидят на голодном бензопайке, и больше я уже не смогу предложить батальонам никакой другой помощи, кроме вашего личного участия в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ничего не ответил. Он лежал, вытянув руки поверх одеяла, и смотрел перед собой. Кончики пальцев часто дрожали, касаясь оде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 с отчаянием сказал Войновский, — майор Клюев просил поддержать пехоту ог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строго спросил Игорь Владимирович, — вам не кажется, что вы слишком много разговар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н на проводе, — сказал адъютант.</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ист быстро полз по льду, и Шмелев смотрел, как пулемет бьет по нему. Связист был парень с головой, он вовремя вскакивал и бежал, а потом снова ложился и полз, а за ним тянулся по льду тонкий провод, который змеисто разматывался из ка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желтая ракета погасла, и вражеский пулемет на берегу замолк. Били только дальние пулеметы. Связист шлепнулся о лед, стащил со спины телефонный аппарат и стал возиться с ним. Шмелев перекатился на левый бок, ближе к аппа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еда, Резеда! — кричал связист. Ему приходилось кричать изо всех сил, чтобы заглушить шум боя, потому что пулеметы работали не переставая и всегда, дальше или ближе, на берегу или на льду слышался треск пуле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еда, плохо тебя слышу, поправь заземление... А ты штык в лед воткни, вот и будет тебе земля. — Связист поднял голову и посмотрел на Шмелева горячими глазами. — Готово, 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даже не услышал, как ударилась пуля. Только увидел: глаза мгновенно застыли и начали угасать, покрываясь тонкой белесой пленкой. Голова гулко стукнулась о лед, и глаза закрылись от удара. Телефонный аппарат тонко запищал. Шмелев вытащил трубку из твердой руки связиста, стараясь не смотреть на его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я ничего не слышу, — говорил в трубку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сказал Шмелев. — Еще восемь минут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подполз к связисту, поволок его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почему молчишь? Что у тебя стряс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льшая заминка. Теперь уже все в порядке. — Шмелев говорил это, а мутные, остановившиеся глаза связиста стояли перед его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что-нибудь? — спрашив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же еще. Потерпи. Семь минут в резерве. У тебя связь с ними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янули нитку. И молчат. Ох, Сергей, чует 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вел рукавицей перед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психологию. — Тусклые глаза мертвого все еще стояли перед ним, он разозлился и стал кричать в трубку: — Возьми себя в руки. Не валяй дурака! — Застывшие мертвые глаза медленно, будто нехотя, погасли и больше не возвращ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кричишь? Я с тобой на откровенность. Чует м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ложил трубку, приподнялся на локтях. Синяя мгла висела над озером, и лед казался синим. Ракеты рассекали плотный синий мрак над деревней, а левее ее, куда смотрел Шмелев, ракет почти не было. Но они должны были загореться там, когда пройдут оставшиеся семь или шес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дыша, Плотников упал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енерал. Будешь 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кочил и побежал по синему льду. Он бежал и чувствовал, как согревается на бегу. Пулемет выпустил наугад длинную очередь, и она прошла далеко в стороне. Командующий армией был на при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первый. Где Клю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Шмелев. Клюев ушел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обстановку. Только не вздумайте докладывать, что вы все еще лежите та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товарищ первый. Мы идем вперед. Мне трудно передать открытым текстом. Я иду здесь, а Клюев идет там. Вы понимаете меня? Здесь и там. Я и Клюев. Мы идем вместе. Он ближе к вам. Он там, а я здесь. Как поняли меня? Перехожу на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Марс. Беру перерыв одну минуту. Буду смотреть на карте. Стойте на при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ю на при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лан предложил Клюев. Неподалеку от Устрикова в озеро впадала речка Псижа с невысокими обрывистыми берегами. Клюев решил использовать это естественное укрытие и предложил послать роту автоматчиков в обход, чтобы обойти Устриково с фланга и нанести по деревне одновременный двойной удар — со льда и со стороны Пси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альная атака не удалась, значит, необходим маневр. Ничего другого на плоском ледяном поле нельзя был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минут назад связные вернулись и доложили, что роте удалось скрытно войти в устье Псижи, однако глубокий снег задерживает продвижение. Теперь оставалось только ждать сигнала — три красные и три зеленые ракеты, — который должен был поступить оттуда, как только рота, пошедшая в обход, достигнет рубежа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ел на лед и смотрел туда. Черно-синяя полоса берега разделяла лед и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зазвучал голос 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Марс. Понял вашу идею. Придумано неплохо. Буду ждать результата. И учтите, Шмелев, я помню все, что вы мне сказали. Я буду помнить до тех пор, пока вы не возьмете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Разрешите взять пере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еще держал трубку в руках, когда влево от Устрикова, за берегом, приглушенно и далеко заговорили пулем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ы! — крикнул он, бросая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треляют? — удивленно сказал Плотников. — Им еще метров пятьсот до исх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ерным срезом берега начали быстро взлетать ракеты: одна, три, пять, десятки ракет — желтые, зеленые, синие — и ни одной красной. Они поднимались и сходились в одной точке — словно яркий полосатый шатер повис там, за бер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же бежал по льду. На секунду ему послышалось, что стрельба утихает, но трескотня пулеметов стала еще громче, и, заглушая пулеметы, гулко заработала автоматическая 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пал грудью на телефон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ушенко, Обушенко. Гд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И так слышу, — ответил Обушенко. — Х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Ты ближе. Что ты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лосатый разноцветный шатер стоял за черным срезом берега, и пулеметы били без устали. Шмелев бросил трубку и побежал. Огненный шатер прыгал перед глазами, отблески ракет ложились на лед. Связные с трудом поспевали за ним. Он услышал далекий тоскующий голос и побежал еще быстрее, чтобы убежать от этого исступленного заунывного зова, а голос преследовал его по пятам и сулил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любимый, возлюбленный мой, сердце мое не слышит тебя, сердце мое раскрылось для слез! Много людей на земле, но ты один среди всех, и никто мне не нужен, ты, только ты, мой любимый, один среди всех. Много людей на земле, и брат разлучился с братом, сын — с отцом, жена — с мужем, и я — с тобой; оттого и плачет земля и сердце раскрылось для боли. Много людей на земле, но земля огнем перевита, и падают наземь живые один за другим, как снопы: ведь земля огнем перевита, но только не падай ты, мой любимый, один среди всех. Лучше сама я пойду и лягу, телом своим закрою, только не падай ты. Услышь, как стучит и тоскует сердце мое. Хочешь, лягу с тобой на землю сырую, на холодный лед, согрею тебя своим одиноким телом, лишь бы рядом с тобой, потому что щеки мои пожелтели, грудь моя высохла, и сердце открыто для слез, и тело мое одинокое ждет не дождется тебя. Как мне тяжко, сказать не могу. Вот вчера я упала прямо у станка. Мне почудилось вдруг, что тебя не стало. Сердце зашлось, так и бухнулась на пол прямо у станка. Подруги сбежались, мастер пришел, а я ничего не вижу, потому что вдруг увидела, как ты бежишь по лесу среди сосен, падаешь в снег. Мне воду подают, а я ничего не слышу и тебя зову, а сердце плачет. Сегодня у меня отгул, занялась стиркой, а сердце плачет и ноет, и завтра то же, пока ты не услышишь меня, не придешь ко мне, не укроешь меня своим телом. Земля огнем перевита, и падают наземь живые, но только не падай ты, тогда и мне не подняться. Много людей на земле, но ты один среди всех, сердце раскрылось для боли, одинокое сердц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езко остановился. Полосатый шатер над Псижей поредел, стал медленно опадать и, наконец, погас. Стрельба резко оборвалась. Нездешний голос умолк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сидел на льду, зажав автомат меж колен. В руках у него была фл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как накрыли? Засада была. — Голос его оглушительно прозвучал в наступившей тишине. — Хочешь? Пей! Есть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бьют по частям, — зло сказал Шмелев. — Где Павел?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выругался, закинул голову назад и стал пить большими судорожными глотками. Пулеметы на берегу снова открыли ог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ослушно протянул флягу. Шмелев сделал глоток и прицепил флягу к поя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сам папа, — сказал Обушенко и снова длинн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двигался странными, неровными толчками, часто оглядываясь и поворачиваясь всем телом. Он подбежал к ним и остановился, но Шмелев мог бы поручиться, что он не видит их. Лицо его было белым, ни кровинки. Даже в густом синем мраке было видно, какой он бле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а несут, — глухо, с трудом выговорил он. — Давай скорей атаку. Где ракет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авел, надо же артиллеристов предупредить. — Шмелев положил руку на плечо Клюева, но тот резко сбросил ее, словно его обожгло это прикосновение. Он смотрел на Шмелева пустым взглядом, руки его шарили по поясу и ничего там не нахо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мрачно сказал Обушенко. — Сначала там, теперь здесь. Клади всех. Положим всех и дом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наконец узнал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умоляю. Христа ради прошу. Сына моего ради. Накрылась рота. Ни один не ушел. Комиссара несут. Прошу, скорей. Я сам пойду. — Пустые, отрешенные глаза Клюева ничего не видели, только бегали и никак не могли остановиться. Поднимались ракеты, и лицо Клюева становилось то желтым, то зеленым. Только глаза не изменяли ни цвета, ни выражения: в них ничто уже не входило. Шмелев опять увидел перед собой застывшие глаза связиста, крепко схватил Клюева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авел. Выпьем на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м, — Клюев вырвал руку. — Скорей. — Он уже ниче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садис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кинул голову и закричал пронз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в атаку! Бего-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бхватил его со спины и прижал к себе. Но Клюев резко вывернулся и повернул к Шмелеву лицо со страшными, пуст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боишься? Трус! Воевать боишься? — с торжеством кричал Клю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жал кулаки. Что-то оборвалось в нем чуть пониже сердца. Он выхватил ракетницу и стал давать ракеты вдоль цепи, сознавая, что совершает ужасное и непоправ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лдаты, завидев сигнал, уже поднимались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ошли. В руках у Клюева почему-то оказался ручной пулемет. Он бежал первым, и пулемет бился в руках. Шмелев побежал вправо, к своим, и ему приходилось бежать быстрее, чтобы быть впереди цепи. Он бежал, и лицо его горело, словно его уда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заработали на берегу, и ракеты одна за другой пронизывали белесую мглу. Шмелев увидел, что цепь поднялась до самого конца, и побежал прямо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й бег успокоил его, и он мог уже следить за боем. Он бежал и слушал, как немецкий пулеметчик умело и хладнокровно бьет прямо в цепь. Спокойно и ровно, не сбивая прицела, тот невидимый пулеметчик поворачивал ствол, и свист пуль то удалялся вправо и затихал вдали, то снова возвращался к Шмелеву, нарастая, угрожая, пронзительно проходил мимо и уходил влево затихая. Кто-то вскрикнул там и упал. И опять очередь идет на него, а он бежит, слушая ее приближение, ближе, ближе, совсем близко — он не увидел, не услышал, а всей плотью своей ощутил, как две пули прошли мимо, справа и слева от сердца. Прошли — и он пробежал в тесном пространстве между ними. И позади бегут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Шмелев увидел Клю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бежал в центре. Он был ближе всех к берегу, и цепь стремилась за ним. Он бежал, выкрикивая бессвязные слова, и ничего не видел, кроме берега. Там на берегу можно лечь и отдохнуть, потому что это тихий, мирный берег, покрытый жарким золотым песком, — смуглые женщины лежат там на песке, а вокруг них бегают с криками дети. Он бежал к берегу, а берег ускользал от него, и ему казалось, будто он входит в теплую, прозрач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его ноги почти сразу же были перебиты пулеметом, и ногам стало тепло от крови; он не понимал этого и бежал, высоко вскидывая ноги, словно вбегал в воду, и вот вода уже по колено, по пояс; ему стало совсем тепло — третья пуля пробила грудь, — но он продолжал бежать, а потом бросил пулемет и поплыл сквозь теплую воду к далекому берегу, к тому самому, к которому должен был приплыть. Он плыл изо всех сил, а берег уходил все дальше и закрывался холодным клубящимся туманом. И вот уж ничего не видно: ни золотого песка, ни детей, ни смуглых женских тел — лишь ядовитый туман клубится, и одинокий тоскующий голос зовет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льду и продолжал двигать руками, будто плыл. Солдаты вокруг падали на лед, словно круги расходились по воде, — цепь за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идел, как упал Клюев, и почувствовал за собой гнетущую пустоту. Он остановился, побежал назад, а пулемет бил в спину, стыд и отчаяние толкали его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был еще жив, когда прибежал Шмелев. Он лежал спокойно и все понимал и слышал, хотя глаза были закрыты. Его подняли, понесли прочь от берега. Кровавый, дымящийся след стлался за ним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бежали Плотников и радисты с радиостанцией. Они молча сошлись и положили Клюева на лед. Пулеметы били редкими, коротки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тал на колени. Клюев открыл глаза и узн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ерег, — сказал он. — Иди на берег, Сергей. И Володьку с собой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вел, воз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ька, сын мой. Он уже большой, уже полгодика. На меня похож, вылитый. Я деньги посылал, ты не думай. А теперь ты будешь посылать. Адрес возьми. А потом поедешь и заберешь его. И на берег пойдете вместе — утром рано. — Он говорил негромко и свободно, глаза у него были ясные, спок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Обушенко. Судорожно, громко глотая слюну, он лег рядом с Клюевым и об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включил приемник, и в трубке послышался сердит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я — Марс, почему не выходишь на связь? Где Клюев? Первый вызывает Клюева. Как понял?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молчал и держал руку Клюева в своей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ергей. Скажи им, что берег наш. Мы ведь взяли, да? Мы ведь на берегу лежим? — Клюев хотел поднять голову, чтобы осмотреться, но каска была слишком тяжелой для него. Он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почему не отвечаешь? Дайте к аппарату Клю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ев закрыл глаза. Лицо его натянулось и за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яя мгла просветлела. Ракеты стали бледнее. Смутные очертания берега медленно проступили на краю ледяного поля — синяя глыба церкви вздулась в центре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я — Марс. Ответь. Тебя не слышу. Слышишь 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отвечать? — спросил Пло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ее подальше, — сказал Шмелев.</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армией ошибался — цепи атакующих находились не в четырехстах метрах от берега, а дальше. Это случилось само собой, когда рассвело и свет залил плоскую поверхность озера. Огонь вражеских пулеметов сделался более прицельным, и солдаты инстинктивно попятились, отползая метр за метром, чтобы выбраться из зоны прицельного огня. Шмелев увидел вдруг, что цепь приблизилась к командному пункту, и понял, что должен примириться с этим: было бессмысленно понуждать солдат лежать в бездействии под огнем пулеметов, пока им, Шмелевым, не придумано, как захватить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енном языке их операция имела точное обозначение — вспомогательный удар. Даже не захватив берега, они создавали угрозу над шоссейной дорогой, нависая над ней с фланга. Два немецких грузовика, подбитых из противотанковых ружей, уже валялись на обочине шоссе там, где оно выходило к берегу. Дело, в сущности, оставалось за малым — выйти самим к этой проклят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ь отодвинулась от берега, и жизнь на льду показалась солдатам вовсе неплох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мот ты, Молочков. Настоящий Шейлок-жмотик, — говорил Стайкин, лежа на боку и колотя острием финского ножа по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же, старший сержант. Отсохни моя рука — нету. Перед атакой последнюю выкурил. Хочешь — сам проверь, — лежа на животе, Молочков похлопал рукой по карм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чкаться не хочу о такого жмотика. — Стайкин потрогал острие ножа и снова принялся долбить лунку. Лед отскакивал тонкими прозрачными кусками. Пулемет выпустил очередь. Стайкин лениво погрозил финкой в сторону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колбасы дам? — Молочков запустил руку за пазуху и показал полкруга колб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очи моей нет. Погибаю в расцвете лет. — Стайкин отстегнул флягу, сделал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чков обиженно отодвинулся, начал грызть колбасу зубами. Стайкин с ожесточением крошил лед. Кончив работу, он выгреб ледяное крошево и поставил флягу в лу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прохладительные напитки. — Стайкин поднял голову и увидел Войновского, бежавшего вдоль цепи. За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дбежал, лег, озираясь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лейтенант. Второй взвод лежит на льду Елань-озера. Ранено семь человек. Двое убито. Других происшествий нет. Настроение бодрое, идем ко дну, — Стайкин перевалился на живот и хитро подмигнул Войнов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варищ лейтенант, думали, вас уже в живых не осталось. Хана, как говорится. — Шестаков подполз и улыбался, смотря на Войновского преда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просил Войновский, глядя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ловека на войне долго нет, значит — хана. А то еще пишут: «Пропал без 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 — сказал Стайкин. — Сейчас поставлю тебя по стойке «смирно» — будешь стоять тридцать семь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 поставь его, — добавил Молочков; он лежал рядом и грыз колбасу. Еще дальше, у какой-то кучи, лежал Севастьянов, за ним Проскуров. Позади, около пулемета шевелился Маслюк. Щиток и ствол пулемета обмотаны белыми би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рюкову руку оторвало, — сообщ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чуть не стал Венерой Милосской. — Стайкин задрал верхнюю губу и показал редкие желтые з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удивился Войновский; он все время озирался и смотрел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везло, — продолжал Шестаков. — Аккурат правую. С локтем вместе. Он ведь столяр, ему теперь без руки смерть голод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ее с собой взял. — Стайкин засмеялся. — На морозе не испортится. А там приш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лопутный ты человек. А еще стар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далеке слабо ухнула пушка, и снаряд прошелестел, падая, а потом у берега вырос темно-серый столб воды, и гулкий звук разрыва прокатился над ледяной поверх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ягин подбежал и лег рядом с Войнов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 широко улыбаясь. — А мы тут загор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ых там много, — ответил Войновский. — Палатки санитарные прямо на льду стоят. Я в санях с ранеными ехал, весь халат в крови, даже перед генералом неудобно... А обратно со снаря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Расскажи. Говорят, самолеты скоро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или «тут» и «там», и эти понятия означали для них два разных, прямо противоположных мира. «Там» было в какой-то неясной стороне, куда не достигали немецкие пулеметы, — «там» простирался далекий и непонятный мир тишины, но он, тамошний мир, казался ничтожным в сравнении с этим, который был «тут», вокруг них. «Тут» было кругом, «тут» раскинулось безбрежное ледяное поле — и куда ни глянешь, всюду лежат солдаты и бьют пулеметы — всюду был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только что перешагнул ту невидимую черту, которая разделяла «там» и «тут», он никак не мог прийти в себя оттого, что находится так близко от берега, с удивлением слушал разговоры солдат, их шуточки и приба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ри свете дня, Войновский впервые увидел лед и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 слепил глаза. Вблизи он был чистым, чуть голубоватым, а дальше становился серым и отливал холодной жестью. Лед был кругом. И только там, откуда били пулеметы, протянулся темный силуэт Устрикова. Купы садов зловеще чернели над избами, черные хвосты дыма лохмато поднимались из земли, а среди них прорастала приземистая квадратная башня колокольни, увенчанная шпилем с крестом. Рядом с церковью виднелась белая двухэтажная школа, за ней начинался порядок изб, стоявших вразброс по берегу. Еще дальше на берег выходило шоссе, и было видно, как там на большой скорости изредка проносились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казалась совсем не такой, как наблюдал ее Войновский в стереотр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тяжелый снаряд упал перед берегом, выбросив вверх серый столб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ет, — сказал Войновский, с удивлением смотря, как серый столб распадается на брызги и опа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час пристреливает. — Стайкин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фриц, хитрый. Это он свою хитрость по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ку от такой артиллерии? — продолжал Войновский. — Недолет и нед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то бы слово да богу в уши, товарищ лейтенант. Нет ведь,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резкий вой. На льду взметнулся огонь, за ним устремился тугой серый столб. Лед ушел из-под тела, вода заклокотала, просыпалась сверху брызгами. Ледяные осколки застучали, как битое стекло. А вода продолжала кипеть и клокотать, заполняя в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работая локтями, Стайкин пополз к воронке, Шестаков —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я воронки были прозрачны и остры. Глубокая вода билась о край, и вся толща льда просвечивала сквозь нее. Лед уходил в воду, сужаясь и темнея, и вдруг обрывался на глубине неровным кругом, а внутри круга зияла коричневая темнот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поднялась до самой поверхности, казалось, вот-вот прольется, выплеснется на 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ползите, сюда! — закричал Шестаков, видя, что Войновский ползет прочь от воронки. — Это счастье наше. Второй раз сюда не попадет... — Шестаков шевелил губами, но Войновский уже не слышал его: густой рев надвинулся сзади, пронесся над ними, устремился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сделали горку перед берегом, и пушки их яростно застучали. Самолеты прошли над садами, скрылись за деревьями, а потом один за другим вынырнули слева и пошли впритирку к избам, поливая их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самолеты своим стремительным движением сдунули ц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днялись и побежа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ойновский, недавний десятиклассник 16-й образцовой школы Бауманского района города Москвы, бежал к берегу, чтобы вырваться из окружавшего его ледяного пространства. Еще десять метров вперед, еще двадцать — до той вон воронки, — там набрать больше воздуха в грудь — снова вперед — и ни о чем не думать — только вперед, вперед, чтобы не отстать от других, не остаться тут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сержант Эдуард Стайкин, студент машиностроительного техникума из города Ростова, бежал по льду, яростно размахивая автоматом и ругаясь, но голос его тонул в разрывах и самолетном 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Федор Шестаков, пензенский колхозник, бежал следом за Войновским, стараясь не отстать, и думал о том, что сейчас пуля ударит в него, он споткнется на бегу и грохнется на лед. «Только бы в руку, — думал Шестаков, — в руку, чтобы не упасть, в руку, в руку...» Вскрикнув, кто-то упал рядом с ним, и Шестаков побежал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от Шестакова бежал рядовой Дмитрий Севастьянов, преподаватель русской истории — Государственный университет, город Ленинград. Севастьянов бежал, задыхаясь, и видел перед собой светлую аудиторию и лица студентов, а он читает лекцию об Александре Ярославиче Невском и защитниках города Пскова. Вдруг студенты оказались в серых шинелях, и он увидел, как они бегут, бегут — по пашне, по лугу, по склону высоты, карабкаются по скалам, обрывам, перебегают среди деревьев, от дома к дому — и падают, падают, скошенные вражескими пулеметами, и на месте упавших встают кресты. Севастьянов закричал, рот перекосился, а навстречу стремительно нарастал оглушительный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закрылся, пропал. Яркая стена поднялась между берегом и бегущими к нему людьми. Она возникла неожиданно и воспринималась вначале как досадная, нелепая помеха, но снаряды падали гуще, плотные столбы огня вырастали на льду, а следом рвалась столбами вода, словно стремясь погасить огонь; но снова обрушивались залпы заградительного огня, вода клокотала, вырываясь из темной глубины и снова устремляясь за огнем. Вперед, скорей к этой огненной стене, прорваться сквозь нее, увидеть берег. Солдаты слева уже добежали, стена закрыла их. Кто-то высокий наскочил с разбегу на серый столб, закачался, упал на колени и стал уходить вниз; по пояс, по грудь, совсем; мелькнула рука с автоматом, вода сомкнулась и выплеснулась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амолетов вдруг клюнул носом и пропал среди деревьев. Там гулко ухнуло, черный столб поднялся к небу, а другие самолеты один за другим проходили сквозь черный дым, взмывали вверх и шли на новы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лег и услышал далекий рев самолетов, вой и шелест осколков, тяжелые всплеск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ая стена поднялась, как живая, и стала надвигаться на него. Не помня себя, он закричал и побежал прочь, а огонь скачками прыгал за ним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ронеслись над головой и быстро исчезли в ледяной дали. Горячая стена позади медленно опадала и редела; за ней снова проступили очертания берега, пулеметные очереди хлестали вдогонку бегу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Севастьянов упал у воронки. Свежий ледок легко разломился от удара. Он пил долгими, протяжными глотками и никак не мог на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 отсюда начинали, — сказал Шестаков, подползая. Севастьянов посмотрел на него, ничего не понимая, снова припал к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лежал неподалеку в обнимку с Молочковым. Передавая из рук в руки цигарку, они жадно курили и переглядывались друг с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мотик, — сказа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наскреб, сам видел. Давай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отрясти, еще посыплется. Зануда ты, — Стайкин с наслаждением затянулся, передал цигарку Молоч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недолет, товарищ лейтенант, — сказал Шестаков, подползая к Войновскому. — Отдыхайте пока. Перекусить не желаете? — Войновский замотал головой. — Значит, аппетита не стало? Тогда пойду, может, затянуться оставят. — Шестаков вскочил и побежал к Стай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один за другим приземлялись на расчищенном снежном поле у лесной опушки. Командир звена капитан Сергей Ковалев садился последним. Он выключил мотор, и лесная тишина тотчас сдавила уши. Ковалев вылез на крыло, прыгнул на снег и пошел на шатких нетвердых ногах, привыкая к земле. Он шагал по земле и то и дело встряхивал головой; в глазах его стояло ледяное поле, плоское, пустое, в морщинах снега, и крохотные одинокие фигурки распластались на нем: люди, у которых отняли землю и бросили среди огромного ледяного простран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что с тобой? — спросил техник, шедший следом по узкой троп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ку подбили. — Ковалев снова тряхнул головой, а ледяное поле с распластанными стылыми фигурками по-прежнему стояло в глазах, и ему хотелось упасть на землю, вцепиться в нее руками, зубами, сердцем и закричать...</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окольне снайпер сидит, — сказал Плотников. — Под самой звонницей. Здорово работает, гад полз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е отвечал и, казалось, не слышал. Он лежал на боку и смотрел в ту сторону, где соединялись небо и ледяная даль. Плотников приподнялся и тоже стал смотреть. Маленькие черные точки, быстро увеличиваясь, двигались под серой пеленой неба. Шмелев перекатился на другой бок, лицом к Плот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встал на колени, сложил ладони у рта, закричал протяжно и тоск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зду-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самолеты шли на бреющем полете, гуськом, два звена. Они открыли огонь издалека, еще не долетев до цепи — темно-серые фонтанчики возникли на льду, запрыгали среди распластанных фигурок. Тень пронеслась, за ней вторая, третья — черная, рычащая, бесконечная карусель, закружилась над ледяным 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делали второй круг, когда Шмелев лег на спину и выставил вверх самозарядную винтовку. Ах вы, звери-изверги, пусть земля разверзнется и поглотит вас, ненавижу вас, не страшусь вас, не дам вам бесноваться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ной немец вошел в пике, крылья у него сделались тонкими, как у стрекозы, а черный нос взбух и начал изрыгать огонь. Шмелев выпустил весь магазин в этот черный, рыгающий нос и услышал, как на льду застрочили автоматы. Немец вышел из пике, проскочил, но кто-то позади все-таки всадил в него свинец, немец споткнулся, клюнул носом, приподнялся, пытаясь из последних сил удержаться на лету, потом завалился на бок и косо врезался в лед далеко за цепью. Лед прогнулся, затрещал, немец пробил его тупым носом и стал медленно проваливаться, заломив правое крыло. Под водой глубоко вздохнуло, водяной столб встал над полем. Огненная туча взметнулась из бушующего кратера и встала черным грибом до неба, а лед содрогнулся и заходил ход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немцы поднялись выше. Они сделали еще два захода и расстреляли все, что у них было. Потом они у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Санитары бегали вдоль цепи, подбирая ране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твой снайпер? — спрос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снайпер работал не спеша. Он выжидал, когда застучит пулемет на берегу, и тогда делал свой выстрел. Он сидел на колокольне, чуть ниже звонницы, — в бинокль ясно виднелась амбразура, пробитая в кирпичной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засел, гад ползучий, — сказал Пло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тивотанковыми вышибать, — сказал Шмелев, опуская бинокль. — Зажига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отослал связных и принялся за боевое донесение. Шмелев невесел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сейчас находимся по граф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взяли Борискино и Куликово. Подходим к Волков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 скорее, а то Обушенко самолет себе забе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пал в нашей полосе, значит, наш. Чест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ьду двигался странный продолговатый предмет со скошенными краями. Предмет подъехал ближе — стало видно, что за ним ползет Джабаров. Он выставил лицо из-за щитка и подмигнул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разглаживал на планшете мятые донесения командиров рот. Он взглянул на щиток и б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убьют, меня только ранят. А раненый я еще живе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щиток от полковой пушки, окрашенный белой масляной краской. Верхний угол был отбит, броня в этом месте зазубрилась и покрылась цветом побежалости. С внутренней стороны на краске проступали пятна крови. Края щитка загибались под тупым углом, он прочно стоял на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винул щиток, поставил перед собой. Берег закрылся — и ничто не напоминало о нем. Пулеметы трещали далеко-далеко, с каждой секундой уходи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была темная ночь — нас подняли по тревоге и построили на плацу. Фонарь на столбе раскачивался под ветром, и полковой комиссар сказал: «Товарищи курсанты, пришел долгожданный час. Долгие годы наши братья томились под гнетом буржуев. Настал час освобождения. Вернем Родине отнятые и поруганные наши земли. Вперед!» Мы пошли на рассвете. Комдив приказал зарядить пулеметы холостыми патронами. Мы дали холостой залп прямо в небо и строем пошли в атаку, а наши братья выходили из укрытий и братались с нами. Мы шли по дороге и пели строевые песни. Нас обгоняли танки, броневики, конница, артиллерия, навстречу выходили девушки с цветами, они махали руками, и всем было страшно весело. Так мы шли вперед целую неделю, освобождая русскую землю, только ноги в кровь разбили и многие попали по госпиталям. Вот какая замечательная была война, не война, а сплошное удовольствие, только ноги в кровь разбиты. Мы тогда и знать не знали, что такое настоящая война, а потом пошли по той же дороге обратно, цветов и девушек уже не было, только бомбы и обгорелые печи, бабочки в пятнах крови и плачущие коровы. Кто же нам говорил тогда, что так будет? И пулеметы на этот раз были самые настоящие; друзья оставались лежать на обочине и смотрели вслед застывш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здохнул и отодвинул щиток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что же вы? — спроси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дится. — Шмелев вздохнул снова. — Мне за ним берега не видно. А я должен немца глазами видеть. Иначе во мне злости не будет. — Шмелев пустил щиток по льду, и тот подкатился прямо к Плот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оторвался от донесения, поставил щиток перед собой. Потом выглянул из-за щитка, посмотрел на берег и снова спрята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щиток, — сказал он, — просто замечательный. Где ты его раздо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артиллеристов на первой батарее. Все, что от них осталось. Хоть вы возьм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мечательный щиток. — Плотников положил щиток плашмя и принялся раскладывать на нем бумаги. — От такого щитка грешно отказы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щил, старался. — Джабаров с обиженным лицом отполз в сторону и лег около телефонн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снайпер, сидевший на колокольне, высматривал новую цель. Ледяное поле из конца в конец просматривалось из амбразуры. Немец медленно вел биноклем, рассматривая лежавших в цепи русских. Взгляд задерживался на отдельных фигурах, потом скользил дальше: немец искал русского офицера. Во рту немца скопилась слюна, он хотел было сплюнуть ее — и тут он увидел на льду трех русских. Первый русский разглядывал какой-то продолговатый предмет, потом толкнул предмет по льду, второй русский взял его, спрятался за ним, потом положил на лед и стал что-то писать на нем. Третий русский лежал в стороне, и рядом с ним стояли два телефонных аппарата. Еще несколько русских лежали вокруг этой центральной группы, иногда они вскакивали и бежали вдоль цепи, потом возвращалис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пустил бинокль и жадно проглотил скопившуюся слюну. Около немца на ящике для патронов стоял телефон — прямой провод к майору Шнабелю. Немец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я имею важное сообщение. Я обнаружил русский командный пункт и на нем три старших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ен, Ганс, — ответил майор Шнабель. — Эти русские упрямы как ослы, а их командир, видно, упрямей всех. Убей его,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просунул ствол винтовки в отверстие амбразуры и нашел русских в оптическом прицеле; все трое были в одинаковых белых халатах, в касках, у всех троих были офицерские планшеты. Руки немца слегка дрожали от волнения, он выжидал, пока рука обретет прежнюю твердость, и поочередно подводил прорезь мушки под фигурки русских, выбирая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ая тяжелая пуля ударилась в наружную стену, и было слышно, как шипит термитная начинка. Потом шипенье прекратилось. Еще одна пуля пролетела мимо. Немец понял, что русские обнаружили его. Он быстро убрал винтовку и взял термос с горячим кофе, чтобы успокоиться. Теперь он стал вдвойне остор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кончил писать донесение. Рука у него замерзла, и Плотников спрятал ее за паз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образил? — спросил Шмелев. Джабаров подполз к щитку, взял донесение и передал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атаку все-таки прибавил?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то — жалко? — Плотников вытащил руку и подул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ено до двух рот немецкой пехоты», — Шмелев прочитал это с выражением и кисл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 Плотников был оскорблен в лучших чувствах. — Пойди посчит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шоссе прошло сто сорок вражеских машин в направлении Большая Русса», — читал Шмелев. — Сколько при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одной. Ей-богу! Сам считал. Чест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достал из планшета карандаш и подписал донесение. Со стороны озера к Плотникову подполз толстый солдат с лицом, закутанным до бро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щиток. — Солдат ухватился за край щитка и потащил его 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Откуда?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это я, Беспалов. Ваш ординарец щиток мой украл. — Беспалов оттянул подшлемник и нагло и пугливо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 Плотников узнал бывшего командира батареи Беспалова и страдальчески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о пушку. Расчет весь ранило. Один я уцелел. И щи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тесь во вторую роту,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товарищ капитан? Я же артиллер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ую роту, — отрезал Шмелев. — В распоряжение лейтенанта Войновского.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оварищ капитан, только не к Войнов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ывший!.. — Плотников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еспалов. Тогда, на маяке, я было пожалел тебя. Власти у меня не было, чтобы простить. Но сейчас мы в бою, и моей власти хватит на тебя всего, вместе со всеми твоими потрохами. Шагом марш к Войновскому! Быс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ехота. — Джабаров вскочил и быстро побежал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беспомощно оглянулся, посмотрел на щиток и пополз на руках за Джабаровым, волоча по льду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ов вложил донесение в пакет и по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бы каждому солдату такой щиток, мы бы живо... Ой, что это? — вскрикнул он вдруг удивленно, вскочил и тут же упал лицом вниз. Лед расступился под ним, белая плоскость сместилась, потемнела, закрыла яркое солнце, вспыхнувшее в глазах, а следом встала дыбом вторая белая стена и закрыла его с другой стороны. Он увидел в темноте плачущие глаза и не мог узнать, чьи они, потому что мятая газетная страница плыла и крутилась перед глазами, ледяные стены поднимались и опрокидывались со всех сторон. Строчки разорвались и потеряли всякий смысл, а лицо в маске смеялось беззвучным смехом. В тот же миг черная вода прорвалась сквозь грани, плотно обволокла, сдавила грудь, живот, ноги. Он хотел позвать на помощь; рот беззвучно раскрылся, ледяная вода ворвалась в него, подступила к сердцу. Из последних сил он взмахнул руками, чтобы разогнать черную воду, перевернулся — и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идел, как Плотников, вскрикнув, упал и перевернулся на льду, раскинув руки и быстро открывая и закрывая рот. Шмелев схватил его за голову и опустил — пуля вошла в плечо, как раз против сердца. Он расстегнул халат, полушубок и, чувствуя на руке горячую кровь Плотникова, достал медальон и партийный билет. Пуля пробила билет наискосок. Легкий дымок поднимался от руки и от билета. Шмелев достал бинт и стал медленно вытирать руки. Потом окликнул связных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ся к атаке.</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огрелись, и то хлеб. — Стайкин упал рядом с Шестаковым. Он часто дышал и смотрел на берег горящими выпученны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пасите! — кричал кто-то с той стороны, откуда они только что прибе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или кого-то, — сказал Шестаков и быстро пополз в сторону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чков был легко ранен в руку выше локтя. Он полз, широко загребая здоровой рукой. Шестаков подполз и принялся толкать Молочков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нки они остановились. Глаза Молочкова нервно бле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ебята. Отвоевался. Идите теперь до Берлина без меня. А я — загорать. Нет, нет, ты меня не перевязывай. Я уж потерплю. Зима. Не страшно, что рана, а страшно, что замерзнешь. Откроешь ее, а она замерзать нач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до санитаров провожу, — сказал Шестаков. — Метров шестьсот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шь, Федор Иванович? — возбужденно спросил Молочков. — А я тебе махорку подарю, мне теперь не нужна. Бери, Федор Иванович, бери всю, вот здесь, за пазухой, и газетка там есть, в кисете лежит, бери. Интересно, ребята, в какой госпиталь попаду? Далеко увезут или нет? Может, мимо дома по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сука. — Стайкин посмотрел на Молочкова и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раненого обижаешь? — сказал Шестаков, пряча в карман пухлый кисет. — Ты раненого человека не обиж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 — поспешно говорил Молочков. — Я ничего. Ты, старший сержант, не сердись. Я честно ранен — в правую руку. Я не виноват, что пуля на мою долю пришлась. Я пока целый был, все делал, как надо. Я шесть раз в атаку топал. На меня сердиться грех. Хочешь, тебе что-либо подарю? У меня зажигалка есть трофейная. Хочешь, отдам? Мне теперь ничего не нужно. А хочешь, каску тебе подарю, ты ее перед собой полож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Стайкин отвернулся. — Жмо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йдем? Проводишь меня, Федор Иванович? Тут мешки где-то складывали, может, завернем туда? А может, пробежим, Федор Иванович? А то уже рука что-то холодеет. И крови много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зком лучше. Тише едешь — дальш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чков хотел повернуться на здоровый бок, и в этот момент пуля ударила его в шею. Фонтан крови выплеснулся на лед. Он вскрикнул, схватился за шею, захрипел. Шестаков хотел было поддержать его, но тут же убрал руки и перекрес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крытыми глазами Стайкин смотрел на затихшего Молочкова, потом залез в карман Шестакова, вытащил кисет и стал крутить цига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акаркал. Ошалел от счастья. Прямо спятил. — Стайкин кончил вертеть цигарку и зажал ее губами. — Про зажигалку он говорил. Не видел, какая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теперь ничего не нужно. Сам накар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цепи полз толстый, закутанный до бровей солдат. Он поднял голову и посмотрел на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будет командир? Прибыл в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Санитар? — спросил Шестаков. — Опоздал ма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тиллерист я, — сказал Бесп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бог войны. Здравия желаем. Где же твоя артилл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ло пушку. Прямым попаданием. Ничего не осталось — ни пушки, ни расчета. Один я уцелел. Вот к вам прислали. Капитан велел. Без меня тут, видно, плох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раз ты пришел, наши дела поправятся. — Стайкин достал кремень и принялся высекать ого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по своей воле. Пушку разбило. И щиток капитан отобрал. Лежит на льду, щитом закрылся. Ему-то что. — Беспалов оттянул подшлемник и показал круглое, красное от мороза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 — с угрозой сказал Стайкин. — Ты насчет нашего капитана полегче. Не распростра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риподнялся, крикнул вдоль це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фигур на льду задвиг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чкова убило! — крикну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чков? — испуганно переспросил Беспалов. — Какой Молочков? Не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когда-то Григорий, а теперь раб убиенный, — ответил Ше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подполз к Молочкову, приподнял его. Увидев лицо убитого, он вскрикнул и стал при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Григорий. Это я — Миша. Григорий, услышь, это я. Что же ты молчишь, Григорий? Вот где довелось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ять мой. Сестрин муж. Григорий Степаныч Молочков. И ведь знал по письмам, что он где-то рядом. Как же я теперь сестре напишу, Григорий? — Глаза у Беспалова стали мокрыми, и он провел по лицу рукав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пщи, — сказал Стайкин. — Война все с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братцы? Погнали нас всех на лед, на убой погнали. Всех тут побьют под пулеметами и под пушками. Что же теперь делать,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выпустил длинную очередь, и пули вошли в лед, не дол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крикнул Стайкин. Беспалов быстро лег рядом с Молочковым, поджав ноги к жив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у, руку опусти, — говорил Стайкин. Беспалов послушно вытянул руки вдоль туловища. — Теперь ноги. Ноги вытяни. — Беспалов вытянул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е шевелись. Не болтай. — Стайкин не выдержал и хих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ытаришь человека? — Шестаков повернулся к Беспалову. — Лежи покойно, не бойся. Тут хорошо, пулеметы не достают. Разве дура какая прилетит. Это снайпер у него на колокольне пристроился. Но, доложу тебе, нестоящий снайперишка. В меня раз пять стрелял, а я, видишь, цел. Так что ты лежи покойно. Ты своей пули не ищи, пускай она тебя ищет. А потом в атаку с нами пойдешь, погреешься, — говоря так, Шестаков неторопливо и аккуратно свертывал цигарку: лежа на боку, вытащил левой рукой кисет, снял правую рукавицу, вынул из кисета сложенную газету, оторвал листок, оттянул подшлемник, зажал листок губами, снова полез в кисет, вытащил щепотку махорки, положил листок газеты на левую рукавицу, рядом с кисетом, погрел руку, а потом ловко свернул цигарку, склеил и вставил в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огоньку, — попросил он у Стайкина и сунул кисет за паз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будет, Григорий? Как же я сестре теперь напишу? — причитал Беспалов, и слезы лились из его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ерпи, — сказал Шестаков, — а то глаза отмороз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испуганно посмотрел на Шестакова, принялся быстро тереть лицо рукавиц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Войновский, подползая. Он изо всех сил старался не глядеть на Молочкова и на дымящиеся пятна вокруг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выбыл, другой прибыл, — сказал Ст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лежал рядом с Молочковым и зло 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шку у него разбило, — сказал Шестаков. — Вот и остался без имущ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го? — Войновский ловко повернулся на животе и оказался лицом к лицу с Беспаловым. — На противотанковое, что ли? Бесп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 огрызнулся Беспалов. — Укажите мне место и не лезьте с во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 как ты с нашим командиром разговариваешь? — Стайкин с угрозой посмотрел на Беспа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это вы и есть, товарищ лейтенант? — радостно проговорил Шестаков. — То-то, я смотрю, личность знакомая. А кто, признать не могу. Вы же в меня стреляли, товарищ лейтенант, помните? Так вот что с вами с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я укажу ваше место, — Войновский отвел глаза. — Будете в ПТР вторым номером. Все-таки подальше. И в атаку не надо 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сть заговорила? Сначала продал, а теперь совесть чист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ро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ефрейтор! Не груби. Будем взаимно вежливы. — Стайкин подтолкнул Беспалова автома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у меня дело есть. — Беспалов перевернул Молочкова на спину и принялся шарить под халатом. Стайкин и Войновский смотрели, как он вытащил оттуда потертый бумажник, пачку писем, зажигалку, потом дернул Молочкова за шею, вытащил черный медальон и спрятал все это себе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твернулся и пополз вдоль цепи. Беспалов подсунул под Молочкова руку, обхватил его за плечо и потащил за собой по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 закричал Стайкин. — Это же мой боевой 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он мой. Григорий Степаныч, сестрин муж. Мой же он, пусть со мной побудет, — прерывисто говорил Беспалов, продолжая тащить Молоч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дурак, а хитрый. — Стайкин выпучил глаза и с любопытством посмотрел на Беспалова. Войновский по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оставить мертвого. Следуйте за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для св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ь. Не твое. Понял? — Стайкин показал Беспалову автомат. Беспалов зажмурил глаза и быстро пополз за Войн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задумчиво смотрел им вслед и с наслаждением курил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надцати километрах от этого места, к югу от Елань-озера, на опушке осиновой рощи стояла дальнобойная немецкая батарея, состоящая из двух пушек-гаубиц калибра 207 миллиметров. Командир батареи находился в одном из блиндажей на берегу, откуда он наблюдал за разрывами снарядов и передавал команды на огневую поз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ее ноль-ноль-два, — сказал командир батареи. Команда пошла по телефону. «Правее ноль-ноль-два», — повторил солдат-связист, пожилой, вислоусый крестьянин из Баварии. «Правее ноль-ноль-два!» — крикнул лейтенант Кригер, круглолицый белобрысый юноша, командир огневого взвода. Недавний выпускник офицерской школы Кригер только что приехал на фронт. Он был полон идеалов и мечтал сражаться с русскими. «Правее ноль-ноль-два», — повторил вслед за Кригером наводчик и осторожными движениями маховичка довернул ствол. Два солдата-подносчика подтащили на носилках огромный тупоносый снаряд, заряжающий и его помощник ловко подхватили снаряд в четыре руки и вставили его в казенную часть. Заряжающий хлопнул затвором и поднял руку. Наводчик еще раз проверил положение прицела и сказал: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е образом были исполнены команды: «Готово» и «Огонь». И под конец лейтенант Кригер восторженно крикнул: «Огонь!» — наводчик раскрыл рот и дернул шнур. В тот же миг опушка рощи окуталась огнем, оглушительным грохотом, едким молочным дымом. Огонь и газы вытолкнули снаряд из мрачного ствола, и он ушел под крутым углом к плоскости земли. Снаряд летел, ввинчиваясь в воздух и оставляя длинный, ноющий звуков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летел в сторону озера, на льду которого лежали русские. Пройдет почти минута, прежде чем он долетит туда. Одна минута чьей-т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Шмелев лежал на прежнем месте, чувствуя жгучий стыд оттого, что опять пришлось убегать от пулеметов и показывать немцам спину. Всем телом — похолодевшей спиной, горящими щеками, кончиками пальцев — он переживал это болезненное чувство стыда и никак не мог прогнать его от себя. Тонко пропищал телефонный аппарат, но Шмелев даже не повернул головы. Наконец он приподнялся и стал смотреть на Плотникова. Тот лежал, как его уложила пуля: лицом вверх, широко раскинув руки. Лицо стало совсем белым, щеки впали и натянулись. Тут же валялся брошенный щиток от пушки. Шмелев вспомнил последние слова, сказанные Плотниковым: «Вот если бы каждому такой щиток...» Он лег головой к Плотникову и задумался над словами погибшего друга. Разве возможно достать столько щитков, чтобы прикрыть всех живых? Дерзкая мысль пришла ему в голову, но он тут же отб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километрах восточнее Шмелева, на левом фланге находился старший лейтенант Обушенко. Рядом с Обушенко со сложенными на груди руками лежал майор Клюев. Обушенко перевернулся на живот, подполз к телефону. Шмелев не отвечал, хотя Обушенко много раз нажимал зуммер. Тогда Обушенко подвинул к себе второй аппа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ьников?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ьников, замещавший убитого командира роты, ответил, что он слу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ьников, — сказал Обушенко, — слышишь меня? Немедленно сдавай роту и ко мне. Понял? Назначаю тебя моим начальником штаба. Три минуты, понял? Чтобы через три минуты были у меня. Ты теперь мой начальник штаба — и чтобы никаких разговоров.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Обушенко и Шмелевым лежали на льду солдаты — в трех-четырех метрах один от другого, чуть дальше или чуть ближе к берегу, и тела их как бы образовывали на льду прерывистую зигзагообразную линию, которая называлась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фугасный снаряд летел в эту цепь. Он уже дошел до верхней точки траектории и начал снижаться, набирая скорость и воя все пронз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родолжал ползти вдоль цепи. Беспалов полз за ним и то и дело тыкался каской в валенки Войновского. Тогда Войновский оборачивался и сердито дрыгал ногой. Третьим полз Стайкин, время от времени подталкивая Беспалова под коленку стволом автомата, отчего тот принимался ползти быстрее и снова натыкался на Войн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лз и думал о том, что через минуту они доползут до позиции противотанкового ружья, и он сделает несколько замечательных выстрелов. Первым выстрелом он убьет снайпера на колокольне, а следующими — по амбразурам — выведет из строя все вражеские пулеметы. Тогда цепь поднимется в атаку, и они захватя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алов снова ткнулся ему в валенок, и Войновский сердито дрыгнул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идесяти метрах позади цепи, неподалеку от позиции противотанкового ружья лежал пулеметчик Маслюк. Во время последней атаки Маслюк, поддерживая цепь огнем пулемета, выпустил три ленты; ствол пулемета раскалился до такой степени, что вода в кожухе закипела. Маслюк прижался к пулемету, чувствуя сквозь одежду приятную теплоту ствола, согреваясь и думая о том, что сейчас он согреется, возьмет котелок, пробежит к воронке, чтобы набрать там воды и залить кожух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Шестаков лежал, докуривая цигарку, и соображал, где бы ему раздобыть еще два запасных магазина к автомату. Он докурил цигарку, пока она не стала жечь пальцы; бросил окурок в воронку и принялся набивать д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или шесть человек от Шестакова лежал Севастьянов. Он лежал, закрыв глаза, и лицо его светилось непонятной, загадочной улыбкой. Время от времени Севастьянов беззвучно шевелил губами, а потом снова улыбался таинственно и радостно. Мысли его были далеки от войны: Севастьянов вспоминал прочитанную давным-давно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Севастьяновым лежал Ивахин. Он быстро сдвигал и раздвигал ноги, пытаясь согреться, и вспоминал о том, как Леля провожала его на вокзале. Она вцепилась в него руками, ртом и ни за что не хотела отпускать от себя. И долго его рубаха была мокрой от ее слез, а неделю назад Леля написала, что просит простить ее и забыть, потому что она встретила другого, настоящего, и полюбила его: он фронтовик и с орденами. От этого воспоминания Ивахину стало еще тоскливей и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него расположился пожилой солдат Литуев. Он лежал ногами к берегу и грыз сухарь. Скулы его быстро двигались под заиндевелым подшлемником. Литуев увидел ползущего по льду Войновского и перестал ж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в атаку скоро пойдем?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ередавали, — сказал Войновский. — Я предполагаю, что с наступлением темн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 сказал Стайкин, подползая, — тебя не 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е Литуева лежали два солдата — Проскуров и Грязнов. Они лежали, тесно прижавшись друг к другу, тихо разговаривали меж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ей и говорю: пойдем, пойдем со мной, не бойся, не съ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то,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малась для вида, потом пошла как миленькая. Пошли прямо в ро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жизнь была. Представить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сказал Проскуров, увидев Войновского, — водку скоро выда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обещал к вечеру, — ответил Войновский. Он обернулся, чтобы посмотреть, ползет ли сзади Беспалов, и в это время услышал истошный, нечеловеческий воп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Стайкин. Войновский зажмурил глаза, вжался в лед, не понимая ещ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упал прямо в цепь. Он легко прошел сквозь ледяной покров, глухо взорвался в глубине. Огонь и вода вырвались наружу, встали столбом. Войновский почувствовал, как воздушная волна ударила в уши, кто-то выдернул из его рук автомат, он стал легким как перышко и полетел, переворачиваясь в воздухе, проехал по льду, перевернулся еще раз и, наконец, открыл глаза. И тогда увидел воронку, черную и громадную, как озеро. Она дымилась, волны кругами ходили по ней, вода с шумом скатывалась через кра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услышал протяжные стоны и быстро пополз к воро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ханул, гад.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бернулся. Рядом лежал Стайкин. Правая сторона его халата была в рыжих пят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с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ызнуло. И водой облило. Жаханул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 был Литуев. Осколок перебил ему ногу, и Проскуров уже перевязывал ее индивидуальным пакетом. Литуев негромко стонал. Солдаты со всех сторон сползались к воро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ал при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семь, не ме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ще, что фугасный. Осколочный всех бы накрыл. До свиданья, мама, не горю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Шестаков подполз и принялся ощупывать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 сказал Стайкин. — Опять я остался жив, как сказал мой боевой друг в сорок втором году, выходя из сгоревшего та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перебил Войновский. — Ведь тут, рядом с нами, когда мы ползли, лежал к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пополз. Из лейтенантов-то? Где он? — Шестаков приподнялся и стал осматриваться. — В меня который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ди вас человек полз, товарищ лейтенант. Неужели пр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палов его фамилия, — сказал Шестаков, — из артиллерии. Свояк нашего Молочкова. И, выходит, за ним после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палов! — закричал Стайкин. — Где ты? Издалека донесся сердит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Отвяж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целы, товарищ лейтенант, — сказал Проскуров. — Все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зволнованно говорил Войновский. — Я прекрасно помню, кто-то лежал здесь, в цепи. Как раз на этом месте. — Войновский показал рукой на воронку. — Я отлично помню. У меня хорошая зрительная пам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ямь был кто-то, — сказал Литуев. Проскуров наложил ему жгут, и Литуев перестал стонать. — Он еще огонька у меня просил, а, я отвечаю: не ку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у тебя отшибло, — сказал Проскуров. — Это я у тебя огонька просил. А ты и сказал: не курю. А я, видишь, живой. Значит, это не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то просил, это верно. А он тоже просил. Он тоже человек. Ой, тише ты. — Проскуров натягивал на раненую ногу валенок и сделал чересчур резкое движение, отчего Литуев вс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 спросил Шестаков, пугливо оглядываясь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 крикнул Вой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а слегка отбросило взрывом в сторону, но он, кажется, даже не заметил, что рядом разорвался снаряд, и по-прежнему лежал, закрыв глаза и улыбаясь своим мыслям. Он все-таки услышал Войновского, посмотрел на него и приподнялся на лок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вы же рядом были. Вы не помните, кто лежал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оварищ лейтенант, — сказал Севастьянов. — Может быть, и я. Не помню. — Он лег и снова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 задумчиво спросил Шестаков и посмотрел на воронку. — Может, взрывом отброс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истинно говорю, был человек, — живо говорил Литуев. — Он еще огня у меня просил, а я отвечаю: не курю. А кто такой — убей,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 сказал Стайкин, — не задерживайся. Без тебя разберемся. Ты теперь тоже с довольствия сн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 Пойду, братцы, не поминайте лихом. Живой буду, напишу. Прощайте, братцы. — Литуев пополз по льду, и раненая нога волочилась за ним, как плеть. Проскуров полз сбоку и поддерживал Литуев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новеньких, может?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рюков?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рюков еще утром уполз, товарищ лейтенант. Ему руку оторвало правую. Я сам его отн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чков! — воскликнул Стайкин. — Он са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убитый. — Шестаков посмотрел на Стайкина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он? Ах, госп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слюк? — спросил Вой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за цепью поднялась рука, и громкий голос крикнул 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люк здесь. Живу на страх врагам. Сейчас с котелком к вам пр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было никого, с перепугу мерещится. Такой снаряд жаха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ведь не может пропасть? Правда? — спросил Войновский и посмотрел на Стайкина. Стайкин пожал плечами, и вдруг глаза его сделались стеклянными. Войновский посмотрел по направлению его взгляда и вздрогнул. У края огромной воронки тихо и покойно покачивалась на воде белая алюминиевая фл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А? — Войновский растерянно посмотрел вокруг и увидел, как солдаты быстро и молча расползаются прочь от воронки по своим местам. Шестаков посмотрел на воронку, быстро встал на колени, перекрестился и снова л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Стайкин. Он подполз к краю воронки, вытянул руку, поймал флягу, поболтал ею в воздухе. — Есть чем помянуть. Запасливый бы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снова посмотрел на Стайкина и покачал головой. Войновский подполз к воронке и заглянул в воду. Вода была темная, глубокая и прозрачная. Она негромко плескалась о ледяную кромку, и Войновский ничего не увидел в глубине — только низкое, серое небо и свое лицо, незнакомое, искаженное и качающееся.</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видел, как двухсотсемимиллиметровый снаряд упал прямо в середине второй роты и ледяной покров озера дважды поднялся и опустился, когда ударная волна прошла сначала по льду, а потом по воде. Шмелев послал Джабарова узнать, что там натворил снаряд, а сам остался лежать. Он ничем не мог помочь своим солдатам, и душная тревога все сильнее сдавливал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берег. Позади простиралось ледяное поле, холодное и безмолвное, и туда тоже не было пути. Пятнадцать часов было контрольным временем боевого приказа. Красная стрела, начертанная уверенной рукой на карте, уже дошла до железнодорожной насыпи и вонзилась в нее. Стрела не знала и не желала знать, что на свете есть пулеметы, тяжелые фугасные снаряды, холодный лед, огненные столбы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смотрел на часы и невесело усмехнулся. Было десять минут четвертого. Пошел мелкий снег. Он падал на лед, на землю, на ленту шоссе, на рельсы и шпалы далекой железной дороги. Берег затянулся зыбкой переливающейся с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ерег никак не давался и все время уходил от них. Сначала их не пустили мины, рассыпанные на льду. Атака в лоб не удалась, они пошли в обход и потеряли там роту. Потом им дали самолеты, но немцы успели пристреляться и поставили перед ними огневой вал. Но они все равно бежали к берегу, возвращались, снова бежали и возвращались. А потом... потом они оставили на льду столько товарищей, что уже не имели права уйти отсюда просто так, не взяв берега. Нет, они не имели права бросить их, они должны взять их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еревернулся на спину и закрыл глаза, чтобы не видеть падающего снега. Он лежал, закрыв глаза, стиснув зубы, ему казалось — еще немного, и он найдет выход. Лишь бы на минуту забыть обо всем, сосредоточиться на самом главном — и он узнает, что надо сделать, чтобы пробиться к берегу сквозь лед и снова обрест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 запищал телефон. Шмелев открыл глаза. Плотников по-прежнему лежал на спине. Лицо его стало белым, в глазницах скопилось немного снега, и глаза не стали видны. Шмелев пристально всматривался в белое застывшее лицо, словно мертвый мог открыть то, что искал живой. Щиток лежал у головы Плотникова и все время отвлекал внимание Шмелева. Шмелев вдруг разозлился на щиток, изловчился и что было сил пустил его по льду. Щиток покатился, дребезжа и царапая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пищал снова. Григорий Обушенко сообщал, что видит на севере двое аэросаней, которые миновали пункт разгрузки и следуют к берегу. Шмелев с досадой приподнялся на локтях. За тонкой сеткой падающего снега быстро катились по льду две серебристые точки. Гул моторов все явственнее пробивался сквозь треск пуле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 спросил Обушенко. — Наш? Или повы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выше. — Шмелев не радовался гостю, кто бы тот ни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встр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припол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подползал к Шмелеву, и лицо его не обещало ничего доброго. На Славине был чистый свежевыглаженный маскировочный халат, на шее болтался автомат, а пистолет заткнут прямо за пояс. За Славиным гуськом ползли автоматчики. Пулемет выпустил длинную очередь, но Славин даже не пригнул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полз навстречу. Часто дыша, они сошлись голова к голове. Красивое лицо Славина было искажено от я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лежите? — спросил Славин. — На сколько назначена ат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ка будет через час, товарищ полковник. Вы не опоз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те, что я приехал для того, чтобы лежать рядом с вами. Атака будет через двадца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удет девя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дней, — оборва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прошу выслушать меня. Мне все время недостает тридцати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ридцать секунд. Пока немцы увидят, как мы поднимаемся в атаку, пока они передадут команду на свои батареи, пока там зарядят орудия, пока прилетят снаряды — на все это уходит полторы минуты. А чтобы добежать до берега, нам надо две минуты. Тридцати секунд не хватает, и мы натыкаемся на огневой вал. Я рассчитываю, что в сумерках они будут работать медленнее, и я возьму то, что мне недо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достает решимости заставить солдат идти вперед и не ложиться. Вы сами дали противнику возможность выиграть время и пристреляться. Куда вы смотрели, когда вам помогали само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ка штурмовиков не дала особого эффекта. По всей видимости, у них очень крепкие блинд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я вижу, слабые нервы. Вы преувеличиваете, капитан. Только я еще не понял — зачем? Или вы забыли о том, что обещали генер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помню об этом,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командиров рот. Я сам поставлю за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ветл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ивык повторять свои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шлепнулась, сочно чавкнув. Она вошла в лед под самым локтем Славина; Шмелев увидел, как на поверхности льда образовалась и тотчас затянулась водой крохотная дырочка. Славин и бровью не повел, лишь несколько отодвинул локоть и раскрыл планшет с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глухой вскрик: другая пуля попала в автоматчика, который лежал позади Сла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Куда его? — спросил Славин и наконец-то посмотрел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дце, товарищ полковник. Маш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завозились, часто оглядываясь на берег, высматривая, откуда исходит опасность. Ближе других, почти вровень со Славиным лежал молодой красивый грузин, по-видимому командир взвода. Большими удивленными глазами грузин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бросил Славин. —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н часто закивал головой и пополз, пятясь задом. Глаза у него были большие и удивл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окольне — немецкий снайпер,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 — спросил Славин, кивая в сторону Плот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самое. Мой начальник штаба. — Шмелев оглянулся и посмотрел на Плотникова. Снега на лице стало больше, снег был теперь на бровях и на лбу под ка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озьмите, пожалуйста. — Джабаров быстро подползал к Славину, толкая перед собой щи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эти игрушки, — гневно сказа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не успел отодвинуть щиток, пуля звонко ударилась в него, ушла рикошетом в лед. Щиток качнулся и загу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танковым — огонь по амбразуре на колокольне! Быстро! — скомандов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вскочил, побежал по льду. Автоматчики все еще возились, оттаскивая в сторону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осмотрел на щиток и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найпера себе завели. Я вижу, немцы работают на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товарищ полковник, работают против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питан. Будем считать, что на первый случай мы выяснили наши отношения. Не будем уточнять частности. Нам надо делать дело. Покажите мне систему обороны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омандиры рот — вызывать? — Шмелев не мог понять, отчего он испытывает такую неприязнь к этому красивому полк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командира второго батальона. Он еще ж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ю обстановку, — Шмелев повернулся лицом к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лова произнес майор Шнабель, комендант немецкого гарнизона, обороняющего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идел в глубоком плюшевом кресле, держа в руке телефонную трубку. На письменном столе перед немцем лежала только что полученная телефонограмма. В блиндаже было тепло, у двери слабо гудела печка. За ширмой виднелись две железные кровати, покрытые коричневыми одеялами. Из узкого окна, пробитого под самым потолком, падал свет. Стены были обшиты листами фанеры, на них — картинки из иллюстрированных журналов. Чуть повыше висели ходики с поднятой гирей. На противоположной стене в одиночестве висел большой портрет Гитлера в деревянной рам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ли? — спросил Шнабель в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майор, — ответил собеседник Шнабеля. — Точно там, где вы при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не заметили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господин майор. Мы закрыты щитом. Но скоро мы его сбро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а мощ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майор, на русских хватит вполне. Я обещаю вам, что это будет не хуже, чем в Тиргартене в день салю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лейтенант. Мы ни за что не должны отдать русским эту дорогу. Я только что получил телефонограмму из Ставки и первым сообщаю вам о ней. Автострада должна служить Германии. — Майор Шнабель покосился на портрет Гитлера. — Ни в коем случае не начинайте без меня. Я приду к вам, как стемнеет. Я сам хочу посмотреть на это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Учтите, капитан, — сказал полковник Славин, — об этой операции знает Ставка. Дорога должна быть взята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ответил. В последние дни на берегу он только и слышал про эту дорогу. Все, кому не лень, говорили о ней. А все-таки брать ее придется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йдемте на исходный рубеж, — сказа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ба на берегу почти прекратилась. Стало тихо. Над Устриковом поднялась первая ракета. Она тускло светилась сквозь летящий снег и упала далеко на правом фланге. Тонкий дымный след остался там, где пролетела ракета, и снег на лету постепенно замет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послышался глухой гул. К повороту шоссе выполз немецкий танк — черный силуэт его, квадратная башня с длинным пушечным стволом размазанно проступили сквозь падающ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остановился и развернул пушку в сторону озера. Следом двигался второй, третий... Они проходили мимо стоявшего танка и, сердито урча, скрывались в деревне. Танк не берегу настороженно поводил пу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открыть огонь?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Это очень важно, что они идут именно туда. — Славин принялся считать. — Пять, шесть, семь... — Танк на берегу медленно двинулся за последним танком и скрылся за домами. — Восемь! — торжественно закончил Славин. — Вы понимаете, что это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они имеют приказ идти не к нам, а на южный участок фронта, к Большой Руссе. Оттого и не открыли ог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были так же сообразительны все время, вы бы давно взяли берег. — Славин был возбужден и радовался немецким танкам как ребенок. — Немедленно передайте донесение в штаб армии — на юго-запад прошли восемь немецких танков типа «пан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тослал связного и пополз к берегу. За ним полз Славин, чуть сбоку — Обушенко. Они двигались наискосок, забирая влево, чтобы выбраться из зоны действия немецкого снайпера и выйти к цепи ближе к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тали видны фигурки солдат, лежавших на льду. Шмелев остановился и посмотрел на Сла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резко спроси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оварищ полковник, что отсюда вам будет удобней наблюдать за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ерегите свое остроумие, капитан, до той поры, когда мы встретимся в штабарме. — Славин обогнул Шмелева, быстро двигая ногами, пополз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огромной широкой проруби лежали солдаты. Вода неслышно плескалась о кр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круглолицый офицер приподнялся и доложил полковнику, что взвод готовится к ат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ыра у вас, — заметил Славин, глядя на воронку, — Целое озе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семимиллиметровый, — сказал Войновский. Он лежал сбоку и не сводил глаз со 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заметил взгляд лейтенанта и решил, что должен провести воспитательную работу с солдатами и младшими офиц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те, товарищи?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полковник, терпеть можно. Третий год на свежем воздухе, — ответил за всех пожилой солдат с белыми, заиндевелыми у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улеметы? Сильно беспокоят? Вот вы, ответьте, — Славин показал рукой на солдата с толстой вывороченной гу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товарищ полковник, — живо ответил тот, — в воронке прячемся. Как только он начнет стрелять, мы туда раз — и ныряем. А потом обратно. Как цветок в прору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ырнул, да там и остался, — добавил трет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ам тут нравится больше, чем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фрицы, товарищ полковник, — сказал тот же бойкий солдат с вывороченной губой. — Не пущ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пробуем вместе. Может быть, пустят. Нам необходима эта деревня и особенно шоссейная дорога. Понимаете? Эта главная рокадная дорога в тылу врага, и мы должны во что бы то ни стало перерезать ее. От этого зависит судьба наступления всей нашей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что же, за нами пойдут? — спросил пожилой солдат с белыми усами. — Или сб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те, Шестаков, — сказал лейтенант, — вас не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на берегу светились все ярче. Темнота сгущалась, разливаясь над оз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жапаридзе, секундо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н достал из полевой сумки три небольшие коробочки и протянул их Славину. Шмелев почувствовал, что дрожит от холода. Он потянулся было к коробочкам, но Славин строго посмотрел на него, накрыл коробочки планш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принял решение. Ровно через десять минут после того, как будут включены секундомеры, цепь поднимется и пойдет в атаку. Капитан Шмелев — на правом фланге, старший лейтенант Обушенко — на левом. За собой Славин оставлял центр. Цепь начнет двигаться к берегу без сигнала, и пройдет по крайней мере полминуты, прежде чем немцы заметят начало а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едства поддержки включаются в действие после того, как противник обнаружит цепь и первым откроет огонь. На этом мы тоже выиграем время. — Славин замолчал и оглядел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у делалось все холоднее, и он с горечью подумал о том, что будет лучше, если он останется на льду вместе с теми, которые уже лежат там, потому что он не сумел привести их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Обушенко слушал Славина и часто кивал головой. Когда Славин кончил, Обушенко посмотрел на Шмелева, но Шмелев не ответил на его взгляд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Войновский слушал Славина, чувствуя, что в его жизни сейчас произойдет что-то очень важное и необыкновен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капитан? — спроси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Я был неправ. Я переоценил свои силы. — Шмелев говорил, чувствуя, как все в нем дрожит мелкой дрож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интересует, что было вчера, — сухо ответил Славин. — Я хочу знать, когда вы будете гот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товарищ полковник. Приказывайте, — Шмелев встал на колени и твердо посмотрел на Сла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озьмем, гады. — Обушенко прибавил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ередал им секундом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Вклю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и Обушенко побежали вдоль цепи — в разные стороны. Стало еще темнее, фигуры бегущих быстро слились с темнотой. Проводив их глазами, Славин повернулся к Войнов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еснитесь и дайте место в цепи моим автома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ыкликнул несколько фамилий, и солдаты побежали за ним. Когда он вернулся, Славин и автоматчики лежали в цепи впереди воронки. Войновский подполз к Славину. Один из автоматчиков молча отодвинулся, и Войновский лег рядом. Славин поднес к лицу секундомер, на мгновение осветил циферблат фона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выпустил короткую очередь. Было слышно, как пули входят в лед неподалеку. Раздался негромкий вскрик. Войновский обернулся и увидел, что Славин сидит и рвет зубами индивидуальный пакет, а левая рука безжизненно висит вдоль туловищ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 сказал Славин. — Я, кажется,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а, санитара сюда! — выкрикивал за спиной Войновского голос с резким грузински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подбежал солдат с автоматом. Войновский узнал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опустился перед Слав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нитар? — спроси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товарищ полковник, — говорил Шестаков, ощупывая в темноте Славина. — Я сегодня восемь человек перевязал, одного лейтенанта. Полковников, правда, не приходилось перевязывать. Но пуля, она дура, ей все равно, что ефрейтор, что полковник. Куда же вас стукнуло, н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заскрипел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значит. Высоко. Выше локтя. С какой бы стороны к вам лучше под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эзать надо, — сказал гру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резать? — сказал Шестаков. — Сукно-то какое... Может, расстегнуть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товарищ полковник. Прилягте сюда, на бочок. Вот так. Теперь мы мигом сообразим. — Шестаков разрезал финкой рукав халата и снова сказал: — Ах, товарищ полковник, сукно-то к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жьте же, черт вас возьми. — Славин не выдержал и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эзать! — грозно приказал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треск разрезаемого сукна. Шестаков замолчал и больше не говорил. Славин лежал на спине, время от времени скрипел зубами. Лицо его смутно белело в тем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екундомер, — сказал он. — Ск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нув фонариком, автоматчик посмотрел на секунд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 семь с половиной минут, товарищ полковник. Осталось две двадцать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офицеров есть побли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Войновский встал на колени перед Слав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лейтенант. Вы поведете в атаку центр. Вместо меня. Я уже не смогу теперь. — Чувствовалось, что Славин с трудом сдерживается, чтобы не закричать от боли. — Запомните, лейтенант. От вашего мужества будет зависеть судьба атаки. Судьба всей операции «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 Я сделаю, товарищ полковник, я сделаю, даю вам слово, — торопливо говор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смотреть за вами. Я хочу своими глазами увидеть, что вы взяли берег. Возьмите секунд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зажал секундомер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большая потеря крови, — сказал грузин. — Вам надо немедленно эвакуир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сталось? — спроси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пять секунд, товарищ полковник, — ответил Войновский, посветив фона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ильная боль. Вы не видели, есть ли выходное отвер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возь, товарищ полковник, — сказал Шестаков. — Касательное проникающее называется. Аккурат Молочкова утром так же ранило. Первая у вас,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евым крещением, значит, вас. А то что же, на войне побывать и пули не поймать. Готово, товарищ полковник. Жгутиком бы надо, да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едите?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е секунды,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капитану Шмелеву, чтобы он прислал донесение с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товарищ полковник, все сделаю, вот у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секунд, товарищ полковник. Сем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лейтенант. Помните, чт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однялся и пошел навстречу ракетам. Шестаков догнал его и зашага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был точно таким же, как на рассвете, когда они шли к нему в первый раз, с той лишь разницей, что теперь они знали, какой это далекий берег. И ракет стало больше, чем на рассвете. И пулеметы уже не молчали, как утром. И все же они снова ш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шли, чуть пригнувшись. Фигуры их, расходясь в обе стороны и назад, постепенно растворялись в темноте, и Войновскому казалось, будто за спиной у него два сильных крыла и они легко и неслышно несут его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забили чаще. Снаряд просвистел над головой, оглушительный пушечный выстрел раздался сзади. Войновский поднял автомат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мстим за кровь наших товарищей! Вперед! Ура-а-а! — и побежал, не оглядываясь, стреляя из автомата. Диск кончился, он выбросил его на бегу и вставил новый. Выброшенный диск, подпрыгивая, катился некоторое время впереди, потом завалился набок и укатил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бежал следом. Он увидел на льду выброшенный диск, поднял его, прицепил к поясу и побежал дальше, стараясь не потерять из виду Войн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на берегу зажигались одна за другой, обливая ледяную поверхность безжизненным светом. Гулко ухнул разрыв. Столб огня и воды вырос перед Шестаковым, закрыл Войновского. Шестаков бежал, не останавливаясь. Водяной столб рассыпался, фигура Войновского снова показалась впереди. Ледяные брызги обдали Шестакова, он захватил в грудь больше воздуха, бросился вслед за Войн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ая голубая полоса вспыхнула вдруг на льду. Лед задымился, засверкал под ногами. Темные фигурки заметались по полю, ослепляющий холодный свет подкашивал людей, они падали и кричали. Шестаков увидел, как Войновский вбежал внутрь слепящей полосы, резкая тень прочертилась по льду, и Войновский исчез. Еще не понимая, в чем дело, Шестаков добежал до голубой дымящейся полосы, вбежал в нее. Его тотчас хлестнуло по глазам. Он закричал от боли, однако удержался на ногах и не перестал бежать. Свет померк и ушел назад. Бледная желтая ракета висела на головой, черная полоса берега надвинулась на Ше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услышал впереди частый стук автомата. Набежал на Войновского, упал, вытяну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в ужасе прошептал он. — Куда ж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Войновский оглянулся и застыл с раскрытым ртом. Глаза его, горевшие голубым огнем, вдруг погасли. Голубая полоса исчезла, и даже ракеты не могли разогнать внезапной темноты, упавшей на лед. Над головой работал крупнокалиберный пулемет. Пули свистели поверху и уходили в темн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риказ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Войновский стоял на коленях и, ничего не видя, ощупывал руками воздух впереди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овторил Шестаков. — Мы в плен попали. Ползи вперед.</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наблюдал за движением цепи в бинокль. Он видел, как солдаты побежали после выстрела пушки, услышал далекое «ура», прокатившееся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кеты освещали ледяную поверхность, и картина боя предстала перед Славиным, схватываемая единым взглядом. Вспышки пулеметов и пушек по всему берегу, росчерки ракет, разрывы снарядов, встающие на льду, сзади тоже бьют пулеметы, пушки, и снаряды рвутся на берегу. А в середине, меж двух огней, цепь атакующих, бегущая вперед тремя углами, как три волны с острыми гребнями. Ничто не заслоняло на плоском поле эту обнаженную систему боя, и она предстала перед Славиным в чистом первозданном виде, как схема на боевой карте, начертанная умелым штаб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сделал неловкое движение, поднимая бинокль. Острая боль обожгла тело, голова наполнилась туманом. Он опустил бинокль, пережидая, когда утихнет б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омоги, господи, помоги, — без устали твердил связист, лежавший за телефоном. — Хорошо пошли, помог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 руке утихла. Полковник Славин смотрел, как четко и красиво исполняется его замысел, и думал о том, что он не покинет поле боя и пойдет в деревню после того, как она будет взята; там хирург сделает ему антисептическую перевязку, и он пошлет донесение о том, что деревня взята и он ранен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ительная голубая полоса рассекла темноту. Было видно, как люди падают на бегу, взмахивают руками, бросают ор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боже мой, — твердил тот же голос. — Что же это, боже мой? Помог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лковник Славин отчетливо понял, что они никогда не возьмут берег. Не помня себя, он вскочил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танковая, огонь! — Славин резко взмахнул рукой. Острая боль вошла в него, и он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прожектора вошел в самую середину цепи, отрезав берег от бегущих к нему людей. Мощный прожектор светил с левого фланга вдоль берега, и Шмелев мгновенно подумал: «Сволочь». Так он думал о неизвестном ему немце, который догадался поставить прожектор именно там, на фланге. Лучшего места нельзя было придумать. Ослепленные люди метались в полосе луча, и пулеметы били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ектор повернулся. Голубой луч медленно пополз по льду, преследуя бегущих, подобрался к Шмелеву. Лед сверкал и дымился, огненный снег кружился в воздухе. Шмелев бежал и никак не мог выбежать из этого дьявольского луча. Отчаянье, рожденное бессилием, гнало его вперед. Прямо перед собой он увидел длинное противотанковое ружье и солдата, лежавшего нич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землей целуешься?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днял голову. Глаза его слезились. Луч прожектора медленно прополз по стволу руж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 — Шмелев достал патрон, и тело его тотчас сделалось тяжелым и всесильным. Острая точка ослепительно сверкала на берегу, впивалась в глаза. Он долго целился, прежде чем нажать спуск. Приклад ударил в плечо, он уже видел, что про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 прожектора вздрогнул, пополз назад, нащупывая его. Пулеметы на берегу повернулись, сошлись в точке, где лежал Шмелев, но он ничего не замечал и продолжал стрелять. Вскрикнул раненый солдат. Сверкающий свет наполз, обволок, острые иглы вонзились в глаза. Бледные разрывы вставали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косо ударила в каску, в голове загудело звонко. И тогда он собрал все обиды, всю горечь и словно выплеснул все это из себя вместе с выстрелом. Что-то вспыхнуло внутри ослепительного острия иглы, разорвалось брызгами во все стороны. И сделалось темно, радужные круги поплыли в глазах. Он закрыл глаза, но круги не уходили. Каска продолжала звенеть, он почувствовал, что поднимается в воздух, а моторы гудят на высокой ноте. Он летел, стремительно набирая скорость, и тело наливалось тяжестью. Вокруг сделался туман — он понял: проходим сквозь облака; жаркий огонь вспыхнул в глазах — понял: солнце. Солнце стало быстро уменьшаться, потухло, и на месте его одна за другой начали загораться звезды. Стремительно и неслышно вращаясь, небесные тела проносились мимо, кололи острыми иглами, испуская зеленый холод. Тело все больше наливалось свинцовой тяжестью, и Шмелев понял: земля не отпускает его от себя, потому что люди на земле еще стреляют друг в друга, он должен быть среди них — еще не пришло время улетать к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утихал. На ледяное поле спустилась темнота. Джабаров подбежал к Шмелеву и лег рядом. Другая тень промелькнула в темноте, шлепнулась о 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й, — в отчаянии крич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те его, — сказал Джабаров. — Он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лежал на спине, раскинув руки, с лицом, сведенным судорогой. Трясущимися руками Обушенко отстегнул флягу, начал лить водку в рот Шмелева. Жидкость тонкой струйкой пролилась по щеке. Шмелев сделал судорожное движение и проглотил водку. Лицо разгладилось, он задышал глубоко и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откуда-то издалека и уже не помнил, где был. Ему показалось, он летит и плавно опускается на лед, а моторы продолжают гудеть по-прежнему. Сквозь гуденье моторов донесся приглушенный шум боя. Он услышал тявканье пулеметов и понял, что вернулся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стоял на коленях и тряс его за плечи. Шмелев удивился, увидев Обушенко,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ой? — и снова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нись, очнись, — крич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люев? — спросил Шмелев. — Он пойдет с нами. Скажи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ев убит. Плотников убит. Все убиты. Ты один остался. Очн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ери всех вместе. Скажи им — они пойдут с нами. Они должны пойти. Собери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й, — кричал Обушенко, а зубы его сами собой стучали от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пит, — сказал Джабаров. — Не мешайте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внятно сказал Шмелев. — Я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гас свет, на экране зажглись слова: показывали специальный выпуск новостей. Оркестр играл марш, испанцы бежали в атаку на фалангистов. Они бежали по склону горы, сквозь редкий колючий вереск. Пули вспарывали скалу, белая пыль снежно поднималась вокруг бегущих, пот катился с них градом, музыка играла боевой марш — кинохроника была самая настоящая. Солдаты бежали, ложились за камнями, вскакивали, опять бежали через вереск. Одного, тонкого, чернявого, показали крупным планом, он бежал с оскаленным ртом и стрелял из винтовки, а потом лег на белые камни и больше не встал, потому что так могут лежать только мертвые. А я все ждал, когда же он поднимется: я тогда не знал еще, как должны лежать мертвые; он все еще лежал, и Наташа схватила в страхе мою руку, но его больше не показывали. Мы вышли из зала. На улице стоял дикий мороз, белые сугробы тянулись вдоль тротуара, и нам некуда было деться. Я купил билеты, и снова мы увидели, как он бежит, оскалив рот, падает и лежит. А нам было по восемнадцать и некуда было деться — мы в третий раз пошли целоваться в темный зал. Я поцеловал и опять увидел, как тот чернявый, который упал, снова бежит с оскаленным ртом, а потом падает мертвый. «Смотри, опять он бежит», — сказала она, прижимаясь ко мне и дрожа. А испанец опять бежал и падал мертвый, потом снова стрелял и снова мертвый, стреляет мертвый, бежит мертвый, опять встает и бежит — пока были деньги на билеты. Мы ушли из кино и больше не целовались, потому что стоял дикий мороз и сугробы лежали кругом. Мы не вспоминали о нем, но испанец шел с нами. Наташа вдруг прижалась ко мне и спросила: «Боже мой, что же будет? А вдруг это всерьез и надолго?» А я даже не поцеловал ее, чтобы успокоить, я не знал тогда, что можно любить в мороз, ненавидеть в мороз, убивать в мороз, целовать в мороз, — ведь замерзшая земля — все равно наша земля, и пока мы на ней, мы будем любить и нена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запрокинул голову и пил из фляги долгими глотками. Шмелев открыл глаза и снизу смотрел на Обушенко; ему казалось, будто у Обушенко нет головы, а руки слом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глоток, —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ушенко тотчас появилась голова, руки встали на свое место. Шмелев сделал глоток и сел, поджав ноги. Ракеты поднимались, били пулеметы — на поле все было по-прежнему. Шмелев снял каску, шум в голове стал тише. Пуля ударила в каску сбоку, оставив глубокую вмятину как раз против виска. Обушенко подвинулся и тоже рассматривал каску. Шмелев насмотрелся вдоволь, надел каску, затянул ремешок на подбор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 команду, капитан, — сказ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з ротных у тебя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ьников, третья рота. Давай объединяться в один баталь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казал Шмелев. — Все-таки я возьму этот распрекрасный берег. Назначаю тебя своим замест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Плотникова, вместо Рязанцева, вместо Клюева — вместо всех. Будешь и по штабной, и по строевой, и по политиче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уваешь штаты? — Обушенко глухо засмеялся в темноте. — Здорово же тебя жахануло. Хана, думаю, полетел к звездам. Кто теперь надо мной командовать будет? — Он говорил и смеялся все громче, неестественным срывающимся см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теперь дов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Сергей. Ой, как я теперь дово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такую войну, о которой меч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хорошо: ж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берегись. Теперь я покомандую. — Шмелев тоже засмеялся, сначала несмело, а потом громко и отрывисто. — Я теперь тебе спуска не дам. Ты у меня побег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тут захотел командовать, да голос сор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Куда запропас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уку стукнуло. Даже в атаку подняться не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плохой парень. Хоть и красавчик. — Шмелев натянул рукавицу, нащупал внутри холодный плоский предмет. Вытащил секундомер. Маленькая стрелка на внутреннем циферблате показывала, что прошло девятнадцать минут с того момента, как был включен секунд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послышалось гуденье мо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спросил Обушенко. — Покатил. Секундомер на память оставил. Х-ха. — Обушенко снова засмеялся срывающимся сме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с тобой таким подарком не отделаться. Нас отсюда на санях не повезут. — Шмелев расхохо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сональный самолет за нами пришлют. Посадка прямо на льдину. Готовь посадочные знаки. Начинаем дрейфовать. — Обушенко схватился за живот и повалился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еялись все громче. Они катались по льду и задыхались от смеха. Джабаров сначала с удивлением смотрел на них, затем нервно хихикнул и тоже за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варищ капитан, в снайперы надо запис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му, — подхватил Обушенко. — С пяти выстрелов попасть не мог. Все патроны перевел. Мы теперь без патронов остались. Кап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полит раздобудет. Х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танешь в белый свет п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пуля противотанкового ружья разнесла на куски зеркальную часть прожектора, разорвала и замкнула электрическую проводку. Брошенный, осевший набок прожектор одиноко чернел у щита, сколоченного из досок, а за щитом, светя фонариками, суетились солдаты — комендант немецкого гарнизона майор Шнабель лежал там на снегу в луже крови. Третья пуля, пущенная Шмелевым, уложила наповал немца, когда тот стоял на берегу рядом с прожектором и смотрел, как ослепленные цепи русских мечутся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не промахнулся, но не знал этого, иначе он сумел бы ответить Обушенко по-другому. Не знал Шмелев и того, что он еще встретится с мертвым Шнабелем, но тогда ему будет не до смеха.</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II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левее, — сказал Шестаков. Он говорил одними губами, но Войновский услышал, понял его. Шестаков вонзил лопату, железо звякнуло о камень; оба застыли, подняв головы, вглядываясь в черноту обрыва. Прямо над ними работал крупнокалиберный пулемет, тот самый, против которого они лежали на льду. Верхний накат нависал над обрывом, язычки огня остро выскакивали, бились под бревнами. Хлопнув, взлетела 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осторожно вытащил лопату и посмотрел в ту сторону, куда бил пулемет. Лед незаметно переходил в береговую отмель, лишь по пологому заснеженному подъему можно было догадаться — это уже не лед, а берег. Два больших валуна торчали из-под снега. Сразу после валунов отмель кончалась. Берег поднимался обрывистым уступом, заметенным до самого вер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и Шестаков копали нору в снежном намете под обрывом, замирая каждый раз, когда ракета пролетала над ними и мертвый свет заливал обрыв, снег, лед у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ят, — быстро сказал Шестаков одними губами, Войновский опять понял, но ничего не ответил. Шестаков передал лопату, отталкиваясь руками от Войновского. Снег был сухой, он скрипел, легко приминался под грузным телом Шестакова. Шестаков поерзал задом, усаживаясь поудобнее, потом двинул плечом, вдавливая снег в сторону. Войновский протиснулся спиной на выдавленное место. Оба часто дышали, вслушиваясь, как бьет пулемет над обры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х можно было увидеть лишь со стороны озера. Ракеты освещали его поверхность призрачными кругами, темнота за этими кругами казалась еще плот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строились, — сказал Шестаков, прижимаясь к Бойцовскому, часто дыша ему в ухо. — Здесь еще лучше, чем на льду, в снегу закопаться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бы не увидели, а услышать н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рной глубине возникли, перескакивая с места на место, неяркие вспышки. Выстрелы дошли до берега, в ответ забили пулеметы. И вдруг сквозь выстрелы до Войновского дошел еще один звук, тонкий, взвизгивающий, чмокающий, — чуть ближе, чуть дальше — и снова чмок-чмок-чмок. Войновский все еще не понимал, 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омилуй, — зашептал Шестаков. — Наши... Прямо в нас... Маслюк бьет. — Шестаков схватил лопату, принялся выбрасывать из-под себя снег. Войновский загребал снег каской. В снегу за валуном образовалась дыра, и они полезли туда, приминая снег спи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несло, кажется, — выговор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кро, — сказал Войновский. — За ворот п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негу-то мы не замерзнем, — Шестаков деловито ворочался, отстегивая гранаты. — Сейчас разберемся, осмотримся. Гранатой вот надо раз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на двоих было шесть гранат и четыре магазина с патронами. Шестаков раскладывал гранаты в ногах, поворачивая их кольцами вверх. Сбоку положил диски, вдавив их в снег до половины. Автоматы сняли, поставили у вал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сейчас такое — не разжив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ое время. Нехватка изобилия. Даже на снаряды карточный счет заве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ще секундомер есть, — сказал Войновский, запуская руку в карман. Секундомер был пробит пулей, стрелки остановились на двенадцатой минуте. Шестаков испуганно схватился за флягу. Фляга была целая и почти полная. Они выпили по очереди, фляга сделалась заметно легче. Шестаков вдавил ее в снег рядом с дис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ьют — и не выпьешь перед смертью, — сказал он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а согрела, приободрила их. Поджав колени к подбородку, прижавшись друг к другу, они сидели в снежной норе и вели тихи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шно умереть, — говорил Шестаков, — а страшно, что вот умрешь так и бабу перед смертью не обни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х обнимают? — Войновский не знал этого и боялся спрашивать, но водка придала ему храбр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так и я. Ох, моя горячая была. Огонь! Уж мы с ней баловались, бало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ая любовь?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 не любовь, а баловались. Для жизненного интереса. Как сойдемся с вечера, так до самой зорьки балуемся. Ты не смотри, что я в годах, я мужик крепкий. А Даша — кровь с молоком. Любила баловаться. Просто страсть как баловалась. Вспомню — сердце з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стороне не баловался, упаси господи. Как перед богом говорю — своя, законная. Вот что страшно — законная, а не обнимешь. Как бал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 у вас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очки. Я мужчина сильный, от меня одни дочки рождались. Старшая, Зина, с тебя почти. Рослая. Волосы русые, гладкие, а сама сильная, гибкая. Я ведь тебя сам выбрал, всю правду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ыбрал? — удивился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гда, в Раменках, где рыбу глушили. Старшина велит — иди к командиру роты, сапоги возьми на чистку, который у окна спит. Я подошел — выбираю себе по душе. Ты так сладко спал, губами чмокал, совсем как моя Зина. А тот человек служебный, я к нему не пошел. Старшина потом сильно 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тогда, на берегу, жизнь спасли, Шестаков. Я этого никогда не забуду. После войны мы обязательно поедем к моей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сли жив буду, домой поеду.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полковой пушки ударил по валуну, обдав их огненными брызгами, снегом, каменной крошкой. Они в испуге прижались друг к другу, ожидая новых снарядов. В воздухе резко запахло жженым крем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 своим 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не успел ответить. Пули часто застучали по каменистому обрыву. Войновский втянул голову в плечи. Голова Шестакова билась о его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Даша. — Тело Шестакова сотрясалось от рыданий. — Прощай, Д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ри! — Войновский схватил Шестакова, принялся трясти. Шестаков поднял голову и с тоской по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зачем я побежал за тобой, лейтенант? Лежал бы сейчас у воронки со всеми вместе и горя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сказал Войновский. — Приказываю вам за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все равно. Если свои не убьют, утром немцы следы увидят и возьмут нас. Зачем я в Раменках к тебе подошел-пожа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раться. Живыми не сдадимся. — Холодный озноб бил Войновского — пули продолжали стучать по камн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хорош. Бежишь и не смотришь, что позади делается. Все легли, а ты бежишь. И я, дурак, за тобой бегу. Пропадет,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Шестаков. Как вам не стыдно говорить так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и есть. Стайкин правильно говорил. — Шестаков ткнулся головой в колен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релка внезапно прекратилась. Войновский осторожно выглянул из-за камня, но ничего не увидел в непроницаемой глубине озера. Ракета взлетела над берегом, в снегу на отмели стал виден глубокий извилистый след, который оставили они, подползая к обрыву. Войновский вздрогнул. Сверху донеслись голоса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Es friert</w:t>
      </w:r>
      <w:r>
        <w:rPr>
          <w:rStyle w:val="FootnoteCharacters"/>
          <w:rStyle w:val="FootnoteAnchor"/>
          <w:rFonts w:cs="Times New Roman" w:ascii="Times New Roman" w:hAnsi="Times New Roman"/>
          <w:color w:val="auto"/>
          <w:sz w:val="20"/>
          <w:szCs w:val="20"/>
          <w:lang w:val="de-DE"/>
        </w:rPr>
        <w:footnoteReference w:id="5"/>
      </w:r>
      <w:r>
        <w:rPr>
          <w:rFonts w:cs="Times New Roman" w:ascii="Times New Roman" w:hAnsi="Times New Roman"/>
          <w:color w:val="auto"/>
          <w:sz w:val="20"/>
          <w:szCs w:val="20"/>
        </w:rPr>
        <w:t>, — сказал первый немец, стоявший в око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Die Russen sind nicht zu sehen</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xml:space="preserve"> — сказал второй. — </w:t>
      </w:r>
      <w:r>
        <w:rPr>
          <w:rFonts w:cs="Times New Roman" w:ascii="Times New Roman" w:hAnsi="Times New Roman"/>
          <w:color w:val="auto"/>
          <w:sz w:val="20"/>
          <w:szCs w:val="20"/>
          <w:lang w:val="de-DE"/>
        </w:rPr>
        <w:t>Will mal Leuchtkugeln holen</w:t>
      </w:r>
      <w:r>
        <w:rPr>
          <w:rStyle w:val="FootnoteCharacters"/>
          <w:rStyle w:val="FootnoteAnchor"/>
          <w:rFonts w:cs="Times New Roman" w:ascii="Times New Roman" w:hAnsi="Times New Roman"/>
          <w:color w:val="auto"/>
          <w:sz w:val="20"/>
          <w:szCs w:val="20"/>
          <w:lang w:val="de-DE"/>
        </w:rPr>
        <w:footnoteReference w:id="6"/>
      </w:r>
      <w:r>
        <w:rPr>
          <w:rFonts w:cs="Times New Roman" w:ascii="Times New Roman" w:hAnsi="Times New Roman"/>
          <w:color w:val="auto"/>
          <w:sz w:val="20"/>
          <w:szCs w:val="20"/>
          <w:lang w:val="de-DE"/>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Заметили, — прошептал Войновский и схватил гранату; он услышал два слова: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Die Russen</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sehen</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 ему показалось, будто немец говорит, что видит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стихли. Немцы прошли по ходу сообщения. Было слышно, как хлопнула дверь блиндажа. Войновский положил гранату, придвинулся к Шест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 — сказа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 за Ганса господь нак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Ганс? Какие глуп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о так. Недаром старики говорят: не бей собаки, и она была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арики? — не поня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е. Которые долго в мире жили и старыми стали. Нам уж до стариков не дожить. Все лето загорали на берегу, теперь расплата подошла — кра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Шестаков. Мы обязаны что-то предпринять. Может быть, поползем к сво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йти. Пулемет как раз напротив и два поста ракетных. Нет, обратно нам не пройти. Раз попали сюда — смир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ыглянул из-за камня, и ему сделалось страшно — он сам не понимал отчего. Напряженная тишина сгустилась над озером. Ракеты беззвучно падали на лед, освещая стылую пуст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аши у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и денутся? — спросил Шестаков. — Лежат и горя не зн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получен приказ на отход. Полковник увидел, что это бессмысленно, и отдал приказ на отход. Наши уже ушли. А м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смотрел из-за камня на озеро, но там ничего не видно. Вдруг он вскрикнул, принялся торопливо вспоминать господа. Войновский увидел, как в черной глубине возникли расплывчатые тени. Пулеметы на берегу оглушительно заработали. Солдаты поднялись в рост, побежали. Фигуры бегущих возникали то в желтом, то в красном, то в зеленом прыгающем свете, пулеметы били в освещенные пятна и разрывали цепь на ку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гранаты, — прошептал Вой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сухо щелкнуло. Все вокруг переменилось. Сильный свет облил ледяное поле, цепь атакующих осветилась из конца в конец, неровная, тонкая, слабая цепочка людей, бегущих к берегу под струями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зером неподвижно висела на парашюте ослепительная белая ракета. Бегущие вздрогнули, остановились. Донесся дробный перестук автоматов, пули застучали по камням. Больше Войновский ничего не видел: хрупким вздрагивающим комком прижался к холодному камню, всем телом ощущая, как пули свистят и шлепаются в обрыв, осколки сыплются, бьют по спине, и каждый удар кажется последним — камень снова бьет по спине — снова в последний раз — он был еще жив 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лки перестали сыпаться, а он все лежал и вздрагивал. Шестаков прильнул к нему, жарко дышал в шею. Пулемет над обрывом продолжал бить длинными очередями, и это тоже было страшно: пулемет бил туда, где были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 — сказал Ше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 трудом оторвался от камня. Ракета на парашюте все еще висела, искры осыпались с нее и гасли в воздухе. Вдалеке на правом фланге горела вторая ракета. Цепь уходила в темноту, унося раненых и убитых. Фигуры солдат скоро смешались с темнотой, стали расплывчатыми и смутными, вовсе исчезли. Ракета догорела. Тлеющий уголек опустился на лед и зашипел. Зеленые, красные ракеты поднялись над берегом. Несколько темных бугорков неподвижно лежали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 господи, — сказал Шестаков. — Живы пока. Наши, верно, отдыхают. А нас в расход списали... Старшина водку-то на нас получит, может, помянут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казал Войновский. — Говорят, замерзнуть очень легко. Самая хорошая см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 смерть нехороша. Потому сказано в Писании: «Не уб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но было бы погибнуть от своей пули. — Войновский до сих пор не мог прийти в себя и забыть то страшное чувство, когда он лежал под холодным камнем и ждал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 смерть человеческая несправедлива. Замерз, сгорел, утонул, взорвался, от пули помер — все одно несправед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умереть сразу, неожиданно для самого себя. А потом уже ничего не будет, ни боли, ни стра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и есть самое страшное, — сказал Шестаков. — Горе лют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Шестаков. Давай подороже продадим свои жизни. Если что, вылезем наверх и прямо к этому блиндажу, закидаем его гранатами — и погибнем.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но уж, — равнодушно сказал Шестаков. Он сложил руки крестом на груди, откинул назад голову,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первый наверх полезу? А ты за мной, ладно? — Войновский дрожал от холода и возбуждения. — Об одном прошу тебя, Шестаков. Если ты останешься после меня, забери мой медальон, он на груди висит. А потом, после всего, напиши письмо. В кармане лежит конверт с обратным адресом. Напиши, пожалуйста, по этому адресу в Горький, как ты видел мою смерть. Это невеста моя, пусть она тоже у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как звать-то? — спросил Шестаков, не открывая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 батю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 Сергеевич, значит. А я Федор Иванович. Вот и обратались, значит, на кр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это? — невольно вскрикнул Войновский.</w:t>
      </w:r>
    </w:p>
    <w:p>
      <w:pPr>
        <w:pStyle w:val="Normal"/>
        <w:ind w:left="0" w:right="0" w:firstLine="432"/>
        <w:jc w:val="both"/>
        <w:rPr/>
      </w:pPr>
      <w:r>
        <w:rPr>
          <w:rFonts w:cs="Times New Roman" w:ascii="Times New Roman" w:hAnsi="Times New Roman"/>
          <w:color w:val="auto"/>
          <w:sz w:val="20"/>
          <w:szCs w:val="20"/>
        </w:rPr>
        <w:t xml:space="preserve">Пулемет под обрывом давно не стрелял, в тишине стало вдруг слышно, как немец в блиндаже заиграл на губной гармошке. Немец играл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Es geht alles vorbei</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7"/>
      </w:r>
      <w:r>
        <w:rPr>
          <w:rFonts w:cs="Times New Roman" w:ascii="Times New Roman" w:hAnsi="Times New Roman"/>
          <w:color w:val="auto"/>
          <w:sz w:val="20"/>
          <w:szCs w:val="20"/>
        </w:rPr>
        <w:t>. Они не знали этой песни, ее протяжная горестная мелодия показалась им чужой и враждебной. Но и эта чужая песня говорила о человеческом страдании и надежде, и ее печальная мелодия зачаровала их. Они подвинулись теснее друг к другу, зачарованные чужой песней и страшась ее, потому что она снова напоминала им о том, как близко они от вр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ьют нас, — прошепт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адейся, Юрий Сергеевич. Прижмись ко мне крепче, теплее будет. Ты не думай, вспоминай что-нибудь хоро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рассветет, они тотчас увидят наши сл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утра дожить — и то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Ой, как холодно, — сказал Войновский и закрыл лицо руками.</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полз вдоль цепи. Кашаров вовсе не хотел идти под огонь пулеметов и мог бы не делать этого, послав другого, но дело касалось водки, а водку старшина боялся доверить даже себе. Старшина Кашаров исполнял свой долг: полз вдоль цепи, раздавая водку солда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В свете ракеты Кашаров увидел худое синее лицо, заросшее щетиной. Солдат смотрел на старшину, глаза горели лихорадочным блеском. Ракета упала, глаза солдата потух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 скоро подымать будут? — спросил Проскуров. — Не слышал у нача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зяб? Грейся. — Кашаров откинул крышку термоса, зачерпнул водку алюминиевой круж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еси сам, старшина. А то руки совсем закоченели, боюсь распле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днял чарку. Зубы Проскурова стучали по кружке. Он кончил пить, кря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а. А я уж думал, конец пришел. Замерз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комовская, — сказал К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поднесешь? Об одной чарке хромать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 — сказал старшина и захлопнул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на берегу дал очередь, пули засвистели неподалеку. Старшина спрятал голову за терм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я рядом поползу, — быстро говорил Проскуров, — от пуль тебя закрывать буду, как командира. У нас многие так закрываются. А ты мне за это чарочку поднес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только и сказ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ползли к солдату, лежавшему ногами к берегу. Проскуров дернул солдата за ногу. Тот лежал ничком и не шеве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оснись, — сказа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и, старшина, не добудишься. — Проскуров поднял голову солдата, заглянул в лицо. — Он самый. — Проскуров отнял руку, голова глухо стукнулась о лед. — Из студ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рни его. Медальон надо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куров вытащил медальон. Кашаров спрятал медальон в сумку, открыл терм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напиток, — сказал Проскуров, опорожнив кружку, — недаром им покойников поминают. Еще полчаса назад живой был, мы с ним разговор вели. Образованный. Много фактов знал. Всю жизнь по книгам учился. А вот все равно замерз. Застыло сердце. За что только? Мне-то не жалко. Я пожил. И водки попил, и с бабами поспал. Все было. Не учился, правда. Но вот, видишь, живу пока. — Проскуров отдал пустую кружку старшине, привстал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ще чарочку выпьешь? — спросил Каш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таршина, но боюсь. Как тепло станет, заснешь — и конец. А ведь за меня и выпить некому будет. Ты уж теперь сам ползи, тут дорога прямая. — Проскуров быстро задвигал ногами, уполза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аслюк лежал на боку за щитком пулемета и набивал ленты патро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 спроси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живой, — отозвался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нарком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взял чарку, выпил. Старшина предложил вт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 — Маслюк выпил и вт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роду побило. — Старшина тяжело вздохнул. — У санитаров три термоса полных стоят: давать некому, раздаю по горло — и все равно осталось. На всю войну водкой запасся. — Кашаров снова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еловека старшина снова наткнулся на мертвого. Рядом валялось погнутое противотанковое ружье. Белые бинты, обматывавшие ствол, распустились, покрылись гарью, свисали лохмотьями. Убитый лежал на спине. Он был толстый и короткий. Старшина полез за медальоном, и ему показалось, что он никогда не доберется. Под полушубком были две телогрейки, потом две гимнастерки. Старшина расстегивал и расстегивал одежды, а пальцы опять натыкались на пуго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одер несчастный. — Кашаров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бога крестишь? — Голос над ухом прозвучал так близко, что старшина вздрогнул, испуганно выдернул руку. Перед ним стоял на коленях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товарищ старшина. Командир второго взвода старший сержант Стайкин. Жду повышения по служ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лейтенант? — испуганно спроси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тю. — Стайкин присвистнул и показал рукой на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свое дело знает: куда лейтенант, туда и он. Вдвоем весел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ругал я его. А зачем? — Старшина со вздохом подтащил к себе убитого. Стайкин схватил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 быстро сказал он. — Зачем трогаешь моего друга детства? Он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каза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а-та, — застучало над ухом Кашарова. Автомат, лежавший на животе убитого, содрогался в руках Стайкина. Почти сразу же на берегу заработал пулемет. Старшина вжался в лед за телом убитого и услышал, как пули ударяются во что-то мягкое. Стайкин выпустил весь магазин, с усмешкой посмотрел на Каш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воюем, товарищ старшина. Это вам не водку раз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 тут один накрылся, — сказал старшина как бы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ы на земле, — продекламировал Стайкин. — Хорошие люди погибают, а трепло всякое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н специально по студентам бьет. Как увидит в стереотрубу — студент или недоучка какой вроде некоторых, так и бьет из всех видов. Очень любит по студентам бить. — Старшина постучал пальцем по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сс, — сказал Стайкин и поднял руку. Старшина замер, смотря на Стайкина. — Тсс. Военная тайна. Личный приказ Гитлера. В трехдневный срок вывести из строя всех русских старшин. Берегись. Доверил по старой друж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ов он раньше выбьет. Приказ о студентах еще раньше вышел. Но ты не вешай нос, Стайкин, — погребение тебе организуем по первому разряду. Генеральские похороны тебе устрою, хоть ты в чинах пониже. Это я, Кашаров, тебе обещ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А я некролог про тебя напишу в ротный боевой листок: «Нелепая смерть вырвала из наших славных рядов...» Прибавляется только одно слово впереди: «Наконец-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бродяга, — с восхищением сказал старшина. — На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сказал Стайкин. — Вот моя боевая фл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старшина, зачерпывая водку и кивая на мерт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старшина, не задавай острых вопросов. До скорого. Родина зовет меня. — Стайкин вскочил и, пригнувшись, вихляя задом, побежал вдоль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полез за медальоном. Ему пришлось расстегнуть еще гимнастерку и рубаху. Наконец пальцы нащупали медальон на холодном теле. Старшина потащил медальон и вдруг почувствовал под рукой еще один такой же футлярчик. Не веря себе, он выхватил оба медальона, обрезал шнурки ножом, чувствуя, как руки коченеют от холода. Два продолговатых черных футляра лежали на ладони Кашарова, и он не знал, какой открывать первым. Потом отвинтил крышки. Две свернутые в трубки бумаги вывалились из медальонов. Кашаров накрылся плащ-палаткой, трясущимися руками развернул бумажки, чиркнул зажигалкой. «Григорий Степанович Молочков» — было написано на первом листе, далее следовал адрес. Почерк на втором листке был другой: «Михаил Васильевич Беспалов». Старшина прочитал оба листка до конца, чувствуя на руках свое жаркое дыхание, потом резко откинул плащ-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чков и Беспалов, — твердил он про себя. — Кто же лежит здесь? Беспалов и Молочков — который из них? Кто? Молочков? Или Беспалов?» Ракета поднялась над берегом. Старшина быстро приподнялся на локтях. Лицо убитого было сметено взрывом, ничего, кроме смерти, не осталось на этом лице. Старшина схватил термос, пополз прочь от эт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лежал на льду, спрятавшись за телами убитых, и ему было ску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по цепи! — крикнул Стайкин. — Рядовой Грязнов!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ов подполз, с опаской глядя на сооружение, которое сотвор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 устроился, — сказал Гряз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Азове на пляже, — охотно согласился Стайкин. — Нечто среднее между окопом полного профиля и неполной братской могилой. Приобщайся. Принимается предварительная за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х убитых Стайкин положил перед собой друг на друга, спинами вверх, головами в разные стороны. Тела убитых закрывали берег, защищали Стайкина от пуль и осколков. На спине у верхнего лежала снайперская винтовка, из которой Стайкин вел огонь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отцепил флягу, протянул Гряз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Грязнов, за моих верных боевых друзей, которые не оставили меня даже посл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ов выпил, хотел было ползти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уда же ты? — закрича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по нужде, старший сержант. Моч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Грязнов, я душу перед тобой излить хотел. Нет в тебе тонкости. Один я пропадаю здесь в расцвете сил и талантов. Я не могу воевать в такой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 спросил Грязнов. — Поди собери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понимает. Я — человек, и я желаю воевать в человеческих условиях, как все люди, а не как людоед. Убивайте меня по-человечески. Уберите от меня мертвецов. Я не могу воевать вместе с мертвецами, они отрицательно действуют на мою психику. Я требую человеческого отношения. Иначе я отказываюсь во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отпустите меня. По нужде надо с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ый ты паренек, с тобой не соскучишься. Спасибо тебе, Грязнов, утешил ты меня. — Стайкин повернулся к Грязнову спиной и стал стрелять из винтовки в амбразуру дзота, где стоял немецкий крупнокалиберный пулемет. Он выпустил две обоймы, взялся за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а грызла тоска. Он подождал, когда над берегом загорится ракета, и приподнял голову, осматриваясь. Грязнов сидел на льду и перематывал портянки. За ним, свернувшись в комок, лежа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 крикнул Ст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лежал на боку, поджав ноги к животу, просунув меж колен руки. Глаза его были закрыты, на лице блуждала непонятная улыбка. Стайкин подумал, что Севастьянов не слышит, и крикнул гром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Иди греться в мой ок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уже не холодно, — ответил Севас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не услышал, снова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замерзал. Во время последней атаки, когда над озером зажглась немецкая ракета на парашюте, Севастьянов согрелся, но как только снова лег на лед, тепло стало быстро уходить из тела. Кто-то сказал, что к холоду нельзя привыкнуть. Можно привыкнуть к славе, богатству, к подлости и изменам. А к холоду не привыкнешь. Севастьянов пытался вспомнить — кто же сказ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был холод: в воздухе, во льду, в воде подо льдом; холода кругом было очень много, а тепла в человеческом теле, в сущности, совсем мало. Холод притягивался к теплу, просачивался сквозь одежды. Холод питался теплом. Он пожирал его, высасывал из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стали замерзать пальцы на ногах. Севастьянов лежал и быстро шевелил ими, но пальцы все равно замер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мерз нос. Лицо Севастьянова до самых глаз было закрыто, но пар, выходя изо рта, застывал на подшлемнике, шерсть покрывалась инеем, промерзала. Севастьянов быстро снимал рукавицу, оттягивал подшлемник, растирал нос рукой. Нос начинало покалывать, а рука быстро замерзала. Он прятал руку в рукавицу, чтобы согреть ее, и тогда нос замерзал еще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олод проник в колени и в живот, и как только Севастьянов пытался пошевелиться, чтобы согреться, холод острыми иглами колол тело. Тогда Севастьянов понял, что бороться бессмысленно. Он закрыл глаза и старался не думать; ведь для того, чтобы видеть, думать, тоже нужно тепло, которого у него уже не было. Он поджал ноги к животу и лежал не шевелясь. Замерзли руки, он не выдержал, зажал руки меж колен, и это движение забрало последние остатки тепла. Он почувствовал колючие прикосновения белья, и оно стало сдавливать его все сильнее; он лежал, пытаясь нагреть холодную ткань в тех местах, где она плотнее прижималась к нему, и ему начало казаться, будто белье согревается и телу становится тепло. Он не знал, что это означает конец, и обрадовался, потому что ему становилось все теплее. Сначала он думал только о том, чтобы не замерзнуть. Потом ему сделалось тепло, и он вспомнил большой сумрачный зал Публичной библиотеки в Ленинграде и стал вспоминать прочитанные книги. Шелестели страницы, в зале было тепло, тихо. И тогда на лице его появилась улыбка. Он лежал на льду Елань-озера под огнем пулеметов, замерзая от холода, и улыбался: теперь было тепло, и мысли его были приятн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кликну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тайкина с трудом дошел сквозь то тепло, которое еще оставалось в 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ветил Севастьянов; ему показалось, что сосед по книгам зовет его, и он отвечает ему через стол и поэтому ответил полушепотом, как говорят в библиотеке. Стайкин не услышал, позвал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иди греться в мой ок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уже не холодно, — беззвучно, одними губами ответи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олчишь? — крикнул Стайкин, и Севастьянов удивился, что сосед не слыш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схватил флягу, подбежал к Севастьянову. Он упал на него, изо всех сил колотя и тол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чем? Мне тепло, — беззвучно говорил Севастьянов, но Стайкин не слышал и колотил все сильнее; потом стал пинать ногами, катать по льду, словно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почувствовал колючий холод, острые иглы вонзились в тело — вместе с болью к нему вернулась жизнь, и он снова оказался на льду Елань-оз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казал Севастьянов громко и от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Севастьяныч,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увидел, что Стайкин стоит на коленях и протягивает ему фл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больно схватил его, всунув флягу между з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Севастьянов пытался оттолкнуть Стайкина, но у него не было сил. Горячий огонь вошел в горло, вонзился в тело, стал разрывать внутренности. Севастьянов засто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Стайкин влил в Севастьянова еще немного водки. Севастьянов закрыл глаза, затих. Стайкин сидел, поджав ноги, и смотрел влюбленными глазами на Севастья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дуард. Оказывается, жить очень больно. А замерзать даже приятно, честное слово. Сначала только немного колет, а потом тепло и вовсе не страшно. Я вспоминал о чем-то хорошем, о чем давно уже не вспоминал, только забыл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Севастьянов. Слушай мою команду. По-пластунски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удивился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тайкин решительно вы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перевалился на живот и, неумело двигая ногами, пополз в ту сторону, куда указывала рука Стайкина. Стайкин полз следом и подталкивал Севастьянова, когда ноги его скользили по льду. Стайкин скомандовал встать, они побежали в темноту. Севастьянов бежал, нелепо вскидывая негнущиеся ноги. Стайкин устал и дал команду —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за цепью находился пункт боепитания. Севастьянов нагрузил волокушу коробками с патронами, они вместе впряглись в ремни, потащили волоку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живи, — великодушно разреш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Эдуард, я устал. Я устал жить. Я устал лежать на льду. У меня такое чувство, будто я всю жизнь лежу здесь на чужой замерзшей планете и ничего нет, кроме нее. Жизнь — это усталость и б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скомандовал Стайкин. — Быст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дуард, это не поможет. Ни вам, н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закричал Стайкин. — Я в смертники записываться не собираюсь. Меня не так легко в смертники записать! Тащ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бежали до цепи, начали разгружать волокушу. Солдаты один за другим подползали, чтобы забрать патроны и гра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 Севастьянов неожиданно выпустил ящик с гранатами, и тот шлепнулся на лед. — Я вспом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помнил, чудило? — спрос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то, что я 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 льду. Тольк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Маслюк! — крикнул Стайкин. — Подойди сюда, полюбуйся на этого сумасшедшего. Он что-то 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читал приказ главно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 удивился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горячо говорил Севастьянов. — Он был главнокомандующим, но ему не нравилось — ди эрсте колонне марширт, ди цвейте колонне марширт... Но я не это... Слушайте, я вспомнил, я сейчас расскажу... — Он говорил сбивчиво, будто захлебывался; солдаты с удивлением смотрели на него. — Да, да, это очень важно... Об этом все знают, но не все понимают, как это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 испугался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еребил Севастьянов, — не мешайте, я скажу. Вот был бой, а потом пришли мысли. Слушайте. «Кто они? Зачем они? Что им нужно? И когда все это кончится?» — думал Ростов, глядя на переменявшиеся перед ним тени. Боль в руке становилась все мучительнее. Сон клонил непреодолимо, в глазах прыгали красные круги, и впечатление этих голосов и этих лиц и чувство одиночества сливались с чувством боли. Это они, эти солдаты, раненые и нераненые, — это они-то и давили, и тяготили, и выворачивали жилы, и жгли мясо в его и разломанной руке и плече. Чтобы избавиться от них, он закрыл глаза...» — с каждой фразой Севастьянов говорил громче, спокойней. Солдаты сначала слушали с удивлением, а потом поняли, что Севастьянов говорит не от себя, а что-то вспоминает, они подвинулись ближе, зата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били вдалеке, на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е нужен я! — думал Ростов. — Некому ни помочь, ни пожалеть. А был же и я когда-то дома, сильный, веселый, любимый». — Он вздохнул и со вздохом невольно застонал. «Ай болит что? — спросил солдатик, встряхивая рубаху над огнем, и, не дожидаясь ответа, крикнув, добавил: — Мало ли за день народу попортили. Страсть!» Ростов не слушал солдата. Он смотрел на порхавшие над огнем снежинки и вспоминал русскую зиму с теплым, светлым домом, пушистой шубой, быстрыми санями, здоровым телом и со всей любовью и заботой семьи. «И зачем я пошел сюда!»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замолчал и закрыл глаза. Солдаты тоже молчали. Наконец кто-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про нас написано, братцы. Здорово дал. И не по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а не про нас, — заметил Маслюк. — Костер там горит, видишь. А у нас дровишек 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не знаю, — обиделся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енщина. — Стайкин засмеялся. — Про нас? Это про Ростова Николая,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у нас нет такого? — удивился первый солдат. — В третьем взводе Иван Ростовин, подносчик. Его же утром ранило. Как раз про него и есть. Вс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встрепенулся, быстро задвигал рукой, будто листая страницы кни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ще. Только не помню, откуда. Кажется, из другого тома... «Приду к одному месту, помолюсь; не успею привыкнуть, полюбить — пойду дальше. И буду идти до тех пор, пока ноги подкосятся, и лягу и умру где-нибудь, и приду, наконец, в ту вечную, тихую пристань, где нет ни печали, ни воз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засвистело, запахло жженым. Снаряд шлепнулся вблизи. Испуганно пригибаясь, солдаты побежали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и Стайкин остались о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прос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то было. Не помню. — Севастьянов за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воспоминаний окончен. Бегом, вперед! — скомандовал Стайкин. — Бегом, теб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бежали до того места, где был «окоп» Ст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 — сказал Стайкин, указывая на мертвого. — С кровью отрываю от своего т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мертвый? — удивился Севастьянов. — Зачем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ять! Приказ капитана.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неловко обхватил убитого одной рукой, пополз по льду. По лицу его катился 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Стайкин. — Понял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 сказал Севастьянов. — Что же все-таки делат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Да не сюда. Перед собой. Закрывайся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евастьянов смотрел на Стайкина и все еще ничего не по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жить, дурак! — крикнул Стайкин, едва не плача от отчаяния.</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докладывал о потерях: убито и ранено, утонуло, замерзло, пропало без вести... Старший лейтенант Обушенко лежал рядом со Шмелевым и записывал цифры, которые называл стар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убитых остались в цепи. Не от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отдают? Кто? — не поня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 ними сделаю, если они не дают. Вцепились в них и не дают. — Старшина Кашаров все еще никак не мог прийти в себя после того, что ему пришлось повидать на переднем кр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ой роте осталось больше всего, товарищ капитан. Не дают — и все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где ты сложил тела? — повтор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цепью. Как приказывали. Тут не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коротко сказал Шмелев. — Пойдем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плотном ряду, все ногами к берегу, все на спинах, лицами к небу. Яркая белая ракета висела над озером на парашюте. Пустой призрачный свет освещал их лица. Все они были м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офланговым в их строю был старший лейтенант Плотников. Лицо его спокойно, в глазницах белый снег. Руки Плотникова лежали как попало, и Шмелев осторожно поправил их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лотниковым лежал капитан Рязанцев. Прядь волос выбилась из-под подшлемника, упала на лоб. На лице застыла загадочная улыбка, открывшая ровные белые зубы; в этой улыбке было все, что может быть в улыбке человека: страх и надежда, радость и сострадание, отчаянье и любовь, и еще что-то такое, что неведомо жи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фляга? — спроси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подал флягу. Обушенко повернулся спиной к мертвым и погрозил кулаком в сторону берега. Он припустил длинное ругательство и никак не мог кончить его. Сначала он пустил двухэтажное, потом трехэтажное, пятиэтажное, стоэтажное, только одни этажи, сплошные этажи. Он вспоминал Гитлера и всех его родичей и всю его собачью свору — на кол посадим, отрежем, шакалам бросим, раскаленный прут воткнем — ох, чего только не выделывал с ними Обушенко, исходя ненавистью и страхом. Шмелев кончил пить, с восхищением слуш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е талант, — сказал он и зашагал дальше вдоль ст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в испуге крикнул старшина, шедший впереди, и живые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и лежал пожилой солдат со смуглым перекошенным лицом. А тело у него было такое, что на него не могли смотреть даже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быстро говорил Джабаров. — Я в первую роту бегал, видел. Часа три назад. Он у пулемета лежал, а потом гранату под живот подложил и дернул. Я сразу лег, а его подбросило. Он животом в прорубь сполз, а ноги застряли. Я вытащил его на сухое, уже не д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старшина Кашаров. — Которые от пули погибли, которые от холода, которые от уж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сказал Шмелев, — если мы когда-нибудь забудем это, пусть нам выколют глаза и отрежут язык. Пусть нас разорвут на куски и бросят бездомным голодным соба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мертвых были смыты и размазаны смертью, снег лежал в глазницах, на губах, под касками. Их собрали вместе и положили за цепью, позади живых. Они лежали безмолвно, и плотный длинный ряд их казался бесконечным. Две серые тени двигались в конце этого длинного ряда: санитары принесли еще одно тело, положили его на лед и торопливо пошли обратно. Мертвых было много, слишком много для одного человека. Но как сделать, чтобы все люди на земле увидели их, чтобы не стало больше заледенелых, обугленных, разорванных, оска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еребил его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на командный пункт. Пора атаку назна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Шмелев. — Атаки не будет. Война отменяется. До утра. Старшинам отвести людей в тыл. На один километр. Накормить горячей пищей, обсушить. Отводить поочередно по одному взводу от каждой роты. — Шмелев говорил отрывисто и резко, будто кто-то разгневал его и он кричал на этого человека. — Объявить личному составу — будет отдых. Ослабевших накормить в первую очередь. Замполиту провести разъяснительную работу. Чтобы ни один не замерз больше. За каждого замерзшего буду спрашивать лично. У меня все. Через полчаса я приду к командирам рот и отдам боево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и Джабаров остались вдвоем, и Шмелев знал теперь, что он не уйдет отсюда до тех пор, пока не пройдет сквозь этот холодный строй мертвых до самого конца, чтобы заглянуть в лицо каждого и унести его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чего, — думал Шмелев, — они лежат здесь, на холодном льду, вдали от своих жилищ, отторгнутые от своих жен, детей? Лежат такие одинокие, хотя их так много. Если бы мы выполнили боевой приказ, жертвы были бы оправданы. Приказ не выполнен, а они все равно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евой приказ не может прекратить свое действие оттого, что кто-то стал мертвым. Пока ты жив, ты не можешь преступить за грань приказа. Только мертвые имеют право на это. А ты жив — значит, приказ действует. Даже если ты останешься один, он все равно будет действовать. Одному это было бы, наверное, легче, чем с батальоном. Ты пошел бы, лег на мост, взорвался бы вместе с ним. Но ты должен прийти туда с батальоном, а это труднее, чем одному. Ты не знаешь всего того, ради чего был задуман и принят приказ. Много войска прошло туда, никогда на этом фронте не было так много войска. И может, твой генерал, командующий этими войсками, отдавал тебе приказ и знал, что ты не выполнишь его. Значит, мы лежим не напрасно, лежим потому, что так нужно, а генерал потом ударит в другом месте, ведь у него есть чем ударить. «Вы узнаете свою задачу после того, как выполните ее», — он прямо сказал об этом. Погибнуть ради общего дела — вот какая у нас задача. Мы, кажется, неплохо выполняем свою задачу, мы стараемся изо всех сил. Мы так здорово выполняем ее, что скоро будет уже некому выполнять. Однако брось свою иронию. Ведь всегда кто-то погибает ради других, ради победы. Умирают всегда другие, пока ты жив. Пока что не было таких войн, чтобы всем было поровну — чтобы все погибли или все остались в живых. А теперь подошел твой черед. Где-то далеко-далеко есть солнце, луга, пахучие травы, улицы городов, огни витрин, по бульвару бредут влюбленные, а на площади звенит трамвай — все это уже не для тебя. Но почему война должна взять именно меня? Это моя жизнь, и я не хочу отдавать ее. Что ж, ты можешь распорядиться своей жизнью. Ты можешь отдать приказ на отход, потому что дальнейшие жертвы бессмысленны и ты сможешь доказать это в самом высоком трибунале. А не докажешь — все равно. Решись — и ты уйдешь отсюда. Ценой своей жизни ты спасешь других. Постой, постой, ты сказал что-то очень важное. Твоя жизнь принадлежит тем, с кем ты пришел сюда. И надо прожить эту жизнь так, чтобы мертвые не могли бросить слова упрека, чтобы они знали: ты был с ними наравне, и тебе просто повезло, а им нет. И ты уже знаешь, что сделаешь, но все еще притворяешься и рассуждаешь, чтобы набраться духа и сделать то, что задумал. Ведь после этого нельзя будет жить так, как ты жил до сих пор. Но кто же виноват в этом? Ты не хотел драться, но теперь ты не выпустишь оружие до тех пор, пока хоть один враг будет на твоей земле. И он еще узнает, на что ты способен. Ты и сам не знал, что способен пережить и вынести. Зато теперь ты знаешь. Посмотри на них еще раз. Смотри и запоминай. Они стали мертвыми ради того, чтобы ты победил, и то, что ты собираешься сделать с ними, ничто в сравнении с тем, что они уже отдали тебе. Возьми их, убей их снова, им все равно, они ничего не узнают и не почувствуют. Убей их еще, чтобы спасти живых. Хватит мертвых. Не об этом ли говорил Плотников, а ты все никак не мог сообразить, что он сказал. Он велел именно это. Вот он лежит. Возьми его с собой. Мертвые уже не победят, но живые должны победить, иначе мертвые не простят. И поэтому брось слюнтяйничать. Ничто уже не воскресит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Шмелев повернулся к Джабарову, и Джабаров увидел на его лице улыбку — застывшую, судорожную, ледяную, как та, которая была на лице Рязанцева. Джабаров вздрогнул: он понял, что должн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ся, быстро зашагал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однимался над озером. И тогда взлетели три красные ракеты. Живые пошли на последний приступ, и перед каждым лежал убитый. Подтолкни его, подползи к нему ближе, еще чуть-чуть подтолкни, опять подползи. Они застывшие, тяжелые, они ползут по шершавому льду со скрипом — толкай сильней, сначала ноги, потом плечо. Толкай! Не отрывайся от него, не бойся мертвого, прижимайся к нему крепче, не бойся его: ведь он твоя последняя защита и надежда. Он заледенел, он крепок, он теперь как бр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 берегу сначала не поняли, в чем дело, а потом стали бить из всех пулеметов. Мертвые умирали снова, но медленно и неотвратимо двигались к берегу. За мертвыми ползли живые, ползли упрямо, отчаянно, беспощадно, потому что им не оставалось ничего другого и потому что мертвому не страшна никак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 был все ближе. И пулеметы на берегу били все сильнее.</w:t>
      </w:r>
    </w:p>
    <w:p>
      <w:pPr>
        <w:pStyle w:val="Level2"/>
        <w:rPr>
          <w:rFonts w:ascii="Times New Roman" w:hAnsi="Times New Roman" w:cs="Times New Roman"/>
          <w:color w:val="auto"/>
        </w:rPr>
      </w:pPr>
      <w:r>
        <w:rPr>
          <w:rFonts w:cs="Times New Roman" w:ascii="Times New Roman" w:hAnsi="Times New Roman"/>
          <w:color w:val="auto"/>
        </w:rPr>
        <w:t>ЧАСТЬ ТРЕТЬЯ</w:t>
      </w:r>
    </w:p>
    <w:p>
      <w:pPr>
        <w:pStyle w:val="Epigraph"/>
        <w:rPr>
          <w:rFonts w:ascii="Times New Roman" w:hAnsi="Times New Roman" w:cs="Times New Roman"/>
          <w:color w:val="auto"/>
        </w:rPr>
      </w:pPr>
      <w:r>
        <w:rPr>
          <w:rFonts w:cs="Times New Roman" w:ascii="Times New Roman" w:hAnsi="Times New Roman"/>
          <w:color w:val="auto"/>
        </w:rPr>
        <w:t>О, русская земля!</w:t>
      </w:r>
    </w:p>
    <w:p>
      <w:pPr>
        <w:pStyle w:val="EpigraphAuthor"/>
        <w:rPr>
          <w:rFonts w:ascii="Times New Roman" w:hAnsi="Times New Roman" w:cs="Times New Roman"/>
          <w:color w:val="auto"/>
        </w:rPr>
      </w:pPr>
      <w:r>
        <w:rPr>
          <w:rFonts w:cs="Times New Roman" w:ascii="Times New Roman" w:hAnsi="Times New Roman"/>
          <w:color w:val="auto"/>
        </w:rPr>
        <w:t>«Слово о полку Игореве»</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ясной лежал на койке и ждал, когда зазуммерит телефонный аппарат, стоявший в изголовье. Сквозь синие окна просачивался слабый свет, пламя коптилки на столе съежилось и поблекло. Рясной лежал, ожидая, когда придется взять трубку, — тогда острая боль вопьется в поясницу, он услышит в своем голосе стыд, безнадежность. Весь вчерашний день, всю ночь он лежал, не смыкая глаз, беспомощный, отторгнутый от своих батальонов. Еще вечером Рясной послал в штаб армии связного с просьбой выделить подкрепление. Теперь он с нетерпением ждал ответа и страшился отказа, ибо отказ означал, что отнята последня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сени была приоткрыта, там слышались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невая поддержка — великая вещь, — степенно говорил сержант Чашечкин. — Позапрошлой осенью стояли мы, значит, под этим Парфино. И приходит приказ — забрать. А там и брать-то нечего: ни домов, ни улиц не осталось, одно жалкое понятие. Ничья земля. А все равно приказано —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ья земля на войне самая дорогая, — машинально думал Рясной, слушая солдатский разговор. — За ничью землю приходится платить самой дорогой це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 продолжал Чашечкин. — Взять! И придают нам, значит, три гаубичных полка и дивизион катюш-эрэсов</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 сказал радист Марков. — Я тогда давал к ним связь. Только полков было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тебе угодно, не возражаю. Два так два. Я тогда в пехоте ишачил, до артиллерии касательства не имел. И вот собирают, значит, наш батальон и ставят задачу. А батальон-то весь — четыре человека. Полковник скомандовал по стойке «смирно» — взять Парфино или голова с плеч. «Даю, — говорит, — вам подкрепление — трех личных писарей из моего штаба». А мы: «Не надо нам писарей, товарищ полковник. Кто ж награды и все прочее писать будет, если писаря в атаку начнут ходить?» Зато артподготовку нам назначили — девяносто минут ноль-ноль. Выходим, значит, в болото — на исходную, залегли на кочках. И началась, скажу, артподготовка — сто лет проживу, такой красоты больше не увижу. Снарядов — что грачей на пашне после трактора. Все Парфино в воздух подняли, последние головешки в пух и прах разнесли. А потом три залпа «катюшами», красная ракета — все как у больших. И пошли мы вчетвером в атаку, с кочки на кочку перепрыгиваем. Так и взяли. Вот что значит артиллерия — бог войны! Медаль за этот бой получил: очень важный, сказывают, был населенный пункт. Зажигалку эту там национализировал. — Чашечкин сделал паузу, было слышно, как чиркнула зажигалка. — Осваиваем, значит, освобожденную территорию, пролез я под бревна и вижу — лежит на столе цела-целехонька. И кремни резервны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ый раз ты рассказывал, что у пленного фрица зажигалку отобрал. Забыл уже? — Марков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кому рассказывал? Понимать надо. Самому! Для красоты ему рассказывал. А тебе истинную правду выкладываю. Медаль-то вот она. И зажигалка — откуда она вз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хлопнула наружная дверь. Вошедший часто затопал валенками, что-то мягкое шлепнулось на п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начальству, — сказал Чашечкин. — А мы уж думали, ты под лед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 — Рясной узнал голос писаря Васькова, который ходил в шта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 — ответил Марков. — Всю ночь ворочался. Под утро зас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живает, — добавил Чашеч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 спросил Марков. — Дают подкре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и еще прибавят, — ответил Чашечкин за Васькова. — Что в мешке-то принес? Не гости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лежат? — спросил Васьков. — Не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верно, и не осталось никого, — сказал Чашечкин. — Поддержки огнево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 — подтвердил Марков. — Каждый час вызываю. Видно, с рацией что-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окладывать, если лежат. Только нервы тре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йне надо докладывать, — сказа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за лето наказание, — Чашечкин вздохнул. — Все лето рыбу жарили. Теперь иск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осторожно потянулся за стаканом, который стоял на табурете. Поясницу обожгло болью. Рясной вскрикнул. Голоса за дверью тотчас смолкли. Потом дверь тихо приоткрылась, и в нее просунулась бритая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ставать, Чашеч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полковник! — крикнул Чашечкин с порога. Он распахнул дверь, вернулся в сени и вошел в избу с тазом в руках, с полотенцем через плечо. Следом вошел Васьков, поздоровался с полковником, прошел в угол за печку, где стоял его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ечкин снова сходил в сени, принес два котелка с водой. Кряхтя и охая, Рясной сел на кровати, Чашечкин подсунул ему под спину подушки, поставил таз на колени Рясному, принялся полива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тановилось светлее. Ставя на пол пустой котелок, Чашечкин задул коптилку. Васьков сидел за столом в печном углу, затачивая карандаши. В сенях Марков включил радиостанцию, начал вызывать «Л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вытер руки, уселся поудобнее на кровати, облегченно и глубоко вздохнул. Чашечкин вставил пустые котелки один в другой, положил котелки в таз, поднял таз и вышел в с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 утюг, — сказал Рясной вслед. — Да по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ов вышел в сени, вернулся обратно с мешком в руках. Пройдя за печку, бросил мешок в угол. Рясной молча наблюдал за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ов, — поз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ов вышел из-за печки и встал против лежа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 пере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у начальника шт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прашивал, о чем ра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вряд ли можно рассчитывать, что нам дадут подкрепление. Сказал: командующий очень сердит, что мы до сих пор не взяли Устриково, и очень ругал полковника Сла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знал пр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раненого привезли при мне. Еще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л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он все-таки доложит и передаст ответ телефонограм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Марков бубнил безжизненным раздражен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еще? — строго спроси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тделе кадров, — сказал Васьков и посмотрел за п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Глущенко? — переспросил Рясной. — Что принес в ме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варищ полковник, ничего особе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что в мешке? По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ичего нет, товарищ полковник, честное слово. Бланки взял у писа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ешок! — С испуганным лицом Васьков скрылся за печкой, вынес оттуда мешок, пересек избу, положил мешок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идти, товарищ полковник? — спросил он, глядя на п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Положи сюда. — Рясной показал рукой в ноги, лицо исказилось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ов положил мешок и жалко топтался перед кроватью, стараясь не смотреть, что делает полковник Рясной, но глаза его сами собой притягивались к мешку. Рясной развязал мешок, поднял его за нижние углы и тря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что ты принес, — говорил он, задыхаясь от ярости, — вот что,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еяло, на пол, на табуретку просыпались широкие бланки, переплетенные в одинаковые серые книжицы. Одна из книжиц стукнулась корешком и раскрылась. Стал виден чистый лист, разграфленный в линейку и обведенный густой черной рамкой. На этом листке в линейку и рамку пишется фамилия, имя, отчество, потом добавляется — где, когда, при каких героических обстоятельствах, где захоронен, а может, без вести пропал, еще несколько слов соболезнования, и бланк почти готов. Потом полковник берет в руки черный, остро оточенный карандаш и расписывается, потом писарь ставит число и год и круглую печать с номером полевой почты — и бланк готов совсем. А потом истошный бабий вопль у околицы на всю деревню. Вскрикивает, замертво падает женщина на пятом этаже большого каменного дома. А прохожие спешат по улице и не видят вдовьих слез. А потом сгибаются плечи и волосы покрываются пеплом. Горькие голоса несутся над опустевшими селами, над затемненными городами, и как только утихает один голос, тотчас начинается другой; скорбный стон стоит над русской землей, и русские жены сохнут от слез — ни думой не подумать, ни очами не повидать, — тоска-печаль льется по земле русской, и жены русские, невесты, матери стенают в слезах уже который год: и на кого ж ты нас покинул, куда же ты ушел, мой ненаглядный, возлюбленный мой, желанный мой, защитник мой, любовь моя бесценная, кормилец ты мой, изумрудный ты мой и ласковый, зачем закрылися навек твои оченьки, зачем оставил ты сиротинушек, лучше бы я сама в землю легла. И будь она проклята, будь они прокляты, будьте все вы прокляты, кто затеял эту войну; как только затихает один тоскующий голос, тотчас возникает другой, и вторит, вторит бесконечная боль-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печатаны на плотной бумаге, рамка сделана аккуратно, почерк у писаря четкий — и без устали работают печатные машины, и сыплются, сыплются из мешка, падают на пол из дрожащих рук сотни, тысячи бланков, и нет тут виновных, а есть только стражду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судорожно встряхивал мешок и уже не чувствовал боли. Мешок был пуст. Серые книжицы рассыпались по кровати, по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 закричал радист истош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ечкин вбежал в избу, размахивая утюгом. Глаза у него блестели от ж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ветили. Обстановку доклад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крытую дверь было видно, как Марков подался вперед, прижимая руками наушники. Потом начал повторять срывающимся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Обушенко. Взяли берег. Дорога перерезана. Фрицы бегут, много фрицев. Продолжаем выполнение боевой задачи. Как понял?.. Понял, понял! — закрича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ы. — Васьков посмотрел на бланки, рассыпанные у н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хота-матушка, — сказал Чашечкин, вытирая мокрые глаза. — Царица по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 крикнул Рясной, — пусть закрепляются, немцы контратаковать будут! Нет, это нельзя открытым текстом. Передай: прибудет офицер, связи с распоряж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рибудет офицер связи. Ждите офицера связи. Как понял? Я — Марс,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 сказал Рясной. — Со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шечкин подошел к кровати, держа в руках утюг с углями. Ручка утюга была обмотана прожженным полотенцем. Рясной подвинулся, принимая утюг, и застона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ьков ползал по полу, обеими руками запихивал в мешок рассыпанные книжицы.</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мцы побежали из деревни, стало видно, как много их сидело там. Они выскакивали из окопов, выбегали из блиндажей, выпрыгивали из домов, — вся деревня была полным-полна бегущими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е выдержали напряжения этой атаки. Сначала они видели, как убивают русских, но те все равно ползут к берегу — и вместе с живыми ползут мертвые. Тогда немцы не выдержали и побежали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ая перед собой Плотникова, Сергей Шмелев почти не видел берега, лишь слышал посвист пуль. Снова толкнул изо всех сил и удивился: какой Плотников тяжелый — оттого, верно, что в нем одеревенел груз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поднял голову, увидел сквозь сумрак рассвета, что и другие ползут так же — серый вал, сплетенный из человеческих тел, медленно движется по льду. Шмелеву сделалось тоскливо и горько — неужто мы не могли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ь приближалась к берегу. Шмелев примерился, резко отбросил Плотникова и побежал, обгоняя солдат, увлекая их за собой. И тут же увидел убегающих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ы на берегу бьют совсем редко, снег под ногами стал мягким, глубоким, значит — под снегом земля. Гранаты рвутся, звонко ухая, выбрасывая теплый земной прах. Впереди пологий подъем, земля чернеет из-под снега — скорей, скорей к земле. Окоп, прыжок, мимо сгоревшего сарая, через кладбище, мимо церкви, по старому саду — и все время под ногами земля: острые камни, комья мерзлой глины, бревна, щепа, куча навоза, плетень — хорошо, когда под ногами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и на шоссе, широкое, пустое. Дальше, дальше, мимо изб, снова через плетень, снова по саду, за деревом перекошенное лицо, удар — и лицо пропало, навек исчезло с лица земли. Опять плетень, а за ним чистое поле — и всюду немцы выскакивают, прыгают, бегут — все поле усеяно не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еревел дух, осмотрелся. Светлело. Снежное поле прояснилось, серые фигурки резко выделялись на снегу. Немцы бежали через поле в Борискино, проваливаясь в снег, ложились, отстреливались, бежали дальше. Они были уже на полпути, когда навстречу им начал бить пулемет, а затем второй. Немцы залегли в снег, а пулеметы били по ним. Потом пулеметы замолчали, немцы поднялись и ушли в Борискино, исчезая в проулках и садах. Солдаты стояли за плетнем и смотрели, как убегают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бегут, черти, — сказал пожилой солдат в ка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слово — немцы, — восхищенно прибав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мотрелся в пожилого солдата, узнал Ше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ые не воскресают», — подум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ой, Шестаков? — спросил он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тяжело вздохнул, почесал заросшую щ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говорите, товарищ капитан. На том свете побывали, а теперь вроде назад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втоматом наперевес вдоль плетня бежал Войновский. Шмелев ничуть не удивился, увидев и его: после того, что было, не стало ничего невозможного. Шмелев посмотрел по сторонам: нет ли еще воскресших. Больше воскресших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сказал Войновский, подбегая, — разрешите д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ойновский, — перебил Шмелев. — Вы под обрывом сидели. Рад, что все обо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же с довольствия списали, — сказал Джаб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сделал большие глаза и посмотрел на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забеспокоился он. — Я за прошлый раз махорку не полу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ут,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светло. Поле было испещрено глубокими полосами следов, многие полосы обрывались у серых неподвижных фигур. Два немца на той стороне поля выскочили из-за плетня, подбежали к третьему, который лежал ближе других, и понесли его в деревню. Никто не стрелял по ним. Стрельба вообще прекр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елел Войновскому вести наблюдение за полем, закинул ремень автомата за шею и пошел садами в деревню. Джабаров и связные шагали гуськ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литку они вышли из сада. Сергей отдал приказание, и связные побежали вдоль домов за командирами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ерепрыгнул через кювет и остановился. Он стоял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было прямым, широким, черным. Избы по обе стороны были отодвинуты от шоссе, и оттого оно казалось еще более широким. Кюветы и асфальт аккуратно расчищены от снега — широкая глянцевая полоса, до лоска натертая колесами, разбегалась в обе стороны и, выходя из деревни, вонзалась в снеж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й стороны вдоль шоссе шли столбы телефонной линии с четырьмя проводами. Шмелев поставил автомат на одиночные выстрелы и прицелился. Изоляторы с треском лопались, провода оборвались, упали концами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шоссе и церковью была неширокая площадь. Там стояли три грузовика с длинными кузовами и несколько высоких фур на кованых колесах. Две дальние фуры были запряжены толстоногими битюгами; лошади покойно жевали сено. Еще дальше, против большой кирпичной избы, была видна походная кухня с высокой тонкой трубой. Из трубы поднимался синий дымок. Три солдата быстро перебежали через шоссе, ухватились за кухню и покатили ее за угол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Джабар, — сказал Шмелев, глядя вдоль шоссе. — Берег мы взяли, дорогу перерезали. 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ндажи у них крепкие. С рельсами. — Джабаров похлопал ладонью по стволу автом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льсы, Джабар, это очень плохо. Я о рельсах даже думать не хочу. — Шмелев услышал за спиной далекий шум 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шла низкая легковая машина с покатым радиатором. Она была еще далеко, но шла очень быстро. Шмелев посмотрел на Джабарова, тот молча кивнул, и оба вразвалочку зашагали навстречу машине. Шмелев снял рукавицы и засунул их за пояс. Машина шла, не замедляя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днем сиденье рядом с водителем сидел сухопарый немец с узким костлявым лицом. На коленях немца лежал светло-коричневый портфель. Немец повернул голову на длинной шее, взглянул на своих спутников, сидевших по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т озеро, господин полковник, — произнес молодой капитан на заднем си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самое, где лежат русские? — спросил полковник. — Русские самоубий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полковник, — вставил третий немец. — Русские не умеют воевать по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полковник усмехнулся вполобор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стоящие маньяки. Они задумали то, что еще никому не удавалось. Только наши тевтонские меченосцы были способны на такое. Помните Великого Альберта? Он приходил сюда, он умел драться на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неслась к повороту шоссе, выходившему на берег оз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сказал молодой капитан. — Мне кажется, они лежат слишком близко от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мертвые. Разве вы не видите? Они все замерзли. Ведь это безум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еревня совсем пуста, — сказал третий немец. — Только лошади 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е солдаты находятся на своих постах. Они выполняют приказ фюрера. — Полковник неожиданно увидел на шоссе две фигуры в грязных маскировочных халатах. Он вскинул голову, схватил портфель скрюченными пальцами. — Это провокация, капитан, что же вы с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е успел затормозить. Шмелев подождал, пока машина подойдет ближе, потом быстро вскинул автомат и пустил очередь по ветровому стеклу. Он вел стволом за движущейся машиной и видел, как гильзы вылетают вверх и вправо, а за вылетающими гильзами, за разбитым стеклом немцы нелепо взмахивают руками, словно о чем-то спорят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круто вильнула, правое колесо провалилось в кювет и шумно лопнуло. Зад занесло. Разламываясь и треща, машина по инерции проскочила через кювет и застряла в нем задними колесами. Из дверцы, размахивая руками, выскочил молодой немец. Джабаров тут же уложил его, а потом дал еще две очереди в боковые стекла.</w:t>
      </w:r>
    </w:p>
    <w:p>
      <w:pPr>
        <w:pStyle w:val="Normal"/>
        <w:ind w:left="0" w:right="0" w:firstLine="432"/>
        <w:jc w:val="both"/>
        <w:rPr/>
      </w:pPr>
      <w:r>
        <w:rPr>
          <w:rFonts w:cs="Times New Roman" w:ascii="Times New Roman" w:hAnsi="Times New Roman"/>
          <w:color w:val="auto"/>
          <w:sz w:val="20"/>
          <w:szCs w:val="20"/>
        </w:rPr>
        <w:t xml:space="preserve">Первым из командиров рот подбежал Комягин, и они принялись вытаскивать убитых из машины. От мотора пыхало жаром, наверное, немцы ехали долго и издалека. В машине было четыре немца, один в форме полковника, видно, важная птица, если он ничего не знал о том, что тут происходит. В сухих скрюченных пальцах полковника был зажат портфель из светло-коричневой кожи. Шмелев с трудом выдернул портфель из рук немца. Бумаг в портфеле оказалось не много, Шмелев прочитал на верхней бумаге: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Geheime Kommandosache</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9"/>
      </w:r>
      <w:r>
        <w:rPr>
          <w:rFonts w:cs="Times New Roman" w:ascii="Times New Roman" w:hAnsi="Times New Roman"/>
          <w:color w:val="auto"/>
          <w:sz w:val="20"/>
          <w:szCs w:val="20"/>
        </w:rPr>
        <w:t> — и не стал читать дальше. Они обыскали карманы убитых, и Шмелев положил в портфель все, что показалось ему интересным. Джабаров вылез из машины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та и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застегнул портфель, передал Комяг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шишка, — сказал Ком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Устрикова послышалась стрельба, взрывы гранат. Шмелев поднял голову, прислушиваясь, но стрельба утихла и больше не возобно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вытащил из рукавицы часы с черным циферблатом, поднес к уху, слушая 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икаменочка, — сказал он, протягивая часы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сказал Шмелев. Джабаров надел часы себе на руку. Комягин стоял и смотрел, как Джабаров надевает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значит перерезать шоссе. Разбитая машина в кювете, четыре немца с выпотрошенными карманами в снегу, портфель с документами — это и означает перерезать шоссе. Теперь оно будет пустым, и ни одна машина не пройдет по нему — все равно что перерезать вену, и через несколько часов враг почувствует, что вена перерезана, и начнет задыхаться. Но чтобы он задохнулся совсем, шоссе должно оставаться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омандиры батарей и доложили, что осталось всего четыре пушки. Потом пришел командир третьей роты лейтенант Ельников и стал выкладыват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ут грузовик по шоссе проскочил. С шокол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колада не было,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их вы уложили? — Ельников пихнул ближнего немца ногой. — Неплохо сработано. Солдаты винный склад накрыли. Шур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какой р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у меня! Во второй,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я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лышал, товарищ капитан. Я проверю. 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уровать не 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завалиться бы теперь, — мечтательно сказал Ельников. — Перекур с дремотой. Два раза по двести и на боковую. Минут шестьс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 не будет, — пообещ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ко отбивая по асфальту шаг, подошел невысокий широкоплечий юноша. Каска прицеплена к поясу, он шагает, звякая ею. Остановился, отдал ч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командир первого взвода младший лейтенант Яшкин явился по вашему выз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Агафонов?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ло,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вас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ев из блиндажа выкуривали, — ответил Яшкин. — Пять штук в блиндаже засело. И блиндаж очень креп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рельсами? — быстро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 Три наката и рельсы. — Яшкин не мигая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е все, товарищ капитан. Выкурили. Всех пятерых. За нашего командира, за Витю Агафо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Агафонова пять немцев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мцев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будут. Я вам обещаю, — сказал Шмелев и решил, что поставит Яшкина на самый опасный участок, и наперед пожалел его — потом жалеть будет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фицеры, слушайте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начиная с того момента, когда он почувствовал под ногами землю, Шмелев думал о железной дороге. Она проходила в десяти километрах от берега, и, чтобы перерезать ее, надо было взять несколько деревень, прочесать большой лес, а потом удерживать все это в своих руках, когда немцы начнут контратаки. А сил для этого уже не было, слишком много мертвых осталось на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смотрел на измученные, заросшие щетиной лица командиров рот и окончательно решил, что надо занимать круговую оборону. Зарыться в землю, запереть шоссе на выходах из Устрикова, заминировать подходы. Перерезать сейчас железную дорогу они не в состоя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рота выделяет по одному взводу в мой резерв. — Шмелев повторил еще тверже: — Зарыться в землю. Теперь есть куда зарываться. Зарыться и стоять намертво.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рот и батарей по очереди взяли под козырек и сказали, что им все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железная дорога? — спросил лейтенант Ельников. — Оставим фр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фамилия? — спросил Шмелев, вспомнив Дерябина. — Кажется, Ельников? Из первого баталь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два года Ельников, — ответил тот. — Два года с Клюевым во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ейтенант Ельников, — сказал Шмелев. — Обсуждать приказ будем потом. Сейчас не время объяснять причины и выводить след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бегут, а мы в землю зарываться. — Ельников стоял в расхлябанной позе, с усмешкой на тонких губах оглядывал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сорок минут я приду проверять систему обороны, — терпеливо сказал Шмелев. — Выполн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ясно. — Ельников повернулся и пошел, не отдав ч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Ельников, — негромко окликнул Шмелев, потеряв терп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Ельников остановился, лениво повер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по пути в штаб и передайте Обушенко, что я снимаю вас с роты. Сдадите роту лейтенанту Войн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ьников вытянулся в струнку, лицо его расползлось, стало пунц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товарищ капитан? — сбивчиво начал он. — Я же просто так спросил. Как ж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Я не привык повторять по два раза. Да и некогда к т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 железной дорогой было покончено. Шмелев вспомнил о тех, кто остался на льду, и сразу почувствовал страшную усталость. Он перепрыгнул через кювет и схватил горсть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ы батарей быстро шагали по шоссе. Они обошли Ельникова и свернули к церкви. Ельников постоял, потом побрел за ними. Комягин и Яшкин бежали вдоль домов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еребросил портфель в правую руку и зашагал к берегу. Джабаров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доль высокой железной ограды. За оградой было кладбище. Среди могил поднимались большие старые дубы с шершавой к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поле просвечивало в конце проулка. Они прошли мимо сгоревшего сарая. У ворот валялась на боку красная облупившаяся молотилка, забитая снегом; напротив стояла черная длинноствольная пушка — «собака». Замок из пушки был в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сразу раскрылось за сараем огромное, ледяное. Холодный ветер дул в лицо. Шмелев прыгал через окопы, мимо разрушенных блиндажей и ячеек, пока не вышел к перво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ое поле у берега было разбито, вода тускло блестела в воронках. Мертвые лежали на льду неровной прерывистой цепью, как оставили их живые. Мертвые сделали свое дело, и живые забыли о них. Никому не стало дела до мертвых, хотя на льду находилось немало народа: связисты сматывали провод, артиллеристы подкатывали к берегу пушки, обозники подтаскивали походные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месяцев подряд Шмелев смотрел на этот берег в стереотрубу и знал его до косточек. А теперь он сам стоит здесь — и берег кажется чужим, не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шел вдоль берега. Окопы расчищены от снега, обшиты на брустверах досками. От окопов шли к берегу стрелковые ячейки и ходы сообщения к блиндажам. В одной из ячеек стоял пулемет с ребристым черным стволом, вся ячейка была засыпана медными гильзами, а на гильзах лежал мертвый немец с красивым, словно высеченным из мрамора лицом. Шмелев посмотрел на немца, перепрыгнул через ячейку. Короткая очередь раздалась за спиной. Джабаров стоял, опустив автомат, сизый дымок завивался на конце ств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живых убивай,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же в мертвых стрелял, — ответил Джабаров, посмотрев на Шмелева холодными спокойными глазами. —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молчал и пошел. По снежной пологой отмели поднимались три солдата, неся на плечах мертвого. Солдаты подошли ближе, и Шмелев узнал Клю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обралис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еревню брал, пусть сам в нее войдет, — ответил первый солдат, сутулый и немолодой. — Перекур,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ложили тело Клюева в снег и принялись свертывать цигарки. Шмелев опустился на колени, оттянул подшлемник, закрывавший лицо убитого. Лицо заросло рыжей щетиной, глаза втянулись. Маскхалат был в пятнах крови на груди и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улый солдат стоял в ногах Клюева и словоохотлив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Обушенко нас послали. Приказали принести майора на берег. Пусть в деревню с нами войдет. Хоть похороним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тстегнул ремешок планшета, выдернул ремешок из-под спины Клюева, обмотал планшет ремешком, сунул в желтый портфель. Солдаты стояли вокруг, смотря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еперь наш капитан? — спросил сутулый солдат. — Смотрите, как бы и вас не того. Берегите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Шмелев. — Поберег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крикнул Джабаров сверху, — идите сюда.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и мы, ребята, — сказал суту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тоял на краю воронки. Рельсы торчали из провалившейся крыши вперемежку с бревнами. Рельсы погнулись, перекосились, концы некоторых рельсов были разрезаны автог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Джабар? — спросил Шмелев, разглядывая рельсы. — Не нравится мн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капитан. Для вас. — Джабаров поднял руку; на ладони лежал небольшой золотой портсигар с монограм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 Джабаров стоял с протянутой рукой и удивленно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опустил руку, и портсигар соскользнул вниз, негромко звякнув о рельс. Шмелев придавил его вален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увижу, как ты барахольничаешь и собираешь немецкие шмутки, — берегись. Прогоню в пех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огнать нельзя, — сказа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гда в штаб пошлю. — Шмелев засмеялся, и в голове у него загудело, а потом послышались глухие редкие удары. Он обернулся. Невдалеке над окопом взлетали вверх комья земли и снега. Земля опала, по окопу юрко пробежал невысокий сержант в каске. В руках у него связка гранат и ломик. Сержант добежал до излома окопа, сунул три гранаты в землю и быстро отбежал назад. Гранаты глухо разорвались, земля над окопом всколыхнулась и о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на отмели стояли две полковые пушки, артиллеристы сидели там на сошниках, покуривая. Сержант опять подбежал к излому, постучал по стене ломиком, сунул гранаты, спрятался в соседней ячейке. Ему стало жарко, он скинул шинель и остался в телогрейке. Послышался взрыв более сильный. Облако снега рассеялось, Шмелев увидел, что стены окопа спали, в них образовалась лощина, а дно засыпано землей — поперек окопа пролегла дорога, сержант прошелся по ней, пританцовывая, и замахал артиллерис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о мне! — крикнул Шмелев. Первый раз в жизни он видел, что гранатами можно не только разрушать и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испуганно вскинул голову, побежал к Шмелеву, поправляя на ходу рем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по вашему приказ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удряв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п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лужил на гражд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промстрой,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л, товарищ капитан. Дороги мы прокладывали: взрывст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удрявчиков, объявляю благодарность за находчивость и смекалку. Буду ходатайствовать перед командованием о награждении боевым орд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 — испуганно ответил Кудряв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сты спустили пушку в проход и, толкая ее руками, дружно вкатили по уклону. На мягкой земле остались следы колес и солдатских ног. Кудрявчиков обогнал артиллеристов, легкой взвивающейся походкой зашагал вперед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ел на бревно, положил портфель на колени. В голове все еще гудело, и он сдавил виск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мели торчали из-под снега черные днища просмоленных лодок. Ближняя лодка густо изрешечена пулями. На носу можно различить полустершуюся перевернутую надпись. «Чайка», — прочел Шмелев. Он вспомнил капитана Чагоду и ничего не почувствовал при этом воспоминании. Бесконечный строй ушедших стоял перед его глазами, Николай Чагода затерялся где-то в середине строя, и лицо его неразличимо среди множества лиц. И нет ни времени, ни сил вспоминать об этом, потому что если все обстоит так, как он рассчитал, то скоро начнется настоящий бой, какого еще не было на льду, снова начнет прибавляться строй ушедших, и самые последние утраты будут самыми горь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тояла над берегом. Сразу не вспомнишь, когда началась. Под ногами появилась земля, немцы бежали через поле, трещали автоматы. По шоссе проехала важная машина, потом бой утих, и Ельников спросил: «А как же железная дорога?» И не стало радостного чувства победы; чем дольше стояла тишина на берегу, тем тревожнее становилось на сердце, и голова гу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ушенко бежит, — сообщи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 ответил Шмелев, не подня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бежит по снегу, прыгает через окопы. Опять надо твердить: круговая оборона, собрать мертвых, а живым закопаться в землю, запереть шоссе, подвезти снаряды, послать портфель генералу, наладить связь, выбрать наблюдательный пункт и всякое такое, без чего нельзя воевать. Обушенко бежит — надо воевать и некогда подумать о самом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дорога, о которой страшно подумать, разворачивается, уходит вдаль.</w:t>
      </w:r>
    </w:p>
    <w:p>
      <w:pPr>
        <w:pStyle w:val="Normal"/>
        <w:spacing w:before="0" w:after="288"/>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й огонь светится под козырьком, а когда поезд проходит мимо, огонь становится красным, но я уже не вижу этого — передо мной маячит другой зеленый огонь, на другом столбе — два зеленых блика бесконечно скользят по рельсам. Они зовут меня за собой. Рельсы бегут и бегут под колеса, расходятся, сбегаются на стрелках, пропадают за поворотом, снова устремляются к горизонту. А вчера мы были в театре — высокий красивый парень пел со сцены смешную песенку:</w:t>
      </w:r>
    </w:p>
    <w:p>
      <w:pPr>
        <w:pStyle w:val="Poem"/>
        <w:rPr>
          <w:rFonts w:ascii="Times New Roman" w:hAnsi="Times New Roman" w:cs="Times New Roman"/>
          <w:color w:val="auto"/>
        </w:rPr>
      </w:pPr>
      <w:r>
        <w:rPr>
          <w:rFonts w:cs="Times New Roman" w:ascii="Times New Roman" w:hAnsi="Times New Roman"/>
          <w:color w:val="auto"/>
        </w:rPr>
        <w:t>Вел под ручку меня палисадом,</w:t>
      </w:r>
    </w:p>
    <w:p>
      <w:pPr>
        <w:pStyle w:val="Poem"/>
        <w:rPr>
          <w:rFonts w:ascii="Times New Roman" w:hAnsi="Times New Roman" w:cs="Times New Roman"/>
          <w:color w:val="auto"/>
        </w:rPr>
      </w:pPr>
      <w:r>
        <w:rPr>
          <w:rFonts w:cs="Times New Roman" w:ascii="Times New Roman" w:hAnsi="Times New Roman"/>
          <w:color w:val="auto"/>
        </w:rPr>
        <w:t>Говорил мне, любуясь собой:</w:t>
      </w:r>
    </w:p>
    <w:p>
      <w:pPr>
        <w:pStyle w:val="Poem"/>
        <w:rPr>
          <w:rFonts w:ascii="Times New Roman" w:hAnsi="Times New Roman" w:cs="Times New Roman"/>
          <w:color w:val="auto"/>
        </w:rPr>
      </w:pPr>
      <w:r>
        <w:rPr>
          <w:rFonts w:cs="Times New Roman" w:ascii="Times New Roman" w:hAnsi="Times New Roman"/>
          <w:color w:val="auto"/>
        </w:rPr>
        <w:t>«Мы как рельсы, бегущие рядом,</w:t>
      </w:r>
    </w:p>
    <w:p>
      <w:pPr>
        <w:pStyle w:val="Poem"/>
        <w:rPr>
          <w:rFonts w:ascii="Times New Roman" w:hAnsi="Times New Roman" w:cs="Times New Roman"/>
          <w:color w:val="auto"/>
        </w:rPr>
      </w:pPr>
      <w:r>
        <w:rPr>
          <w:rFonts w:cs="Times New Roman" w:ascii="Times New Roman" w:hAnsi="Times New Roman"/>
          <w:color w:val="auto"/>
        </w:rPr>
        <w:t>Что сольются в дали голубой».</w:t>
      </w:r>
    </w:p>
    <w:p>
      <w:pPr>
        <w:pStyle w:val="Normal"/>
        <w:spacing w:before="288" w:after="288"/>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грал на гитаре, к нему подходила девушка в кудряшках, клала голову ему на грудь и подпевала:</w:t>
      </w:r>
    </w:p>
    <w:p>
      <w:pPr>
        <w:pStyle w:val="Poem"/>
        <w:rPr>
          <w:rFonts w:ascii="Times New Roman" w:hAnsi="Times New Roman" w:cs="Times New Roman"/>
          <w:color w:val="auto"/>
        </w:rPr>
      </w:pPr>
      <w:r>
        <w:rPr>
          <w:rFonts w:cs="Times New Roman" w:ascii="Times New Roman" w:hAnsi="Times New Roman"/>
          <w:color w:val="auto"/>
        </w:rPr>
        <w:t>Отвечала я так пустомеле:</w:t>
      </w:r>
    </w:p>
    <w:p>
      <w:pPr>
        <w:pStyle w:val="Poem"/>
        <w:rPr>
          <w:rFonts w:ascii="Times New Roman" w:hAnsi="Times New Roman" w:cs="Times New Roman"/>
          <w:color w:val="auto"/>
        </w:rPr>
      </w:pPr>
      <w:r>
        <w:rPr>
          <w:rFonts w:cs="Times New Roman" w:ascii="Times New Roman" w:hAnsi="Times New Roman"/>
          <w:color w:val="auto"/>
        </w:rPr>
        <w:t>«Напускаешь напрасно туман.</w:t>
      </w:r>
    </w:p>
    <w:p>
      <w:pPr>
        <w:pStyle w:val="Poem"/>
        <w:rPr>
          <w:rFonts w:ascii="Times New Roman" w:hAnsi="Times New Roman" w:cs="Times New Roman"/>
          <w:color w:val="auto"/>
        </w:rPr>
      </w:pPr>
      <w:r>
        <w:rPr>
          <w:rFonts w:cs="Times New Roman" w:ascii="Times New Roman" w:hAnsi="Times New Roman"/>
          <w:color w:val="auto"/>
        </w:rPr>
        <w:t>Не встречаются рельсы на деле.</w:t>
      </w:r>
    </w:p>
    <w:p>
      <w:pPr>
        <w:pStyle w:val="Poem"/>
        <w:rPr>
          <w:rFonts w:ascii="Times New Roman" w:hAnsi="Times New Roman" w:cs="Times New Roman"/>
          <w:color w:val="auto"/>
        </w:rPr>
      </w:pPr>
      <w:r>
        <w:rPr>
          <w:rFonts w:cs="Times New Roman" w:ascii="Times New Roman" w:hAnsi="Times New Roman"/>
          <w:color w:val="auto"/>
        </w:rPr>
        <w:t>Это зрения только обман».</w:t>
      </w:r>
    </w:p>
    <w:p>
      <w:pPr>
        <w:pStyle w:val="Normal"/>
        <w:spacing w:before="288" w:after="288"/>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было еще смешнее. Парень и девушка брались за руки, начинали кружиться и пели вместе:</w:t>
      </w:r>
    </w:p>
    <w:p>
      <w:pPr>
        <w:pStyle w:val="Poem"/>
        <w:rPr>
          <w:rFonts w:ascii="Times New Roman" w:hAnsi="Times New Roman" w:cs="Times New Roman"/>
          <w:color w:val="auto"/>
        </w:rPr>
      </w:pPr>
      <w:r>
        <w:rPr>
          <w:rFonts w:cs="Times New Roman" w:ascii="Times New Roman" w:hAnsi="Times New Roman"/>
          <w:color w:val="auto"/>
        </w:rPr>
        <w:t>Освещают нам путь семафоры,</w:t>
      </w:r>
    </w:p>
    <w:p>
      <w:pPr>
        <w:pStyle w:val="Poem"/>
        <w:rPr>
          <w:rFonts w:ascii="Times New Roman" w:hAnsi="Times New Roman" w:cs="Times New Roman"/>
          <w:color w:val="auto"/>
        </w:rPr>
      </w:pPr>
      <w:r>
        <w:rPr>
          <w:rFonts w:cs="Times New Roman" w:ascii="Times New Roman" w:hAnsi="Times New Roman"/>
          <w:color w:val="auto"/>
        </w:rPr>
        <w:t>Семафоры, семафоры...</w:t>
      </w:r>
    </w:p>
    <w:p>
      <w:pPr>
        <w:pStyle w:val="Poem"/>
        <w:rPr>
          <w:rFonts w:ascii="Times New Roman" w:hAnsi="Times New Roman" w:cs="Times New Roman"/>
          <w:color w:val="auto"/>
        </w:rPr>
      </w:pPr>
      <w:r>
        <w:rPr>
          <w:rFonts w:cs="Times New Roman" w:ascii="Times New Roman" w:hAnsi="Times New Roman"/>
          <w:color w:val="auto"/>
        </w:rPr>
        <w:t>Полюблю я того лишь, который</w:t>
      </w:r>
    </w:p>
    <w:p>
      <w:pPr>
        <w:pStyle w:val="Poem"/>
        <w:rPr>
          <w:rFonts w:ascii="Times New Roman" w:hAnsi="Times New Roman" w:cs="Times New Roman"/>
          <w:color w:val="auto"/>
        </w:rPr>
      </w:pPr>
      <w:r>
        <w:rPr>
          <w:rFonts w:cs="Times New Roman" w:ascii="Times New Roman" w:hAnsi="Times New Roman"/>
          <w:color w:val="auto"/>
        </w:rPr>
        <w:t>Не способен на ложь и обман.</w:t>
      </w:r>
    </w:p>
    <w:p>
      <w:pPr>
        <w:pStyle w:val="Normal"/>
        <w:spacing w:before="288"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тра потом шатались по бульварам, сидели под окнами, целовались до самой зари и пели смешную песенку. Потом я помчался в депо, вышел на линию. Солнце только что поднялось, я ехал, и в душе все пело: поцелуи, зеленые огни, рельсы, бегущие под колеса. Чисто вымытые старушки в белых платочках семенили по платформе — они стояли шеренгой, как солдаты, и я катился мимо них. Они спешили в церковь, к заутрене, чтобы помолиться за всех родных и близких, за всех живых и усопших. Через перегон был рынок, молочницы с бидонами бежали туда занять место побойчее, а напротив магазин — очередь за ситцем. Еще ранним-рано, магазин закрыт, а они прилетели сюда, ранние пташки, встали в хвост, судачат, лузгают семечки. А старушки в белых платках идут в церковь, они шагают неторопливо и гордо — они идут разговаривать с богом, и там не надо занимать места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 большой перегон по зеленому лугу. Коровы спокойно пасутся на лугу; стадо большое, пестрое — бугай впереди. А если коровы спокойно пасутся на лугу, значит, на земле мир и благодать, значит, старушки в белых платках недаром клали земные поклоны, значит, нет застывших глаз, бабочек, окропленных кровью ребенка. Только зеленый огонь горит впереди, только рельсы бегут под колеса. Сразу за лугом поезд выскакивал на мост и раскрывалась такая даль, что дух захватывало. По долине текла река. Русло извилистое, и до самого горизонта видно, как река петляет по лугам. Я еду в третий раз. На берегу уже полным-полно, будто вся Москва кинулась сюда спасаться от жары. Вагоны сразу пустели, все наперегонки бежали с насыпи к реке. А там уже плавали, прыгали, ныряли, барахтались, плескались — вся река кишмя кишела белыми телами. Они висели на подножках, стояли во всех проходах, а поезда все подвозили и подвозили их до самого обеда. Я успевал сделать пять концов — луг, базар, церковь, церковь, базар, луг, — а они все ехали и ехали. И вся река была белой — плывут, ныряют, выбрасывают над водой руки, барахтаются, — и кто же знал тогда, что война разметет эти белые тела по всей земле рус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едал...</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пил прямо из бутылки, а Стайкин прыгал вокруг стола и прихлопывал в ладо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до дна, пей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 было темное, терпкое. Войновский допил бутылку и с размаху швырнул ее в угол, под стеллажи. Стены заходили ходуном в глазах Войновского, потом неохотно встали на место. Подвал был большой, мрачный. Две стены сплошь уставлены бутылками, у третьей стояли бочки. Тусклый свет проникал из узких окон, забранных реше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воскрешение из мертвых. — Борис Комягин налил в кружку и протянул ее Войновскому. Они чок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 рождения. Бей гадов! — суматошно выкрикивал Ст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олдата в углу играли с лохматым серым пуделем — показывали ему куски колбасы, и пес делал 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дошел к стеллажам, выбрал бутылку с этикеткой поярче и направился к Маслюку, который сидел у стены на ящ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в меня стрелял? — спросил Шестаков, подсаживаясь на я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знал, что вы там с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о деление ниже — и аккурат в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рука твердая. — Маслюк сжал кулак, вытянул руку, повертел ею, внимательно разглядывая кулак со всех сторон. — Я в немца стрел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 сказал Шестаков, открывая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 очереди отпили из бутылки. Шестаков кря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 — сказал он и поставил бутылку в н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 Давай сюда. Ефрейторам коньяк не положен. — Стайкин подскочил к Шестакову, схватил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Выгоню! — крикнул Комягин из угла, он сидел там с Войновским за низким дощатым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иц, ко мне, — говорил Стайкин, зажав бутылку под мышкой и подступая к собаке. Пес забился под стеллажи. Стайкин поставил бутылку, схватил автомат, принялся шарить стволом под полкой, выманивая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оружие, — снова крикнул Комягин. — Оставь, тебе говор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убивать нельзя, — сказал Шестаков. — Потому как человек без собаки может, а собака без человека нет,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бросил автомат, подбежал вприпрыжку к Шеста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выкрикивал он, выпятив губы и выпучив глаза. — А людей убивать можно? Человека можно убивать, я тебя спрашиваю? Ответь мне по-челове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Покурим, — Шестаков протянул Стайкину пачку сига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ваиваешь? — Стайкин взял сигарету, присел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укладывали бутылки в мешок. Потом один взвалил мешок на плечи другому, и оба пошли к выходу. Дверь со стуком распахнулась, солдаты остановились. В блиндаж вошел Ельников. Он был без каски и без автомата. Солдаты с мешком молча отдали честь, прошли мимо 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сказал Ельников мрачно. — Пируете? В разгар боевых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ышка, — сказа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И солдаты с вами? — спросил Ельников. — А ну, наливай тогда 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шу к нашему шалашу, — Комягин сердито крикнул в угол: — Проскуров, подай по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куров притащил бутылки, Комягин выбрал одну и принялся наливать в кружки, хмуро поглядывая на 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адо, — попросил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 сказал Ком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и выпили. Потом Ельников налил из другой бутылки и залпом выпил вторую к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убивать нельзя, — продолжал Шестаков в углу. — А человека, выходит, можно. Человека можно убивать, топить, жечь, душить, морозить — он все вы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у окна раскрыли новую бутылку. Комягин поднял кру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тех, кто остался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люева, — сказал Ельников. — Майор меня понимал. Нет его, и меня не стало. Принимай теперь мою роту. — Ельников кивнул Войновс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адо, — сказал Войновский. — Я не могу пить. Не могу коман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й. Приказываю. Я твой командир и за тебя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Комягина сделались вдруг испуга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стоял капитан Шмелев. С бесстрастным лицом он внимательно разглядывал подвал. Руки лежали на автомате. Позади — Обушенко,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товарищ капитан. — Комягин натянуто заулыбался. — Милости 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Шмелев сделал шаг от порога, потом шаг в сторону, к стеллажам, где плотно стояли бутылки, — резкая автоматная очередь разорвала тишину подвала. Шмелев стрелял прямо с живота, ведя стволом вдоль полок. Он бил до тех пор, пока не кончился магазин. Стало тихо; только звенело, падая, битое стекло, лилось на пол вино да собака скулила под стеллаж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комбат? — с отчаянным лицом Ельников встал из-за стола и двинулся к Шмелеву. — За что солдату погулять не даешь? Он завтра умрет, а сегодня он погулять хочет. За что не д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аня, не надо, — торопливо говорил Обушенко, протянув руку к Ельник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т чистого сердца, товарищ капитан, — сказал Войновский, сидя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езко повернулся, рот его был перекош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 пять суток домашнего ареста. Лейтенант Ельников — вы разжалованы в рядовые. Снять погоны... — Шмелев не успел закончить: снаряд разорвался у самого входа в склад. Дверь закачалась, с потолка посыпались комья земли. И тотчас истошный голос снаружи: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 — закричал Обу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вскочил, повернулся и, неловко споткнувшись, упал у входа. Шмелев перепрыгнул через него, выбежал в дверь, не огля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шли по полю широкой цепью, за первой цепью на ходу выстраивалась вторая. Немцы двигались не спеша, ведя редкий огонь из автоматов. Издалека били пушки, снаряды падали в дерев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ня не открывать. Передать по цепи. — Шмелев напряженно слушал, пойдет ли команда, и с облегчением услышал, как ее повторил один голос, второй, команда пошла вдоль плетня, перескочила в соседний сад и ушла, затихая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одбежал, шлепнулся рядом. Шмелев посмотре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инометы? Почему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исчез. Шмелев посмотрел по сторонам, выбирая место получше. Вдоль плетня бежал Стайкин. Увидел Шмелева, замаха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ту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бежали по саду, перепрыгнули через плетень, потом сад, еще плетень — и соскочили в ок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коп, — восхищенно сказал Шмелев, осматриваясь и притопывая ногами. — Царский о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п был самый настоящий, полного профиля. Земля под ногами чуть присыпана снегом, прочна как твердь. Стенки ровно поднимались вверх, в них сделаны ниши для гранат и патронов, бруствер приподнят, присыпан снегом, а по бокам две стрелковые ячейки для пулеметов, в плетне широкая дыра, чтобы стрелять, — действительно царский окоп, если царям когда-либо приходилось торчать в око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й, славяне! — выкрикнул Стайкин. Два солдата вылезли из ячейки и легли наверху в снег. Стайкин схватил горсть снега и принялся с остервенением тереть щеки. Джабаров отстегивал от пояса диски и гранаты, раскладывал свое добро по нишам. Шмелев прошел в ячейку, где стоял ручной пулемет. Окоп был глубокий, и приятно идти по нему, не пригибаясь. От земли исходит запах прелых листьев, старого лежалого картофеля и еще чего-то такого, что может быть только запахом земли. Шмелев привстал на колено и, приникнув к земле щекой, ощутил ее теплую сы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идет по земле, копает в ней щели, окопы, блиндажи. Идет солдат по земле, зарывается в землю, и земля иногда спасает его, иногда нет. Идет солдат по земле, пашет ее солдатской лопатой, орошает солдатской кровью. Выкопает свой последний окоп и останется в нем навсегда, но земля все равно укроет его и схоронит, потому что это земля, которая дала жизнь и вскормила, — только она вправе забрать ее. И тогда другие солдаты будут продолжать идти по земле, вскапывать ее и орошать своей кровью — вся родная русская земля от юга до севера изрыта окопами, потому что по земле прошла война и прош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зялся за пулемет, поводил стволом вправо и влево, сколько позволяла дыра в плетне. Немцы шли по полю двойной цепью, всюду в прицеле были их серые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двигались широкой дугой, охватывая Устриково с трех сторон, фланги продвинулись так далеко, что их уже не стало видно сквозь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в деревне, послышались звонкие шлепки, и вскоре на поле выросли яркие снежные кусты и донеслись звуки разрывов. Немцы залегли и продвигались вперед короткими перебежками. Огонь в цепи стал пл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тяжело прыгнул в окоп. Шмелев оглянулся. Перед ним стоял задыхающийся Ель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разрешите... рядом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ответил и припал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цепь немцев вышла из зоны минометного огня, мины стали рваться на линии второй цепи, а первая пошла в рост. Было видно, как немцы бросали в снег пустые магазины, потом побежали. Вот и крик донесся — чужие лица с разъяренными пустыми ртами, — Шмелев нажал спуск. Приклад часто застучал о плечо. Ствол идет влево, диск вращается ровными толчками. Джабаров ловко меняет его, диск снова вращается толчками, а над черной плоскостью диска снежное поле, там мышиные фигурки всплескивают руками, падают, бегут назад, сталкиваются со второй цепью. Он уже не принадлежит себе, сама земля вытолкнула его, с криком навалился на плетень, рядом тоже навалились, плетень рухнул, пробежали по нему, под ногами снег, рыхлый, вязкий, ногам сразу тяжело, а чужие лица набегают, — гранаты туда, пули туда, и вас, гадов, туда, и мать вашу туда-растуда и еще дальше. Снег взметнулся, закрыл лица, потом опал, впереди уже не лица, а спины, но все равно — по спинам, по ногам. Догнали спины, пробежали сквозь них, разорвали цепь — все перемешалось, закружилось на снегу. Оскаленный рот — бей! Хромовый сапог — бей! Толстый зад — бей! Бей и кричи, тогда легче 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й зрачок пистолета сверкнул в глаза. Кто-то больно ударил Шмелева в плечо, он увидел вспышку, что-то черное мелькнуло мимо, едва не задев. Раздался крик, Шмелев упал, впитывая лицом влажную прохладу снега. Он лежал и боялся посмотреть назад. Рядом упал Стайкин. Шмелев несмело взгляну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льников, — ответил Стайкин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 голову. Немцы толпой уходили в Борискино. Офицеры пытались там что-то сделать, размахивая пистолетами, но немцы все равно у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ьников лежал на снегу, раскинув руки. Пуля вошла в висок, лицо осталось нетронутым. Глаза были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подполз к Ельникову, достал медаль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ани, — сказал Шмелев. — Я сам напишу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капитан. Я не могу воевать в такой обстановке. — Стайкин отцепил флягу от пояса и потряс в воздухе. Фляга была пробита пулей, остатки вина тонкой струйкой пролились в с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аль,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знаете Эдуарда Стайкина, товарищ капитан. — Стайкин пошарил за пазухой, вытащил бутылку с яркой накл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косился на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оварищ капитан. Я человек принципиальный и идейный. Французский коньяк. Камю. Доставлен по прямому проводу из «Метр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вертел бутылку в руках, покачал головой и стал пить. Потом посмотрел на Ельникова и передал бутылку Стайкину. Стайкин выпил и тоже посмотрел на Ельн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доложить, товарищ капитан. Как говорил мой дружок-парикмахер: «В этой войне — главное выжить». Храню его за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бы его, — хмуро сказал Джабаров, перезаряжая магаз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арикмахера? — удивился Стайкин. — Увы, Джабар, он не придет сюда, не побреет твою мужественную голову. Стукнуло в сорок втором под Моск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 —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шагали по полю, держа направление на церковь. На другой стороне поля немцы уходили в Борискино, вяло постреливая, чтобы показать, что они уходят не насо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Стайкин забежал вперед, — наблюдательный пункт на колокольне. Прика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найпер сидел. Вредил сильно. Мы с Маслюком из противотанкового в него б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 повредит, — заметил Джабаров.</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снайпер сидел в церкви и ждал, когда придут русские. Немец ждал также наступления ночи. Тогда он спустится с темной пыльной площадки, проскользнет через ограду, через шоссе и, может быть, проберется к своим. Этот план немец начал обдумывать сразу после того, как увидел, что русские захватили берег и он не успеет спуститься с колокольни. Что он будет делать, если придут русские, немец не знал и боялся думать об этом. В руках у немца была зажата снайперская винтовка, и он жалел, что у него нет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захлопали двери. Голоса русских гулко зазвучали под сводами церкви. Потом голоса смолкли. Шаги русских послышались на лестнице. В груди у немца стало холодно и тоскливо: он хорошо изучил эту лестницу и знал, куда она ведет. Немец сидел на второй площадке снизу, здесь было просторно и не так холодно, как на верхних площ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наставил винтовку в отверстие, куда выходили ступени. Потом, не выдержав, полез наверх, на третью площадку. Немцу казалось, что он поднимается очень осторожно; и на самом деле он полз почти неслышно: это был опытный вояка, прошедший всю Европу. Однако немец был чересчур напуган и на повороте зацепил прикладом за телефонный провод, висевший в проеме лестницы. Провод закачался, но немец не замети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были уже на первой площадке. Немец услышал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ровод качается, — сказал первый рус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ываешь... — ответил вт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такой, чтобы я тебя разыгрывал? Александр Македонский? Или Чингис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идел на корточках в углу площадки, выставив перед собой винтовку и вжимаясь в холодные камни. Подбородок мелко дрожал от холода. В углу напротив, прислоненный к стене, стоял деревянный крест с фигурой распятого Христа. Черный нарисованный глаз распятья уставился прямо на немца. Немец не понимал, о чем говорят русские, и ему становилось еще холод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леды, — сказал второй голос, напевный и звон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иятель, вылезай! — крикнул первый русский. — Целее будешь. А то по частям возь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пер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жизнь дороже для человечества. А я человек пропа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дор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холуй.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Ещ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ифштекс недожар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нгисхан недоби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первый, — упрямо повторил второй рус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Махнем по справедливости. Орел или ре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денег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хнем на гильзах. В как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не понимал, почему русские говорят так долго, и ему хотелось, чтобы они говорили еще дольше. Он сидел, задыхаясь от холода, держа перед собой винтовку, черный немигающий глаз Христа в упор 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х не стало слышно. Что-то темное, узкое просунулось в отверстие. Немцу показалось, что Христос хитро подмигнул ему черным глазом. Немец вздрогнул, а Христос вдруг подпрыгнул и поскакал на одной ноге к лестнице. Немец нажал курок. Выстрел гулко грянул в каменных стенах. Пуля отбила руку распятия, разгневанный Христос подскочил, полетел в немца, больно впился в плечо. Немец не успел сделать второго выстрела. Винтовка вырвалась из рук, встала торчком и провалилась в темном отвер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я себя от страха, цепляясь руками за ступени, немец полез на верхнюю площадку. Это была его рабочая площадка. Сквозь амбразуру проникал луч света. На полу валялись гильзы. На ящике для патронов стоял телефонный аппарат. Немец заскрипел зубами от ярости — ему захотелось убить хотя бы одного русского, прежде чем те убьют его. Рядом с телефоном стоял термос с горячим кофе, который немец принес на рассвете. Он схватил термос и, обжигаясь, стал пить большими глотками. Он не допил и пожалел об этом, потом швырнул термос в черное отверстие, схватил две коробки с патронами, и они тоже загромыхали по лестнице. Немец упал на колени, неистово сгребал руками гильзы, щепки, мусор и бросал вни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е сори там. Зачем соришь? — закричал русский, и очередь из автомата косо простучала по камням. Немец подскочил к лестнице и полез выше. Конец лестницы упирался в край светлого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й простор раскрылся перед ним: поля, покрытые снегом, далекие деревни, леса, крестообразные крылья мельниц на холмах. А в другой стороне простиралась плоская ледяная равнина, откуда пришли русские, и немец боялся смотреть туда — там лежали мертвые, а он хотел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лестница была приставная, немец мог бы отбросить ее или вытащить через люк наверх, но он не догадался этого сделать: страх вошел в его рассудок и помутил его. Немец пополз на четвереньках к краю площадки, огибая большой колокол, висевший на толстых цепях. Еще два колокола, поменьше, висели в проемах площадки. Немец скрючился за средним колоколом, перевесился через карниз, глядя на Борискино. Там густо двигались конные повозки, люди. «Наши там, наши там, — думал немец. — Совсем близко, наши совсем близко, и можно долететь до них. Совсем бли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ас расстреливал, гад, со всеми удобствами. — Русский хрипло засмеялся, и немец задрожал, услышав этот голос. — Алло, алло, соедините меня с тем светом. Алло, тот свет? Приготовьте одно место для транзитного пасса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а качнулась, заскрипела. Немец высунулся из-за колокола и, не в силах отвести взгляда, смотрел на открытый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Обушенко расположился со штабом в помещении бывшей немецкой комендатуры напротив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ногу на ногу, Обушенко сидел в глубоком плюшевом кресле за большим столом и вел нудный разговор с командиром дивизиона аэросаней капитаном Дерябиным. Дерябин сидел на стуле по другую сторону стола. Против Дерябина, слушая разговор и держа в руках трофейный портфель из светло-коричневой кожи, расположился офицер связи от Рясного, младший лейтенант Марков. На столе лежал автомат, сбоку стояли два телефонных аппарата, один из них — немецкий. Рядом с телефоном лежал секунд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офицеров, в избе находились связные, они сидели на лавках вдоль стен. Двое дремали, привалившись головами друг к другу. Слева от двери высилась русская печь, недавно побеле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шь или не дашь? — спрашивал Дерябин, нервно дергая ш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ечего давать. — Обушенко подчеркнуто равнодушно оглядывал Деряб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бросил вам тридцать тонн боеприпасов, медикаменты, водку. Я вывез сотни раненых. Я работал на вас как вол, потерял две машины. А ты не хочешь дать мне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ботал не на нас. Ты работал на во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человек. Понимаешь? Всего десять. — Дерябин поднял ладони с растопыренными пальцами и показал их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им языком тебе говорят — нет у меня людей. Мы закапыв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не люди? — Дерябин кивнул в сторону связ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люди, а через минуту н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дел зуммер телефонного аппарата. Обушенко схватил трубку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т? Какой свет?.. Кто это там балуется? — Обушенко бросил трубку, снова к Дерябину: — Видишь. Опять с того света звонок. Мертвецов у меня сколько хочешь — всех забирай. А лю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связных, набивавший магазины, поднял голову и лениво посмотрел на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чудило, — продолжал тот более спокойно — Я даже мертвых собрать со льда не могу. А мне приказано. Не могу я их собрать — нет у меня людей. А ты со своими грузовиками лезешь. Вот, — Обушенко ткнул пальцем в Маркова, — прислал мне бумажку вместо людей. Где я их возьму? Что я, мать-герои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капитан? Я пойду к капитану. — Дерябин повернулся, с опаской посмотрел н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схватил секунд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у осталось восемь минут. Через мой труп. Понял? Через восемь минут решим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юрократ ты несчастный. — Дерябин встал и принялся нервно застегивать 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закинул вверх голову, и лицо его расплылось в улы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ост, — восхитился он, оглядывая Дерябина. — Как же ты в свою машину влез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у! — Ноги Дерябина мелькнули в воздухе, он сделал сальто и ловко встал на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тобой. — Обушенко махнул рукой. — Бери десять человек на один час. Управишься за 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зговор делового человека. За сорок минут управлюсь. Мне тут торчать никакого расчета. Погружу трофеи — и тю-т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на дорогу, — Обушенко достал из стола бутылку и три мятых алюминиевых кружки. Они выпили. Дерябин вышел со связ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 спросил Обушенко у Маркова. — Тоже людей дать? Я могу. У меня людей до че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сказал Марков, — я тебе уже говорил. Мне нужны наградные л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тоже говорил. Мне некогда бюрократию разводить.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приказал. А ему звонили из штабарма. Вот, например, капитан уничтожил штабную машину, захватил важные документы. Значит, нужно описание подвига. Без этого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оговоримся так. — Обушенко откинулся на спинку кресла, сцепил пальцы рук на животе. — Пусть одни воюют, а другие пусть пишут наградные листы. Пусть одни совершают подвиги, а другие пусть их расписывают, но чтобы, черт подери, не мешали нам бить гадов. Договор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Я же тут ни при чем, ты сам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 что могу тебе дать. — Обушенко слазил в тумбочку и поставил на стол три высокие темные бутылки. — Кислятина дикая. Специально для генералов. Передашь по ин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положил бутылки в поле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на столе зазвонил снова. Обушенко осторожно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Опять тот свет? Какое место?.. А, это ты, не валяй дурака. Где Джабаров? Какой немец? Так, так... Ясно... Помощи не требуется? Ну, тогда валяй. Доложишь потом. — Обушенко положил трубку, с грохотом повернулся вместе с креслом к окну. — Смотри-ка, — крикнул он, — и впрямь немца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положил портфель на стол и подошел к другому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ь была наискосок от штаба, по ту сторону площади. В окно было хорошо видно, как на колокольне, на самом краю карниза сидел, скорчившись, солдат в мышиной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ерегнулся через спинку кресла, посмотрел на секундомер,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м, капитан! Немца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еслышно спрыгнул с печки, подошел к столу, часто моргая глазами и затягивая ремень на телогрей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П? Нитк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НП еще у немца. — О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тал за креслом. Связные подошли к другим окнам и тоже смотрели на колок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идел, неудобно скорчившись, за колоколом и смотрел в черное отверстие люка. В отверстие медленно просунулся крест. Христос с отбитой рукой уставился неподвижным черным глазом на нем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Mein Gott, mein Gott</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забормотал немец и стал пятиться задом за колокол, вдоль карн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ос отлетел в сторону, покатился по площадке, а из люка вдруг выскочил русский с толстыми губами и наставил на немца авт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ся! — крикнул русский в люк. — Он сам на небо в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усский, скуластый и черный, быстро пролез в люк, встал рядом с первым. Немец прижа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молча сделали по шагу, разошлись и встали по обе стороны колокола. Оба высокие, с большими руками. Глаза у них печальные и безжалост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 мой миленький, — говорит тот, с вывороченной губой. — Иди ко мне, мой слад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не дви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к-так, тик-так, — сказал тот же русский и подтолкнул ногой распятье к немцу. Немец понял и торопливо, путаясь в шинели, отстегнул ремешок с часами, положил часы рядом с головой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стал медленно поднимать автомат на уровень глаз. Глаза его смотрели на немца с печальной усме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емец, быстро глянув в сторону Борискина, увидел там своих и подумал: «Как близко, боже мой, как близко». Он дико закричал, прыгнул, взмахнув руками, будто собирался лететь. Подошвы сапог мелькнули, скрылись за карни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немца перевернулось несколько раз в воздухе, и Шмелев увидел в окно, как каска на лету отделилась от немца и стала пада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упал за оградой, в черные кусты. В ту же секунду у церковной стены выросло высокое дерево с огненными вывороченными корнями — звук разрыва ударил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наряд упал на шоссе, оставив в земле глубокий черный выем. А дальше можно было не считать, потому что снаряды посыпались один за другим по всей деревне, раздирая воздух, раскачивая стены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юнкерса» прошли низко над шоссе. Рваные огненные деревья поднимались под их крыльями. Шмелев увидел в разбитое окно, как «юнкерсы» круто взмыли в конце деревни и пошли на новый круг. А снаряды падали не переставая. Все вокруг взрывалось, билось вдребезги, грохот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я и ждал, — с облегчением сказал Шмелев. Обушенко посмотрел на него, как на идиота, но Шмелев выдержал взгляд и не стал ни оправдываться, ни объяснять. Чересчур сложно переплелось все в этом адском грохоте: войска, идущие по ночам, мертвые тела, оставленные на льду, покореженные рельсы на крышах блиндажей, железная дорога, которую они должны были взять и не взяли, и еще немало всякой всячины. Однако все было хорошо и правильно, если все было так, как он предполагал, вернее, чувствовал, а еще вернее, предчувствовал: именно для этого нужен был адский грохот вражеских бата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нцерт, — сказал Обушенко, но Шмелев все равно не услышал его, потому что грохот стоял уж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бом встают автострады и рельсы, взлетают на воздух мосты, рушатся тоннели, падают навзничь столбы и почтовые ящики, лопаются изоляторы и провода трещат — распадаются связи людские, и города превращаются в спекшийся камень, но мы в тот год еще ничего не знали и только начинали привыкать. С вечера пришел приказ на отход, всю ночь напролет мы топали по заброшенной лесной дороге под проливным дождем, а утром прискакал на лошади Борька-адъютант и заорал: «Куда, мать вашу... Поворачивай!» Мы пошли в другую сторону, к реке, но сначала капитан скомандовал привал, мы повалились прямо на мокрую траву, а Борька-адъютант подошел ко мне и сказал: «Там старшина водку везет и письма, три мешка писем и тебе сразу два, я сам видел». Я вышел на опушку и стал ждать, потому что там было письмо с новым адресом, куда она уехала. Дорогу развезло, лошадь еле тащилась. Старшина сидел на мешках, увидел меня и кричит: «Пляши!», а я едва на ногах стою. И тут я сразу присел. Над лесом бомба запела разлучную песню — и точнехонько в повозку. У меня в глазах зарябило, потом дым рассеялся, и уже ничего не было — ни повозки, ни старшины, ни лошади. Только яма — огромная, черная. Прибежали ребята, мы стали шарить в теплой сырой земле, хоть бы клочок бумаги на закрутку, только колесо валялось в стороне и ничего больше, — одной бомбой все в пух и прах, тысячи судеб, надежд — ничего не осталось. Через два часа я лежал на берегу реки с перебитой ногой, и с тех пор она каждый день пишет, тоскует, зовет, но кругом воют бомбы — и никто не слышит одинокого тоскующего голоса.</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Быков взял портфель из рук Маркова и стал качать его над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очень интересно, — говорил он, рассматривая портфель. — Натуральная кожа. Замечательный портфель. Открывали его? Доло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генерал-лейтенант. Я не откр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не про вас. Вообще. Разве вы не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генерал, я не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дал его? — Игорь Владимирович отставил портфель подальше, внимательно разглядыва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важные штабные документы. И личные документы убитых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крывали. — Игорь Владимирович положил портфель на стол и осторожно дотронулся до замка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в портфеле может быть мина... — предостерегающе воскликнул адъютант, но командующий уже открыл замок. Запустил в портфель руку, выбросил на стол бумаги и планшет майора Клю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ортфель, замечательный, — говорил он, ловко, двумя пальцами, перебрасывая по столу тонкие черные книжицы с тисненым золотым орлом, сургучные пакеты и карты. — Вы свободны,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отдал честь и вышел. Адъютант пошел за ним, но вскоре вернулся, держа в руке высокую черную бутылку и два ста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вгений, вы мне пока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поставил бутылку и стаканы на сто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приходивший издалека гул плотно заполнял избу. Стены, пол, окна, кровать часто и мелко вздрагивали. Полковник Рясной лежал все это время в кровати, сжимая в руке под одеялом старинные карманные часы. Ладонь стала влажной, Рясному давно хотелось переменить положение руки, но он боялся смотреть на часы и лежал неподвижно. Последний раз он смотрел на часы, когда Марков вошел с портфелем, тогда было тридцать три минуты с того момента, как началась бомбежка на т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армией сидел за столом у окна, разбирая трофейный портфель с документами и время от времени заглядывая в немецко-русский словарь. Один раз он налил вино в стакан и тут же забы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ребезжание кончилось. Рясной вытащил часы из-под одеяла и посмотрел на командующего. Тот отодвинул бумаги, поднял голову и тоже прислушался: снаружи не доносилось ни зв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пять минут, — ответи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ного. Я дал бы вдво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когда вы начинаете? — неожиданно спроси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не надо играть в прятки. Я все знаю. Не знаю только, когда и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 больше. Следовательно, полтора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Алексеевич, идите ко мне в штаб. Не понимаю, почему вы упрямитесь. Если операция пройдет удачно, представим вас на гене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е поз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оздно стать генера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ало бы легче, — продолжал Рясной, — если бы я был там, особенно сейчас, когда немцы пошли в контратаку. Если я не смог доказать вам, что батальоны нуждаются в подкреплении, значит — я сам должен был пойти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благодарны мне хотя бы за то, что я не приказал отправить вас в медсанбат, а вместо этого сижу и уговариваю. — Командующий взял было бумагу, но потом снова повернулся, посмотрел на Рясного: — Скажите, Виктор Алексеевич, вы подписали бы приказ на операцию «Лед», если бы были моим начальником шта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а. И мне остается только пожалеть, что я не ваш начальник штаба. — Рясной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олчат? — спроси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что они успели зако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адеяться не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ничего не ответил, подвинул папку с документами и зашелестел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пять минут на том берегу все рвалось и грохотало — на десятки километров окрест расходился смертоносный грохот. Потом он оборвался. Немецкие цепи пошли в атаку, бой стал глуше, ближе к смерти. На четыре минуты ближе к смерти. А на этом берегу все спокойно: так же шелестит бумага, сизый дымок вьется от папиросы. Лишь сердце старого полковника болит за своих солдат — там стало вдруг тихо, а ведь на войне быть не должно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извлек из папки пакет, сломал сургучные печ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ая птица был этот немец, — сказал он. — Личный посланник фельдмарш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все это из-з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е сами. В девять утра он должен был прибыть в штаб корпуса, к генералу Булю. И почти в это же время перерезали шоссе. Посланник не прибыл в штаб. Не надо быть даже немцем, чтобы сопоставить два этих факта. И Буль привел в движение все силы. Меньше чем за два часа немцы сумели повернуть всю артиллерию, нацелили стратегическую авиацию. Надо было крепко досадить Булю, чтобы он так зашевелился. Возможно, он рассчитывает получить обратно свой портфель? Смотрите. — Командующий выхватил из пакета лист бумаги. — Перед нами появился еще один немец — генерал Фриснер. Что бы это значило? Фриснер, Фриснер... Что-то знаком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первом, — сказал Рясной, — Фриснер действовал под Смолен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Прорыв. Вспоминаю. Ему приказано возглавить командование особой опергруппой, создаваемой на стыке немецких армий с целью предотвращения возможного прорыва русских. Они ждут нашего наступления и не знают — где. Тем хуже для них. Смотрите, боже мой. — Игорь Владимирович схватился за голову. — Указаны все танкоопасные места и направления возможных контрударов. Корпус Буля должен быть готов к перегруппировке. Это феноменально. Кто захватил этот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ясной смотрел на часы и ничего не ответил. Командующий снял часы с руки и положил их перед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минут. Еще есть время. Вы не знаете, кто это сделал? — Игорь Владимирович похлопал ладонью по портф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Шмелев и его ординарец. Они вдвоем подбили машину и уничтожили четырех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немцы? Этот портфель стоит батальона. Евгений! — крикнул Игорь Владимирович. Дверь тотчас распахнулась, и на пороге появился капитан с белокурыми бакенбард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отовьте наградной. Представить командира батальона капитана Шмелева к ордену Александра Невского. Ординарца Шмелева — узнайте его фамилию — к ордену Славы. Майора Клюева — также к ордену Александра Не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люев погиб, — сказа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или ра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т на льду. Во время атаки. В портфеле лежат его доку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ите. Майор Клюев награждается посмертно орденом Ленина. Подадим представление в штаб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склонил голову и вышел, плотно прикры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 сказал командующий. — Пора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 сказал Рясной. — Еще три минуты, и если ничего не будет, значит — их сбросили на 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ожил о захвате берега в Ставку. Надеюсь, вы пони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ничего не ответил и устало закрыл глаза. Дверь раскрылась. Адъютант торопливо пересек комнату, положил перед командующим листок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ограмма. Из штаба фро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ите? — вскрикнул Рясной. Адъютант удивленно посмотрел на него, пожал плечами и вышел. А Рясной лежал, закрыв глаза, и слушал: кровать под ним едва ощутимо вздрогнула. Потом еще. Еще. Отзвук далекого разрыва прокатился над озером, проник в дом. Разрывы быстро нарастали, слились в сплошной гул, заполнили избу — пол, окна, стены задрожали частой мелкой дрожью. Стекло в окне задребезжало тонко и надо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сной бессильно перевалился на спину и раскинул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командующий, — теперь и поясница болеть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схватило, — сказал Рясной, кладя руку на сердце. — Чуть-чуть концы не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ы их встретились, и оба тотчас отвели глаза — каждый увидел радость в глазах другого. Командующий закрыл папку с документами, погладил портфель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ортфель, — сказал он, слушая далекий гул на том берегу и пытаясь скрыть рад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война, — пробормота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Командующий пробежал телефонограмму, резко встал, заходил по избе. Он потирал руки и уже не скрывал радости. Увидел стаканы, улыбнулся, подошел к столу, налил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доровье, полковник. За это стоит выпить. Пришла новая дивизия, свежая, нетронутая, прямо с формировки. Девять тысяч штыков. Прямо с У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я? — спросил Ря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а Горе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делал глоток, почмокал губами, пробуя вкус 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Девять тысяч штыков. Это значит, что я пройду лишние двадцать кило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м о батальонах, Игорь Владимирович. Надо послать им подкре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командующий и поставил стакан. — Они уже закопались. Если они выдержали первый натиск, значит — выдержат еще. Они будут держать шоссе еще двое суток, а после этого я дам приказ на отход. Передайте капитану Шмелеву, что он награжден орденом Александра Не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мысл удерживать эту дорогу, если у противника есть друг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егаете вперед, полковник. Железную дорогу я беру на себя. Я поручу ее капитану Мартынову — знаете т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ю вам лучшего сапера, хотя он был бы весьма кстати для завтрашней работы. Мартынов сделает все, что требуется. Сделает ровно на двое суток, пока я буду обрабатывать этого Фриснера. — Командующий показал глазами на портфель. — Продержаться двое суток — вот все, что мне надо от них. Совсем немного. Они неплохо начали. Пусть продолжают в том же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над озером стоял ровный, далекий. Он не слабел, не усиливался, а растекался однообразно и глухо, будто ему не было ни конца, ни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дцати километрах на запад от маяка и избушки, стоявшей у его подножия, в центре этого грохота солдаты сидели в блиндаже с неподвижными бескровными лицами, подняв глаза к потолку; казалось, они молятся: солдаты слушали, как падают и рвутся снаряды. Так сидели они много часов — время остановилось, вся вселенная сгустилась до предела в низком тесном блиндаже, не оставив солдатам ничего, кроме грохота, бушевавшего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шко под потолком было давно засыпано взрывом, и свет мира перестал светить для них. Огонь плошки, прыгавшей на столе, освещал солдатские лица. Желтый свет пробегал по стенам, дрожал, скакал, будто его рвали на части. Бревна перекрытий вздрагивали при каждом близком разрыве, земля и древесный прах сыпались сверху, и это было все, что отделяло их от мира, было их защитой. Солдаты сжимались, стараясь занять как можно меньше места, и, не отрываясь, глядели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завыл протяжно, хрипло. Земля качнулась, ушла из-под ног. Воздух жарко ударил в уши. Потом земля снова вернулась, грохот отодвинулся от блиндажа. Никто не сказал ни слова. Телефонист, сидевший в углу,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еда, Резеда, где же ты? — он твердил это как заклинание, и голос слабел с каждым разом. Потом он замолчал, посмотрел на товарища; тот молча, с каменным лицом надел каску, взял катушку с проводом и вышел из блиндажа. Пыльный свет, грохот прорвались в дверь, ударили в барабанные перепонки. Солдаты глазами проводили телефониста, кто-то судорожно вздохнул,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охот то надвигался, то отходил, то волнами прокатывался поверху. К разрывам, к вою прибавился рев моторов. Тяжкие удары сотрясли землю, повторились в ее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времени. Дверь снова распахнулась, связист с катушкой вошел в блиндаж. Лицо у него было серое, пыльное, цвета дыма. Глаза ничего не видели. Солдаты удивленно посмотрели на связиста, будто он пришел с того света, а потом снова подняли глаза к пото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еда, слышу тебя хорошо, — сказал телефонист в углу. — Поряд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льше на запад, в тридцати километрах от Устрикова находился штаб командира немецкого корпуса. В просторном кабинете, на двери которого сохранилась табличка: «9 «Б» класс», сидел за столом генерал-лейтенант Буль. Грохот далекой канонады Буль слушал с досадой и раздражением. Перед ним лежала на столе карта. Буль прочертил на ней резкую красную стрелу, и это несколько успокоило его. Еще одна стрела — и лицо Буля совсем разгла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и три генерала: командующий артиллерией, начальник авиации и командир пехотной дивизии. Буль резко сдвинул карту и встал перед генералами. Он был костлявым и плоским, с раздавленным широким тазом и грудью, на которой висел складками мундир с орде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хотел бы доложить обстановку, — заговорил Буль скрипучим голосом. — Уже семь часов дорога находится у русских. Я имею только один вопрос: почему вы до сих пор не взяли ее обратно? Почему вы не сумели забрать этот паршивый кусок берега, который насквозь простреливается пулеметами? Вы просто не захотели взять его. Где дорога? Как я буду снабжать армию? По воздуху? Или кругом? Чему вы улыбаетесь, Крамер? Или это не ваши солдаты удирали из Устрикова в одном нижнем белье? Доложите, когда вы возьмете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русские прикрываются мертвыми. Они заставляют нас стрелять в мертвых, а потом как ни в чем не бывало выходят из укры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пуха? — возмутился Буль. — Вы слышите этот концерт? — Он указал рукой в окно, где слышался гул канонады. — Там не осталось ни одного живого. Вам нужно только дойти до деревни и взять обратно забытые штаны. Даю вам еще три часа. Идите, господа, вас ждет начальник штаба. Генерал Крамер задержится на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ы отдали честь и вышли. Крамер продолжал стоять неподви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питан Хуммель? — спросил Б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Хуммель ждет в прие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в 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генерал, — ответил Крамер, — я готов поручиться за капитана Хуммеля собственной головой. Это мой лучший офицер. Прекрасный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усть войдет. — Буль опустился на стул и принялся разглядывать карту. Железные кресты на мундире тихонько позван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Хуммель отдал приветствие и застыл перед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капитан, — сказал Буль. — Ваш генерал сообщил мне, что вы прекрасный офицер. Я вызвал вас, чтобы лично поставить задание, от которого будет зависеть не только одна ваша жизнь. Смотрите сюда, капитан. — Буль приподнял лист бумаги, который прикрывал карту Елань-озера. Жирная красная стрела пересекала голубую поверхность озера и вонзалась в берег прямо против Устри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ясно, — сказал капитан Хуммель, твердо глядя на генерала. — Мой батальон уже сосредоточен в устье Шелони и готов к мар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капитан, — проговорил Буль. — От вас будет зависеть судьба армии. Я хочу, чтобы вы хорошо поняли это. Если они не хотят оставить берег, закопайте их там. Сделайте им райскую жизнь, капитан.</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ивешь. — Капитан Мартынов оторвался от карты и оглядел блиндаж. — Все понятно, отсижив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бы засветло, послушал бы, как мы тут хорошо жив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ишина-то какая, — продолжал Мартынов. — Как на даче. Конечно, ты теперь отсиживаться будешь, а я должен твои грехи зам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чувствовал себя неловко под пристальным взглядом Мартынова и виноватым за то, что он отсиживается в блиндаже, а Мартынов скоро уйдет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Шмелев развел руками, — переды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о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ышка была недолгой, и она была последней. Впрочем, на войне каждая передышка может оказаться последней, и каждая пуля — последней пулей, и каждый вздох — последним вздохом. Но думать так на войне нельзя, иначе воевать было бы прост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капитан, — говорил Шмелев, — оборона у них оказалась крепкая. Мы на льду, а они в земле. У них блиндажи, да еще с рельсами. Даже самолеты не могли их достать в этих блиндажах, а мы бились как рыба об лед. Одиннадцать раз подним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теперь у тебя благодать. Теперь у тебя никак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ужи не доносилось ни одного звука. Впрочем, пока это обстоятельство не вызывало особых тревог у Шмелева, хотя он то и дело ловил себя на том, что слушает эту напряженную ти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и культурненько. — Мартынов снова оглядел блиндаж. — Это они умею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блиндаже майора Шнабеля. Над столом горела яркая лампочка, питавшаяся от аккумулятора. Ящики письменного стола были раскрыты и выпотрошены. На полу валялись мятая бумага, гильзы, немецкие ордена. За ширмой виднелись две кровати, покрытые коричневыми одеялами. У ширмы лежал на боку ночной горшок, выметенный из-под кровати. На стене тикали ходики; гиря опустилась и свисала чуть ли не до пола. Картинки на стенах были дорисованы в разных местах красным карандашом. Портрет Гитлера Джабаров сорвал, чтобы растопить п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ют, сволочи. С теплой уборной. — Мартынов усмехнулся и посмотрел на ночной гор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 рельсами, — сказал Шмелев, задвигая ногой горшок под кровать. Он стоял босиком, в стеганых штанах, в гимнастерке без пояса. Валенки сушились у печки. Мартынов был в свежем маскировочном халате, на поясе — гранаты и пистолет. Только шапку он снял и откинул капюшон халата за спину. Автомат лежал на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наката бревен и рельсы, — сказа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ясно. Из такого блиндажа тебя теперь век не выкурить. А мне твою кашу расхлебывать. Постой, постой. — Мартынов нахмурился и уставился в потолок. — Какие рельсы? Откуда? Ты что городишь? — Он строго посмотрел на Джабарова, возившегося у пе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думать об этом боюсь, — подтвердил Шмелев. — Почти половина всех блиндажей на берегу усилена рельсами. После второго наката — слой рельсов. Крепость необычайная. Немцы весь день долбили и разбили только один блиндаж. А ведь им все координаты извес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есьма. Откуда они их взяли?.. — Мартынов посмотрел на Шмелева и усмехнулся: — Вот видишь, какой ты добрый хозяин: еще одну загадку мне загадал. Ну что ж, Мартынову не привыкать. Мартынов для того и существует, чтобы клубки распутывать да чужие грехи замаливать. Нечего сказать — кашу заварил. Специально для Марты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зяин добрый, — согласился Шмелев, доставая бутылку. — Еще кое-чем уго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воил? Со мной осторожней. А то раскисну тут, и мне уходить отсюда не захочется. Вот валенки сниму, как ты, и разлягусь на кровати. — Мартынов резко повернулся к столу: — Повторим? Для ве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клонились над картой, расстеленной на столе. Мартынов вел карандашом по карте и приговаривал: «Здесь, здесь, потом сюда, выходим к речке — и сюда». Карандаш дошел до того места, где извилистая голубая линия Псижи пересекалась с прямой черной линией железной дороги — там, у моста, был разъезд. Мартынов перечеркнул мост крестом, карандаш сломался. Грифель отскочил в сторону и скатился на пол. — У, черт, — выругался Марты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сказал Шмелев, — на левом берегу насыпь, а на правом насыпи нет. Значит, правый берег с обры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сыпь, значит, быки высокие. — Мартынов принялся чинить карандаш финским нож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быки?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дорвем быки, то это трое суток, не меньше. Даже если они ремонтный поезд вызовут. А мне задано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ое суток? Почему дво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посмотрел на Шмелева и пропустил его слова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ложил карту, передал ее Мартынову. Джабаров подошел к столу, поставил дымящуюся сковороду, потом принес два стак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бриваешь? — Мартынов налил в стаканы. — За твоего Александра Невского. Чтоб не послед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добрую в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блиндаже сидишь, — сказал Мартынов, — и орден у тебя уже в кармане. А мне твою работу делать. Справед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Шмелев вдруг не выдержал. — Несправедливо. Ты пришел сюда на готовенькое, а потом сделаешь свое дело и опять уйдешь на тот берег. А нам дорогу держать, пока здесь хоть один человек оста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 — Мартынов быстро посмотрел на Джабарова. — Разве я тебе что-нибудь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ам вс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го начала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льду, ночью, перед последней атакой узнал. И тогда понял, что нам отсюда не уйти — надо 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илен, — сказал Мартынов, ставя стакан. — Где раздо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нцузский коньяк Камю, — сказал Джабаров, — наш капитан немецкого не лю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олько — когда и где? —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снова посмотрел на Джаб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нем можно. Говори,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ам не знаю. — Мартынов опрокинул стакан в рот и принялся хватать куски мяса со сковороды. — Знал, да забыл. Я к немцу в зубы иду. И память потерял: когда, где, сколько дивизий — ничего не помню. Хоть убей — не помню. Всю память отшиб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скажу. Завтра утром. На севере. Там будет главный удар. А наша задача — отвлекать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ром тебе Александра Невского дали. Полководцем сразу заделался. А мне теперь твои грехи замаливать. — Мартынов посмотрел на часы: — Десять. Мои ребята ж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 я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Якуш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шкин, — сказал Шмелев. —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встал, поправляя ремень на поясе, взял с кровати автомат. Он был свежий, чисто выбритый, подтянутый — полный сил и весь готовый к тому делу, на которое шел. Он уже не шутил, глаза стали узкими, зл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оставаться, — сказал он, пристально глядя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ынов шагнул к двери и толкнул ее ногой. Мелькнула черная непроглядная темь. Дверь глухо захлопнулась. Лампочка над столом качнулась, тени забегали по стенам. Вот так, один за другим, нескончаемой чередой уходят живые. И надо только заглянуть в последний раз в их отрешенные глаза, чтобы увидеть там то, куда они ушли. Они уходят и уносят с собой свои мечты и печали, ожидание и верность, гордость и страх — все, что было с ними, пока они не ушли. А потом дверь захлопывается. Ушла лодка, упал снаряд, просвистела пуля — и дверь захлопнулась. Те, кто вышли в эту дверь, не возвращаются назад — дверь захлопнулась плотно и навсегда. Человек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ошел к двери. Кто-то сильно рванул дверь из рук. На пороге стоял Обушенко, за ним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Напугал, — лениво сказал Шмелев, почесывая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бросил автомат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шел все боевые порядки. Закопались по всему фронту. Дерябин привез боеприпасы — последний рейс. Послал за старшиной. Скоро приедет с обо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Яшкин?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ом. Политрук у него замечательный. Двенадцать человек в партию по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смертью — не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ой из тебя комиссар получился. Я ж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ить надо нашего капитана, — сказал Джаб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вопросительно по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орденом Александра Невского, — добави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о! Дай л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достал из мешка новую бутылку, и они выпили, стоя у стола. Шмелев подошел к кровати и 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Ракеты бросает. А снаряды эконо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ина на войне — это непорядок, — сказал Шмелев. — Надо усилить берег. Перебрось туда еще один взвод. К Войновскому. На правый фла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не волнуйся. Мне все равно наградные писать. А ты с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ага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подал магазин, и Шмелев стал набивать его патронами. Он вставил магазин в автомат, перевел затвор на предохранитель и повесил его в изголовье. Потом вытащил из-под кровати ящик с гранатами, положил несколько гранат на табурет, встал. Подошел к печке, взял портянки, валенки, сел на кровать, намотал портянки, надел валенки, снова встал, потопал ногами, проверяя, хорошо ли легли портянки, застегнул телогрейку, затянул потуже пояс, поправил пистолет на поясе, положил рядом с гранатами шапку, каску, лег на к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и Стайкин смотрели, как Шмелев укладывается спать. Обушенко сел за стол, разложил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и Стайкин зарядили автоматы, приготовили гранат, повесили автоматы на грудь и тоже легли на полу у дверей, ногами к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Обушенко сидел за столом. Он писал наградные листы, глаза слипались, и строчки расползались в стороны. Стайкин поднял вдруг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надо взвод на берег послать. Капитан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 Обушенко положил голову щекой на стол, чтобы посмотреть, ровно ли легли на бумаге написанные им строчки, и глаза его закрылись сами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ть бы, — сказал Стайкин и тоже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е контратаками, оглушенные бомбежками, солдаты спали в блиндажах. А тишина над берегом стояла глухая, настороженная, такая тишина, какая бывает перед взрывом. Если бы Шмелев или Обушенко услышали эту тишину, они тотчас почуяли бы недоброе, но бодрствовали только часовые на постах и связисты у телефонов, и они радовались, что кругом тих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Мартынов и его подрывники прошли через боевые порядки, попрощались с Яшкиным и направились по замерзшему руслу Псижи к железнодорожному мосту, который они должны были вз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Шмелев крепко спал. Рука лежала на пистолете.</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шаров ехал на санях через озеро. Он вез на захваченный берег продукты, боеприпасы,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о льду прошли солдаты, потом по той же дороге брели в обратном направлении раненые; аэросани сделали немало рейсов в оба конца, они накатали дорогу, размели лишний снег винтами; на дороге остались следы масла и бензина, темные пятна солдат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с вечера застоялись у маяка и споро бежали по дороге. Лед глухо цокал под копытами. Изредка сани наезжали на плотные валы снега, наметенные на льду, и к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идел на облучке передних саней, до ушей завернувшись в тулуп, и дремал. Ему мерещились толстые жирные рыбины — как он глушил их осенью толовыми шашками и кормил солдат ухой, а офицеров — жареными судаками. Потом старшина услышал за спиной ржание и стал сонно размышлять о лошадях — перед выходом на лед было совещание в штабе и обсуждался вопрос: брать ли на лед лошадей, чтобы везти пушки и снаряды, и было решено не брать, потому что лошадь может явиться мишенью для вражеских пулеметов. «Вот и пригодились лошадки, — мечтательно думал сквозь сон старшина, — а то бы сейчас побило их — и хана. Где на фронте лошадей добудешь? Это не человек — лошадей на фронте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е ржанье окончательно разбудило старшину. Он вскинул голову, осмотрелся. Кругом разливалась плотная мгла, дороги под ногой не было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зевал поворот, — ругался старшина. — Я же долбил тебе, там большая полынья будет от бомбы — где медсанрота стояла. Как до полыньи доехал — так и поворот. Ты куда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бессвязно оправдывался. Правая пристяжная громко заржала, начала рваться из постро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ет что-то, — сказал ез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ние сани наехали и остановились. Лошади жадно мотали голо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в разведку, — сурово сказал старшина. — Смотр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рыгнул на лед, зашагал в темноту. Пройдя метров двадцать, он оглянулся: лошадей не было видно. Старшине стало страшно. Он сделал еще несколько шагов, то и дело оглядываясь по сторонам, и остановился. Впереди темнели на льду неподвижные распластанные фигуры. Затаив дыхание, старшина осмотрелся. Чуть в стороне виднелась широкая воронка, затянутая льдом. Старшина всматривался в фигуры, распластанные на льду, и ему начало казаться, будто они шевелятся. Старшина подхватил полы тулупа, побеж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ые столпились у передних са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медсанрота тут стояла, — бодро сказал старшина. — Полынья на льду. И мертвые там лежат. Не успели со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 — сказал ездовой, — кровь почу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роду на льду положили — стра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берем их с собой. Все-таки братья наши. В земле похороним, по-челове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разговоры, — скомандовал старшина. —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сани повернули влево, проехали мимо черных теней на льду. Следом повернули вторые, третьи. И верно, скоро старшина Кашаров увидел под ногами дорогу, лошади побежали быстрей. На берегу одна за другой зажглись две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окот лошадей и скрип полозьев замер в отдалении. Черные тени на льду зашевелились. У одной тени задвигалась нога, у другой приподнялся зад. Глухой картавый голос произнес:</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Vorwärts! Marsch!</w:t>
      </w:r>
      <w:r>
        <w:rPr>
          <w:rStyle w:val="FootnoteCharacters"/>
          <w:rStyle w:val="FootnoteAnchor"/>
          <w:rFonts w:cs="Times New Roman" w:ascii="Times New Roman" w:hAnsi="Times New Roman"/>
          <w:color w:val="auto"/>
          <w:sz w:val="20"/>
          <w:szCs w:val="20"/>
          <w:lang w:val="de-DE"/>
        </w:rPr>
        <w:footnoteReference w:id="10"/>
      </w:r>
    </w:p>
    <w:p>
      <w:pPr>
        <w:pStyle w:val="Normal"/>
        <w:ind w:left="0" w:right="0" w:firstLine="432"/>
        <w:jc w:val="both"/>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Beinahe hätte ich ihn erschossen</w:t>
      </w:r>
      <w:r>
        <w:rPr>
          <w:rStyle w:val="FootnoteCharacters"/>
          <w:rStyle w:val="FootnoteAnchor"/>
          <w:rFonts w:cs="Times New Roman" w:ascii="Times New Roman" w:hAnsi="Times New Roman"/>
          <w:color w:val="auto"/>
          <w:sz w:val="20"/>
          <w:szCs w:val="20"/>
          <w:lang w:val="de-DE"/>
        </w:rPr>
        <w:footnoteReference w:id="11"/>
      </w:r>
      <w:r>
        <w:rPr>
          <w:rFonts w:cs="Times New Roman" w:ascii="Times New Roman" w:hAnsi="Times New Roman"/>
          <w:color w:val="auto"/>
          <w:sz w:val="20"/>
          <w:szCs w:val="20"/>
          <w:lang w:val="de-DE"/>
        </w:rPr>
        <w:t>.</w:t>
      </w:r>
    </w:p>
    <w:p>
      <w:pPr>
        <w:pStyle w:val="Normal"/>
        <w:ind w:left="0" w:right="0" w:firstLine="432"/>
        <w:jc w:val="both"/>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Ruhig, Paul, vorwärts</w:t>
      </w:r>
      <w:r>
        <w:rPr>
          <w:rStyle w:val="FootnoteCharacters"/>
          <w:rStyle w:val="FootnoteAnchor"/>
          <w:rFonts w:cs="Times New Roman" w:ascii="Times New Roman" w:hAnsi="Times New Roman"/>
          <w:color w:val="auto"/>
          <w:sz w:val="20"/>
          <w:szCs w:val="20"/>
          <w:lang w:val="de-DE"/>
        </w:rPr>
        <w:footnoteReference w:id="12"/>
      </w:r>
      <w:r>
        <w:rPr>
          <w:rFonts w:cs="Times New Roman" w:ascii="Times New Roman" w:hAnsi="Times New Roman"/>
          <w:color w:val="auto"/>
          <w:sz w:val="20"/>
          <w:szCs w:val="20"/>
          <w:lang w:val="de-DE"/>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тени на льду дружно задвигались, поднялись и, негромко лязгая железом, скрипя по снегу, пошли туда, куда поехали сани. За первой цепью двигалась вторая. Немцы несли с собой пулеметы, катили по льду небольшие длинноствольные пушки. Немцы шли к берегу, и им оставалось еще около час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ойновский давно проснулся и лежал на нарах, не двигаясь, слушая, что происходит в блиндаже. Голова трещала, во рту пересохло, но он боялся пошевелиться и тем более попросить воды. «Как стыдно, — думал он, — боже мой, как стыдно. На столе лампа и кругом тихо. Наверное, сейчас ночь, а ведь тогда было утро, мы только что пришли на берег. Я напился в разгар боевых действий, как это стыдно». Он вспомнил склад, капитана Шмелева и как он говорил: «от чистого сердца». Вдруг он вспомнил, что получил пять суток ареста. «Наверно, я под арестом, — подумал он, — и часовые охраняют меня, как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громко переговаривались у дверей, голоса их были незнакомы Войновскому. Он приоткрыл глаза и увидел связиста, сидевшего у телефона. Рядом расположились кружком солдаты. Связист рассказывал вечную солдатскую историю о том, как он вышел из блиндажа под бомбежку и едва успел отбежать пять шагов, снаряд угодил прямо в блиндаж и убил всех, кто был там. «А я на открытом — и живой остался», — восторженно говорил связист, и чувствовалось, что это воспоминание и теперь доставляет ему огромн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хлопнула дверь, волна холодного воздуха дошла до угла, где лежал Войновский. Вошедшие громко затопали но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на пришла! — крикнул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илу выстояли, — сказал Ше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брадовался, услышав знакомые голоса, но в ту же минуту вспомнил, что с ним, и глухо застонал от стыда и бо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проснулся?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как малое дитя, — ответил связ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его укачало, — сказал Шестаков. — Непривычный еще для так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затаенно молчал. Несколько солдат оделись и вышли из блиндажа. Дверь хлопнула, холод снова окатил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фрицам, — сказал Шестаков. — Блиндаж с рельсами для нас построили. Если бы не такой блиндаж, лежать бы нам в земле сы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братцы, откуда у них рельсы взялись? — спросил связ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от железной дороги. Она тут рядом проходит за лесом. У дороги всегда рельс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Шестакову. Стало тихо. Маслюк возился у пулемета, набивая ленту, и было слышно, как постукивают пат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солдата свое место, — сказал Шестаков, садясь на нары, — одеяльце с номерком. Вишь, номерок пришит, чтобы не перепутать — Ганс ты или Фриц. И нары березовые. Специально из березы сделали, чтобы вши не заводились. Культурная нация. С горшками воюют. Приближают войну к нормальной жизни, только это не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лучше, — сказал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ж, — печально сказал Шестаков. — Нам ту дорогу, говорят, брать надо. А мы не возьм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йдем. Все здесь поля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подрывники пошли, — сказал связист. — Специальный отряд из штаба армии. Будут мост подрывать на той дороге, у разъ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дойдет. — Шестаков тяж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неожиданно сел на нарах и сделал грозн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почему вы ведете пораженческие разговоры? Приказываю немедленно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быстро встал и пошел к Войновскому, оглядываясь по сторонам. В руках у него была фля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улись, товарищ лейтенант? Желаете опохм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зачерпнул котелком из ведра. Войновский долго пил, не отрываясь, потом зачерпнул сам и выпил еще полкоте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 спросил Шес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больше не слышал подобных разговоров. Ясно? — Войновский отяжелел и часто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смотрел на Войновского долгим печальным взглядом. Глаза у него запали, лицо было усталым, в резких морщи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едь все равно. Я ведь про себя говорю. — Он взял с нар котелок и вышел из блиндажа. Маслюк проводил его взглядом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мерти задумался. — Маслюк взял с нар мешок и снова подошел к широкой бревенчатой тумбе, на которой был установлен станковый пулемет. На бревнах Маслюк расстелил чистое холщовое полотенце и принялся разбирать замок пулемета, протирая белые матовые части ветошью и раскладывая их на полотенце. На концах полотенца были вышиты большие красные пету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фей? — спросил Войновский, подходя к пулемету. Солдаты спали на нарах. Связист тоже дремал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обернулся, с неприязнью по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полотенце, — неожиданно зло сказал он. — Не трогайте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Маслюк? Мне так тяжело сейчас. Зачем вы сердите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чи Маслюка часто задрожали, он опустил голову, пряча глаза от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же горе? Расскажите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оя мне нет, товарищ лейтенант, — Маслюк поднял голову, глаза у него были мокрые. — Зашел во фрицевскую избу — все там мое. Стулья будто мои стоят, со звездами на спинках, рубашки мои шелковые в шифоньере лежат, патефон мой в углу стоит, Коломенского завода. Полотенце висит, петухами вышитое. Ну точь мое полотенце, из моего дома взятое. Жена на базаре купила, как раз перед началом. И вывернуло меня всего — дом мой ограбили и порушили, семью мою сожгли, добром моим кровным услаждались. На каком огне их за это жеч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оспешно говорил Войновский. — Я понимаю вас. Мне тоже очень тяжело, я понимаю... Мы будем мстить им за все, будем мстит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всхлипнул и ничего не ответил. Собрал замок, поставил его на место, аккуратно свернул полотенце, положил в мешок. Потом вставил ленту с патронами в пулемет, протащил ленту через замок. Патрон выскочил вверх, вертясь и описывая дугу, и упал на пол. Маслюк припал к пулемету и пустил короткую очередь. Войновский заглянул в узкую щель амбразуры и увидел там бездонную черную глубину озера. Из амбразуры тянуло хол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йте пока. Я пойду посты проверю. — Войновский нашел на нарах шапку, взял автомат, ракетницу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ждал его в око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вами идти?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опять «вы» говоришь? — удивился Вой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не говорить, товарищ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обрывом мы были на «ты». И ты сам первый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я там н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говорил? Я хорошо помню. Про Дашу рассказывал, про дочку З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такого не помню, что там говорил. А если и говорил что, то и помнить не стоит. Нестоящее говорил. А перед смертью врать не полагается. — Шестаков стоял, упрямо пригнув голову, и не смотрел на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Федор Иванович. Но в таком случае я тоже буду «вы»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я ваша. Мне с вами прикажете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Я пойду один. — Войновский прошел мимо Шестакова и зашагал по ок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темная, тихая. Далеко в стороне, за домами, за купами садов взлетали ракеты, потом опять опускалась т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Шмелев крепко спал в блиндаже. Он лежал на спине, раскинув руки, и часто дышал. Ему снились рельсы, бегущие под колесами электропоезда, широкий, залитый солнцем луг, на лугу паслись коровы и бегали, взметая гривы,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испуганно вскинул голову над столом и схватился за автомат: ему показалось, будто на улице стреляют. Обушенко обзвонил все посты, и отовсюду ему доложили, что кругом тихо. Обушенко успокоился и снова взялся за награ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набил патронами запасную ленту и лег спать. Ему снилось пепелище родного дома — на всей земле у Маслюка не осталось места более родного и близкого, чем это пеп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выпросил у дежурного телефониста карандаш, сел за тумбу перед пулеметом и при свете плошки, припасенной с утра, стал писать письмо на родину. Каким-то неведомым чутьем он чувствовал свою близкую гибель; ему чудилось — смерть тихо и осторожно крадется за ним, и он не знал, куда деться от нее. Это необычное состояние охватило его вечером, как только наступила тишина. Шестаков сначала не понимал, в чем дело, а потом понял и смирился и потому спешил закончить свои зем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й площадке колокольни сидел наблюдатель и время от времени пускал ракеты. Ветер продувал колокольню, наблюдатель прятался за колокол, где ветер был слабее, потом подходил к карнизу, пускал ракету, осматривал прибрежную линию и снова прятался за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е цепи двигались по льду, и до берега им оставалось не более двух километров. Капитан Хуммель выслал вперед дозор. Черные тени вышли, крадучись, из цепи и скрыли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шагал по окопу. Ночная предрассветная тишина казалась ему удивительной и непонятной. Нога его ткнулась во что-то твердое. На дне окопа лежал замерзший немецкий солдат. Войновский поднял его, перевалил через бруствер. Тело с шумом покатилось под обрыв. Войновский выпустил ракету, чтобы посмотреть, куда упал немец, и зашага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сошлись на берегу у разбитого немецкого блинда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подмораживает, — сказал первый час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с оз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льду два пальца отморо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ыла бы голова цела. Ты сам-то от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Ленинграда. Преподавателе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ешь небось по ребятиш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лекции в институте. Там люди взрослые. Но теперь я нико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Что же ты читал 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об этом. Об этом больно вс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м костромской. У нас в селе тоже учитель был. Культурный такой, обхождение имел. Где он тепер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ь сидел за колоколом, и ему очень не хотелось вылезать оттуда на ветер. Со стороны озера донеслись протяжные крики. Наблюдатель подбежал к краю площадки, пустил ракету и увидел в ее зыбком свете санный обоз на льду. Передние сани въезжали на берег, ездовой с криком подстегивал лошадей. Наблюдатель выпустил еще несколько ракет, следя, как обоз поднимается на берег, втягивается в узкий проулок, ведущий к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сани подъехали к колоколь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живой? Отзовись! — крикнул старшина Кашаров сни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 крикнул наблюд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Куда ехат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ту прив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 Куда везти-то, спрашиваю? Где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налево, на площадь. Там склад трофейный для тебя есть. Часовой там стоит. Скажи ему, чтобы смену при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вети-к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мотрел из окопа, как санный обоз выезжает на берег. Сани проехали. Войновский вылез из окопа, пошел поверху, высматривая, где лучше спуститься, потом спрыгнул с невысокого уступа в мягкий снег и пошел вдоль берега низом. Он без труда нашел снежную нору, где они сидели с Шестаковым. Нора осыпалась, блиндаж над обрывом был разбит прямым попаданием. Толстые бревна косо торчали над краем уступа. Войновский подошел к валуну и улыбнулся, ощутив рукой шершавую поверхность камня, выщербленную пулями. Он мечтал о том, что совершит геройский подвиг, убьет много немцев и тогда все забудут, как он безобразно напился, и станут говорить, что он герой, и, может быть, он даже получит серебряную медаль за свой подвиг, наденет ее на новую гимнастерку, которую ему должны вскоре выдать. Он обязательно совершит подвиг, искупит свою вину, капитан вручит ему медаль и, разумеется, снимет дисциплинарное взыскание. Сотни, тысячи молодых лейтенантов на войне мечтали об этом до него и после него, много раз это было описано в книгах, но Войновский все равно мечтал о подвиге, потому что мечтать о нем было сладко; медаль будет сиять на его груди, с нею он придет после войны домой и крепко, не так, как прежде, обнимет мать. Тогда мать увидит, что он стал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услышал негромкий приглушенный звук губной гармошки, и мысли его прервались. Играли будто за стеной. Мелодия была точно такой же, как в прошлую ночь, протяжной и скорб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громко крикнул Войновский; гармошка тотчас смолкла, сколько он ни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авил ракетницу за поясом, пошел от обрыва. Снег под ногами был мягкий, глубокий, потом стал тверже и перестал скрипеть — он вышел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донная черная глубина озера звала и втягивала его. Там на льду остались лежать его товарищи, он не видел их, но знал, что они лежат там и ждут его. Темнота плотно опутывала его, а немецкая цепь была уже в четырехстах метрах от берега. Немцы ползли по льду на корточках, выставив автоматы, держа начеку гранаты, но Войновский ничего не мог знать о немцах, он шагал легко и свободно. Можно было идти по льду, не опасаясь пулеметов. Можно было повернуть обратно, подойти к берегу, подняться по обрыву — никто не будет стрелять: кругом тишина, и берег в н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 звонко хрустнул. Войновский замер, отступил назад. Воронка была затянута тонким свежим льдом. Он лег ничком, жадно пил ледяную воду, пока не заныли зубы. Войновский оторвался от воды и услышал близкий хрустящий шорох. Приник ко льду ухом, щекой, как тогда, когда лежал под пулеметами, и услышал чужой шорох, чужие шаги, чужие стуки. Лед, на котором он лежал, который он согревал теплом своего тела, сказал ему об этом. Кругом темнота, и ничего не видно в ней, но что-то чужое, страшное надвигалось оттуда. Войновский испугался темноты, выхватил ракетницу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шли цепью, во весь рост. Черные тени запрыгали позади них по льду. Не понимая, что он делает, Войновский перевалился на бок и выпустил весь магазин в черные прыгающие тени. Ракета упала, раздался чужой крик, сотни огненных вспышек зажглись в темноте. Не помня себя, Войновский вскочил и побежал к берегу, успев на бегу выпустить еще две ракеты. Немцы с криком бежа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карабкался по откосу, когда на берегу заработали сразу два пулемета. Справа и слева взлетели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стоял за тумбой, пригнувшись в коленях, обхватив пулемет руками. Плечи и руки его судорожно тряслись, словно от рыданий. Черная, освещаемая ракетами цепь бежала на пулемет, и Маслюк видел в прорезь прицела, как они нелепо взмахивают руками, подпрыгивают, крутятся, падают, проваливаются в черные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бил в них и выкрикивал что-то бессвязное и грозное. Шестаков стоял боком. Глаза у него были зажмурены, губы беззвучно творили молитву, а руки сами собой подавали ленту в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столбенело смотрел на трясущиеся плечи Мас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емет умолк. Стало слышно мелкую частую трескотню на улице. Войновский удивился, почему Маслюк перестал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верей дыхнуло холодом. Войновский обернулся. В блиндаж ввалилось множество людей. Впереди шагал старший лейтенант Обушенко, за ним Сергей Шмелев, потом старшина Кашаров, связные. От них пахло свежим порохом и морозным воздухом. Маслюк мельком глянул на вошедших и снова прильнул к амбразуре. Войновский повернулся и стал сми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дет КП, — разгоряченно говорил Обушенко. — Начинайте пристрелку. Давайте связь. Вызвать к телефону политруков. Всем лишним покинуть помещение. — Обушенко увидел Войновского. — Ты почему здесь? Где твои солд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линдаже отсиживаться? — кричал Обушенко. — Еще пять суток за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отошел от пулемета и встал перед Войновским, закрывая его своим т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сообщить, — решительно сказал Шестаков. — Наш лейтенант на льду находились. Он немцев увидел, сигнал дал. И мы огонь открыли. Так я говорю, Мас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капитан, — торопливо говорил Войновский. — Получилось совершенно случайно. Я спустился на лед, чтобы... Я хотел посмотреть, как там наши... И вдруг увидел немцев... Сразу две цепи... Со мной ракетница... Я ус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еребил Шмелев. Он понял, о чем хотел сказать Войновский. — Идите к своим солдатам. Снимаю с вас взыск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лохматая голова Стай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я славяне, подбросьте ракет. Опять захватчики 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махнул рукой и побежал. Войновский оглянулся еще раз на Маслюка и выбежал вместе со все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милые, идите, — ласково и нетерпеливо приговаривал Маслюк, приникнув к амбразуре. — Ближе, мои милые, ближе, мои хорошие, идите ко мне, идите ближе... — Лента дернулась и задвигалась, всасываясь в пулемет, плечи Маслюка судорожно затряслись. Он бил в освещенные круги на льду, черные тени опрокидывались и падали, а когда ракеты угасали, он бил по вспышкам автоматов, нечеловечьим чутьем угадывая, что бить надо именно туда. Он бил и кричал, и только грохот пулемета мог заглушить этот крик.</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выпал снег. Он ровно покрыл ледяную поверхность озера, берег, крыши домов, кладбище. Снег запорошил мертвых, лежавших на льду, и не успел замести немцев, которые были биты недавно, в двух последних ат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локольни отчетливо было видно, как русские и немцы лежали вдоль всего берега вперемешку друг с другом; немцев легко можно было отличить по серым шин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цепи мертвых лежали немцы. Они не хотели уходить и готовились к новой атаке. Пулеметы на берегу били резкими быстрыми очередями. Пугливо оглядываясь, немцы постепенно пятились и отползали назад. «Все как позавчера, — подумал Сергей Шмелев, опуская бинокль, — и все наоборот, потому что мы в земле, а на льду лежат враги. Впрочем, на войне вс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ильный ветер дул от берега, холодил спину. Шмелев поежился и посмотрел вдаль. Он ждал: ветер переменится — тогда он услышит, что происходит там, на северной оконечности озера. Ветер не ме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раздавались резкие одиночные выстрелы. Шмелев постучал прикладом автомата по камням. Выстрелы прекра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послушать! — крикну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в руках трофейную снайперскую винтовку, Джабаров вылез на площадку, присел у колокола. Севастьянов сидел в углу с телефонной трубкой в руках. Джабаров на корточках пробрался к Севастьян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 ш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людей нельзя говорить «штуки», — сказа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не люди, — удивился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это не по правилам грамматики. Даже про свиней говорят — «г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емь г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жалуй, можно, — сказал Севастья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мцы двумя цепями в атаку идут?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цепь прикрывает вторую. Когда-то легионеры прикрывали себя рабами. Потом люди поняли, что еще лучше можно прикрыть свое тело щитом. А теперь нет ни рабов, ни щитов. Армии сделались столь многочисленными, что щитов для всех не хватает. Так родилась тактика двух цеп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ла! — сказал Джаб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прикрывают живых, — думал Сергей Шмелев. — Мертвые делают это лучше. Живые могут сделать это один раз, а мертвые до тех пор, пока надо живым. Они сделали свое дело и остались на льду, они лежат вместе со своими врагами, и им все равно. Надо стать мертвым, чтобы враг перестал быть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ая мысль пришла ему в голову: «А что, если немцы сделают точно так же и пойдут в атаку вместе с мертвыми? Постой, постой, это надо обдумать. Если так могли сделать мы, могут, следовательно, и они. И тогда наши пулеметы не остановят их? Нет, они не сделают этого, не сделают хотя бы потому, что у них просто не хватит мертвых, а тех, которые лежат у берега, мы не отдадим, это наши мертвые, и они не станут служит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ызвал Обушенко и на всякий случай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ди всех офицеров: если немцы начнут новую атаку и дойдут до берега, пойдем в штыковую. Обзвони всех — быть готовым к штык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шка у них тонка, — сказа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вдруг они пойдут в атаку, как и мы шли, с ними... ведь это психологический фа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 психологию ноль внимания, — ответил Обуш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редупреди. — Шмелев передал трубку Севастьянову и посмотр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запорошил шоссе, и сверху было видно, как оно ровной белой лентой уходило в обе стороны от Устрикова, еще более светлое и чистое, чем снег на по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деревне снег был взбит и исчиркан полосами следов, полозьями саней. Три солдата катили по шоссе пушку. У склада на площади стояли лошади в упряжи. На краю деревни горел крестьянский дом, и было видно, как солдаты собрались там у огня, распахнув полушубки и грея животы. Дом только начинал разгораться, и солдаты тянулись к нему со всех сторон. Они истосковались по теплу, им приятно стоять у огня и 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удел телефон. Шмелев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го, — говорил Обушенко. — Я хочу, понимаешь... по душам. Насчет сына клюевского. Катька-то ведь со мной в тот месяц была, а он и не знал... Она мне все время пишет. Ты не думай, это не просто так... Ты адрес-то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нешма? У меня записано. Клюев 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Если со мной что-нибудь, ты за ним проследи. Мне перед папой неудобно было... чисто психологически. А перед тобой как на д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оставь свою психологию. — Шмелев передал трубку Севастья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ологический фактор», — снова подумал он и усмехнулся, вспомнив сначала Клюева, а потом Плотникова — как он полз с ним к берегу, толкая перед собой тяжелое окоченевшее тело.</w:t>
      </w:r>
    </w:p>
    <w:p>
      <w:pPr>
        <w:pStyle w:val="Normal"/>
        <w:ind w:left="0" w:right="0" w:firstLine="432"/>
        <w:jc w:val="both"/>
        <w:rPr/>
      </w:pPr>
      <w:r>
        <w:rPr>
          <w:rFonts w:cs="Times New Roman" w:ascii="Times New Roman" w:hAnsi="Times New Roman"/>
          <w:color w:val="auto"/>
          <w:sz w:val="20"/>
          <w:szCs w:val="20"/>
        </w:rPr>
        <w:t xml:space="preserve">Шмелев приподнялся, зацепил каской за колокол. Раздалось низкое протяжное гуденье. Он увидел на нижнем срезе колокола старославянскую вязь, влитую в медь. Строчки шли в два ряда, Шмелев медленно обошел вокруг и прочел: </w:t>
      </w:r>
      <w:r>
        <w:rPr>
          <w:rFonts w:cs="Times New Roman" w:ascii="Times New Roman" w:hAnsi="Times New Roman"/>
          <w:color w:val="auto"/>
          <w:sz w:val="20"/>
          <w:szCs w:val="20"/>
          <w:lang w:val="zxx"/>
        </w:rPr>
        <w:t>«Благовестуй, землѣ радость вел</w:t>
      </w:r>
      <w:r>
        <w:rPr>
          <w:rFonts w:eastAsia="Times New Roman" w:cs="Times New Roman" w:ascii="Times New Roman" w:hAnsi="Times New Roman"/>
          <w:color w:val="auto"/>
          <w:sz w:val="20"/>
          <w:szCs w:val="20"/>
          <w:lang w:val="zxx"/>
        </w:rPr>
        <w:t>і</w:t>
      </w:r>
      <w:r>
        <w:rPr>
          <w:rFonts w:cs="Times New Roman" w:ascii="Times New Roman" w:hAnsi="Times New Roman"/>
          <w:color w:val="auto"/>
          <w:sz w:val="20"/>
          <w:szCs w:val="20"/>
          <w:lang w:val="zxx"/>
        </w:rPr>
        <w:t>ю. Во всю землю изыде вещание ихъ — лета 7075 апреля в 25 день во имя творца вытек из огнь, а подписалъ сей колоколъ Митя Ивановъ».</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дернул язык с толстым кругляшом, и колокол запел над землей. Солдаты у горящего дома подняли головы и смотрели на церковь. Хорошо бы спрятаться там, где язык, и колокол укрыл бы его своим зв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ошел к другому краю площадки. Узкая белая лента шоссе выходила за деревней к берегу, делала плавный поворот и шла через поле в Куликово, а за Куликовом — вдоль берега, еще дальше вокруг озера. Белая запорошенная снегом лента обрывалась перед Куликовом — дальше шоссе опять становилось черным. Вся деревня была забита машинами, у каждой избы стояли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 бинокль, чтобы получше рассмотреть, чем гружены машины, и сначала не понял, что происходит. Машины, словно по команде, пришли в движение, выползали на шоссе, выстраивались в колонну и, быстро набирая скорость, одна за другой мчались из Куликова на се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ят! — порывисто закричал Севастьянов. — Немцы уходят.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 льду тоже начинали отход. Они перебегали вдоль цепи, собирая раненых, потом над цепью взлетела бледная зеленая ракета, немцы разом поднялись и пошли прочь от берега. Пулеметы часто забили вслед. Немцы припустились б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хватил немецкую снайперскую винтовку и принялся стрелять. Две фигуры упали и остались лежать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ь голов, — сказа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 сказал Шмелев. — Дай по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мцев 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еременился и подул со стороны озера. И вместе с ветром Шмелев услышал далекий, едва различимый гул — словно гром прогремел далеко в горах. Гул быстро нарастал — из облаков вынырнул самолет и пошел низко над озером к маяку. Мотор самолета затих. Далекий гром прокатился снова, еще явственней. Теперь можно было даже определить, что он гремит именно на том берегу озера, в самом дальнем его, северном ко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товарищ капитан, — сказал Джабаров. — «Катюши» грем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ши наступление там начали, н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и» гремят. Самолеты летают, — не унимался Джабаров. — Главные силы на прорыв по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нова сказал Шмелев и вдруг взорвался: — Заладил, как сорока: начали, начали. Тебе до этого дела нет. И не лезь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 недоумением посмотрел на Шмелева, потом схватил винтовку и с обиженным видом принялся палить в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ий раз прогремел далекий гром — слушать его было радостно и жутко. Шмелев снова вспомнил железную дорогу, которую они должны были взять и не взяли. Опять дорога оказалась на его пути. Грохочут встречные поезда, рельсы покорно ложатся под колеса, мост звенит, качаются вагоны, и там, на лавке у окна, сидит его судьба. Видно, вся его жизнь навечно переплелась с дорогой. Далекое воспоминание навалилось на него, захолодило сердце. Он удивился: ему казалось, он навсегда забы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ю жизнь провел на колесах. Он и жил в старом товарном вагончике, стоявшем в тупике за водокачкой. Из этого вагона я ушел с мешком за спиной; он даже не вышел проводить меня, а мать стояла у вросшего в землю колеса и вытирала глаза платком. Он сильно бил ее, она умерла весной от воспаления легких. Я даже не знал об этом. Соседка написала мне, и я приехал, когда все было кончено. Я долго бродил по баракам, искал отца: он уже перевелся в Березники, монтажником на стройку. У отца были золотые руки, его везде охотно принимали, только сам он нигде не мог прижиться, все гонялся за длинным рублем и никак не мог догнать его. Он сидел в неубранной комнате с бутылкой и смотрел в стену. «Уезжаю», — сказал он. «Сколько можно?» — сказал я. «Поживи с мое — узнаешь». Утром я посидел на могиле: «Мама, мама!» Потом пошел прямо на станцию. Спустя две недели отец делал пересадку в Москве, я провожал его на Ярославском. Было холодно, моросило. Мы стояли на открытом перроне, отец был угрюмый, небритый. Он все-таки любил мать, и я видел, как ему худо. Ему было худо, и он сердился на меня. «Никудышную ты работу выбрал, — говорил он. — Шел бы в торговлю, всегда при хлебе». — «Не хочу в торговлю». Тут он начал юродствовать: «Тогда иди в акушеры. Аборты запретили. А в столице разврата много. Вот и будешь делать тайные аборты, деньгу заколачивать». — «Что же ты сам в акушеры не пошел?» — спросил я, и он пошел заноситься: «У меня руки есть, им работа нужна. А ты белоручкой растешь, все полегче норовишь прожить. Не в меня пошел, не в нашу фамилию. Вот я — смотри! Еду в Кузбасс на домну по личному вызову наркома. Я нужен! А ты белоручкой захотел стать. Стихи учишь. Попробуй, проживи жизнь, как я прожил — тогда дерзи». — «От себя все равно никуда не уедешь», — сказал я. «Эх, Полина, Полина», — он принялся размазывать дождь по щекам. Я не мог его утешать и упрекать не стал — было бесполезно с ним разговаривать. Он уехал, и я ушел, не оглянувшись. Я знал, что это конец, и оглядываться было ни к чему. Он ни разу не написал мне: видно, когда отцы строят домны, им не до сын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 льду тоже услышали далекий гул и прибавили шагу. Они шли двумя жидкими цепочками, за ними тянулись по льду полосы взбит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пустил бинокль. Джабаров уже не доставал до немцев, но продолжал стрелять. Потом отбросил винтовку в сторону. Обида все еще была написана на его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и, — сказал он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на меня сердиться. Не горюй. Скоро опять придут. — Шмелев перешел на другую сторону площадки, чтобы посмотреть, что делают немцы, отрезанные в Борис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о просвистев, снаряд разорвался в ограде, взметнул вверх железные колья. Осколки застучали по крыше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разглядывал в бинокль окраину Борискина, пытаясь найти место, откуда бьет немецкая пушка. На третьем выстреле он увидел вспышку и тонкий длинный ствол, торчавший среди ветвей старой яблони. Ствол почему-то был довольно высоко над землей. Вдруг ствол задвигался, яблоня завалилась, плетень тоже, и черный танк выполз в поле, покачивая тонким черным ств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без бинокля было видно, что танков было пять. Два двигались по шоссе, а три других шли по полю, оставляя за собой широкие полосатые следы. За танками высыпала немецкая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ередал Обушенко все необходимые приказания: срочно перебросить с берега на окраину Устрикова взвод Войновского, приготовить пушки. Он говорил, не отрывая от глаз бинокля, а Севастьянов торопливо повторял его слова в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двигались, ведя редкий беспорядочный огонь. Снаряды рвались на краю деревни или не долетали и падали в поле. Все танки были одинаковые, типа «пантера», с пушкой и пулеметом; Шмелев знал, что три танка у немцев еще в запасе: позавчера, когда приезжал Славин, по шоссе прошли восемь танков. Теперь, отрезанные от главных сил, они пытались пробиться на север, где шумел далеки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посредине между Борискином и Устриковом по полю наперерез шоссе тянулась неширокая лощина — шоссе пересекало лощину по насыпи. Один за другим танки нырнули в лощину, только самый первый остался на шоссе, потом на гребень выполз второй, и оба танка повели беглый огонь, выжидая, когда заговорят наши пушки, чтобы засечь их. Немецкая пехота, шедшая за танками, сосредоточивалась в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очка солдат двигалась внизу вдоль церковной ограды. Пересекла шоссе, повернула вдоль домов. Солдаты бежали, пригибая головы, припадая к земле, когда снаряды рвались поблизости. Впереди бежал Войновский, подбадривая солдат взмахами руки. Они пробежали мимо горящей избы и свернули в сад. Фигуры солдат замелькали сред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нке, который стоял на шоссе, открылся люк. Серия зеленых ракет поднялась над полем. Снаряды посыпались на Устриково, воздушные волны то и дело проходили через колокольню, осколки стучали по купо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о, как в раю, — усмехнулся Джабаров. — Ни один осколок не дос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слишком высоко, — сказал Шмелев и покачал головой: ему хотелось быть ближе к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Войновский докладывает, что занял позицию, — сказал Севасть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слышал в трубке возбужденный голос Войно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ижу танки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их пять. Три пока в лощине. Ты их увидишь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варищ капитан. Пять еще лучше, чем два. — Войновский говорил счастливым голосом и часто дышал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 — сказал Шмелев, — слушай меня вним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а... — Шмелев замолчал. Он хотел бы о многом сказать сейчас, о самых сокровенных своих мыслях: о земле, и что она значит не только для солдат, но и для всех людей, о любимой, которая солдата ждет и тоскует, как брошенная земля, о том, как дождь шуршит по листьям в лесу, как лед звенит весной на реке и поют мельничьи колеса — обо всем хотел бы сказать Шмелев, потому что на всей земле у него не было сейчас человека более близкого, чем этот юный лейтенант, и потому что он знал, что ожидает его в ближайшие полчаса. Но танки шли, и не было времени, чтобы сказать все это. И Шмелев сказал корот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й, танки не должны пр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ропустим их, товарищ капитан, ни за что не про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Юрий, у меня больше нет резервов. Если ты пропустишь их, останавливать будет не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товарищ капитан. Я сделаю, честное комсомольс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усти их ближе — и б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Войновский чуть замялся, а потом выпалил одним духом: — Прошу вас, если что случится, напишите обо мне Нат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аташе? — Шмелев похолодел, услышав эт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аше Волковой, девушке, не получающей писем с фронта. Которая полюбила меня. Ее адрес у меня в сум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Юра, я запомню. Смотр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выползли из лощины, развернулись в цепь. Немецкая пехота поднялась и побежала за ними. Рваные розовые вспышки на мгновенье возникали на черных башнях, черные кусты то и дело вырастали в садах и в поле перед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бошел вокруг колокола, чтобы посмотреть, что делается с другой стороны. Машины сплошной вереницей тянулись из Куликова по дороге, ведущей вокруг озера на север. Оттуда, из Куликова, никто не шел на них, никто не стрелял. Немцы атаковали только с юга, с той стороны, где они были отрезаны. Немцы пробивались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юнкерс» разорвал облака и прошел низко над деревней, потом развернулся и взял направление на север, прямо через озеро. Шмелев проводил самолет глазами и вернулся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были ближе и стреляли чаще. Заработали две наших пушки, прикрывающие шоссе. Снаряды рвались между танками, не причиняя им вреда, танки шли по полю, набирая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 закричал Шмелев. — На пятьсот 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рвы, — сказа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огонь.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огонь, — повторил Севастьянов, и на лице его появилось отчаянье. — Резеда, почему молчишь? Резеда, где ты? — Севастьянов посмотрел умоляющим взглядом на Шмелева и сказал: — П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наших пушек замолчала, но Шмелев не мог разглядеть за деревьями, что с ней. Потом там заговорило противотанковое ружье, и передний танк на шоссе встал с перебитой гусеницей, а четыре других продолжали идти, часто стреляя из пушек; черные башни тяжело качались на ходу, пыльные снежные хвосты тянулись за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танк на шоссе прошел мимо первого, немцы пробежали следом по кюветам, и танк с перебитой гусеницей вдруг ожил, открыл огонь и заставил замолчать еще одну пушку. Теперь только две пушки могли бить по танкам, а танков было четыре и пятый подбитый, но еще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 бинокль, чтобы посмотреть, что с пушками, и вдруг почувствовал, как спине стало холодно. Среди деревьев замелькали фигуры солдат. Размахивая руками, солдаты выбегали к шоссе и бежали к центру деревни, прячась за избами и по кюв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скочил из дома наперерез бегущим, замахал автоматом, а потом увидел танк на шоссе и побежал вместе со всеми, часто оглядывая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ырнул ногами в черный люк, и темнота колокольни оглушила его — не стало ни света, ни танков, ни снежного поля. Он бежал вниз, прыгая через ступеньки, цепляясь руками за скользкие холодные камни, а лестница казалась бесконечной.</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стоял в небольшом окопе, вырытом неподалеку от шоссе. Бруствер окопа был прикрыт двумя толстыми бревнами, а бревна присыпаны снегом. Войновский смотрел поверх бревен, как танки идут на них. Он видел два танка на шоссе и один в поле; четвертый и пятый были закрыты высоким сугробом, торчавшим справа, но Войновский слышал, как они стре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ще пять штук идут, — сказал Шестаков, дергая Войновского за рукав хал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Давай гра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аков подал гранаты, и Войновский положил их на бруствер перед брев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 ударил в плетень за окопом, подняв густую снежную тучу. Шестаков прижался к Войновскому и потянул его на дно око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смертный час наш пришел, — горячо прошептал Шестаков; он все время озирался и смотрел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ешь? И без тебя тошно, — выругался Проскуров; он был третьим в окопе, а дальше вдоль плетня шли другие окопы, в них по двое, по трое сидели солдаты. Ближе к шоссе, за плетнем стояла полковая пушка, замаскированная снежными вет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отодвинулся от Шеста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У нас же пушка есть. Мы их не пропустим. Пусти меня. — Войновский протиснулся к краю окопа и весело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пушка, бог войны. Почему не открываете огня? Танки и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Приказ был не откр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ейтенант Войновский. Меня послал капитан. Приказываю немедленно открыть огонь. До танков триста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до танков оставалось еще не менее пятисот метров, но Войновский не знал этого, как не знал и того, что полковая пушка даже на расстоянии в триста метров не могла пробить лобовую броню среднего немецкого танка; следовало подпустить танки как можно ближе и бить их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увидел, как солдаты за плетнем задвигались, и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веселе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ка сделала выстрел, и снег осыпался с веток, прикрывавших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по фашистским гадам! — звонко кричал Вой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минуту пушка за плетнем лежала на боку, и ствол ее уткнулся в землю. Артиллеристы разбежались и попрыгали в окопы. Из-за плетня просунулось тонкое жало противотанкового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овский не понимал, почему так случилось, и продолжал кричать в исступлении: «Огонь, огонь!» Противотанковое ружье сделало три выстрела и разбило гусеницу танка, шедшего по шоссе, второй танк метким выстрелом смел ружье и часть плет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гранаты! — Войновский обернулся и увидел, что в окопе никого нет. Шестаков торопливо бежал по саду, перебегая от дерева к дереву, и все время озирался по сторонам. Проскуров уже вылез из окопа и полз по заваленному плетню, а потом тоже вскочил и побежал. Солдаты в соседних окопах выскакивали на снег и прыгали через плет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Приказываю назад! — кричал Войновский, но никто не слышал. На лице Юрия появилось недоумевающее выражение — он никак не мог понять, отчего солдаты не слушаются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уда же вы? Вернитесь, родные, вернитесь, милые. Вернитесь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ы солдат мелькали среди деревьев, исчезая за плетнями. Никто не отозвался. Войновский выпрыгнул из окопа, чтобы побежать за солдатами, догнать их, вернуть, но тут увидел колокольню, вспомнил капитана Шмелева и спрыгнул обратно в окоп. Он понял, что должен остаться. Трясущимися от волнения руками связал гранаты ремнем, перевалился через бруствер и побежал вдоль плетня к шоссе. Он прыгнул в кювет и увидел, как солдаты убегают вдоль домов. «Милые мои, родные», — прошептал он, лег в снег и пополз по кювету навстречу танку. Юрий полз, закрыв глаза, держа гранаты в вытянутой руке, и думал: «Я один, я сам, ведь мне совсем не страшно, я один сделаю, сам». Немецкий пулеметчик выпустил длинную очередь вдоль кювета, но ни одна пуля не задела его, он пополз еще быстрее, чувствуя, как снег обжигает щеки. Он услышал надвигающийся грохот, на мгновенье открыл глаза, увидел огромную черную груду металла, черные фигурки немцев, перебегающие по полю. Он вспомнил Наташу Волкову, девушку, не получающую писем с фронта, хотел было достать ее фотографию, которая лежала в кармане гимнастерки, но понял, что не успеет и никогда уже не увидит ее. Он вспомнил свою любимую и тут же забыл — на свете были вещи важнее, а он любил всего-навсего фотографию и никогда не видел своей любимой, не слышал ее голоса, смеха, не знал ее походки, движений ее рук и тела, запаха губ и всего остального, что знают те, кто любит. Он увидел белое ровное поле вокруг себя, над собой и внизу и понял вдруг, что это и есть Родина — самое важное на земле. Поле было ледяное, бесконечное, черный танк на нем казался совсем крошечным. В поле пробилась дыра, черная вода беззвучно заплескалась в воронке. Он глянул в черную воду, как тогда, на льду, и увидел там не свое отражение, а чье-то чужое лицо. «Кто же это был? Кто?» — мучительно подумал он. Лицо переменилось, сделалось страшно знакомым, и он узнал застывшее горестное лицо матери, каким оно станет на долгие годы после той минуты, когда мать получит весть о смерти сына. Слезы набежали на глаза, и тут он увидел огромную черную гусеницу — ему показалось удивительным, что гусеница неподвижно лежит в снегу, а танк ползет вперед, и снег пластами отваливается от траков. «Что я делаю? Зачем?» — с ужасом подумал он и тут же выпрыгнул из кювета, распрямился и неудобно лег на спину перед самой гусеницей, все еще продолжая плакать по матери и изо всех сил прижимая гранаты к груди. Черная стальная плита надвинулась, вдавила гранаты в сердце. Сердце не выдержало этой стальной тяжести и раз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бежал вдоль домов, стреляя из автомата над головами бегущих. Прямо впереди, на шоссе возникла мгновенная ослепительная вспышка; взрыв оглушительно прокатился над полем. Шмелев увидел, как окутанный дымом танк накренился и косо встал поперек шоссе. Кто-то отчаянно закричал, бегущие остановились. Шмелев врезался в них, рассек надвое и побежал дальше, слыша за собой топот и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бежали до края деревни, рассыпались по полю. Позади звонко заухали минометы. В поле горел еще один танк, самый правый, а два других развернулись и уходили. Немцы бежали впе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прыгнул в окоп. Кто-то, стоя наверху, сильно швырнул в поле две гранаты и прыгнул в ок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мамочки. Чуть до самого Берлина не добежал. Еле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послал? — сп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ушенко, — ответил Стайкин. — Десять человек наскре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ранаты зря швыр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лень 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решил, что пойдешь обратно в штаб? — Шмелев смотрел на шоссе, где стоял подорванный танк. Дым рассеялся. Стал виден черный бок танка с полосатым крестом и толстым цилиндром над гус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тоже смотрел на танк, потом встретился взглядом со Шмелевым и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быстроногие немцы уже добежали до лощины и скрывались в ней. Второй подбитый танк продолжал гореть, внутри танка рвались снаряды, и он был совершенно бесполезен для того дела, которое задумал Сергей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ушкой умеешь обращаться?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обижаете меня, товарищ капитан? Два раза горел. А потом плюнул на это дело. В пехоте веселее п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только и спросил Стай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двоем. Бери ко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тоял в углу окопа. Он повернулся и молча стал отстегивать от пояса гранаты и д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Флягу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себе. На поминках пригодится. — Стайкин повертел головой, высматривая солдат в соседних окопах. — Эй, Проскуров, собирайся. Пойдеш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оварищ старший 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т свет. Не забудь захватить котелок и л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обираться, — отозвался Проскуров. — Я мигом. Только ремешок к каске подвя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бежишь? — не то спросил, не то пригрози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не убе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бегал, — торопливо говорил Проскуров, подползая к окопу, — истинно говорю. Меня лейтенант с донесением послали: иди, говорят, донеси самому капитану, что я погибаю смертью героя, вину свою вчерашнюю искупаю. Так он сам говорил, ей-б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Проскуров! — броси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лейтенант, — Стайкин покачал головой. — Погиб в расцвете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старший сержант. — Проскуров надел каску и привстал на колени. — Давай гранатки под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аду бежал Севастьянов с катушкой в руках и с телефонным аппаратом на ремне. Он присел у окопа и тотчас затвердил: «Резеда, Резе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вязь, — сказал Шмелев, и Проскуров повесил катушку через плеч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 Эдуард Стайкин на проводе. — Стайкин вылез из окопа и посмотрел на Севастьянова. — Прощай, Севастьяныч. Храни мои заветы. — Стайкин неопределенно махнул рукой и побежал к шоссе. Через минуту Шмелев увидел, как он ползет по кювету в сторону взорванного танка. Проскуров полз следом, катушка темным горбом качалась и раскручивалась на ег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ая пехота готовилась к новой атаке. Оставшиеся танки вернулись к лощине и открыли огонь по центру Устрикова, нащупывая минометные батар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йкин залез в башню немецкого танка и наблюдал в смотровую щель за немцами. Проскуров сидел на месте пулеметчика и возился с телефонным 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перескочил через плетень и пошел по саду на правый фланг, к Комягину. Он шагал, ступая по чужим следам, пока не увидел на снегу свежую кровь. Красная полоса извилисто тянулась по саду, заворачивала за угол старой покосившейся бани, и там, где полоса кончалась, сидел на снегу Шестаков, привалившись спиной к двери. Нижняя часть его тела залита кровью, красное пятно расползалось по сн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ков, — позв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 спокойно и внятно ответил Шестаков. — Подой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ошел к Шестакову. Тот поднял голову и посмотрел мутными невидящ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Шестаков. Ты слышишь меня? — спросил Шмелев и опустился на кол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олучилось. Не сердись на меня, я, видишь, сам через это пострадал. Ты не сердись, Юрий Сергеевич, я тебе неправду тогда высказал, — Шестаков говорил медленно и спокойно, глаза смотрели мимо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дит, — сказал Джаб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режу, — сказал Шестаков, а глаза у него становились все более мутными. — Я все помню. Хорошо, что ты пришел. Неправду я тебе сказал ночью той. Не жена она мне была. А теперь всю правду скажу, но ты ей не говори. Ты ей скажи, что я умер смертью храбрых. У меня письмо написано, ты возьми, отправь ей. Она как родила третью девочку, неспособная стала со мной жить. Вот я и баловался на стороне. Мы ведь отходники, все время по селам ходим, а я мужчина видный. Та ядреная была, любила баловаться. Я избу ей поправил. А деньги все в дом приносил. Я неправды не держу в себе. Ты не сердишься теперь? Как на духу говорю. Ты письмо... Вот здесь... Они там без меня... Сиротки... — Шестаков говорил все медленнее и тише. Он хотел поднять руку и не смог, рука проползла по снегу и застыла, схватив горсть красного снега. Голова упала на грудь. Шестаков умер от двух ранений, полученных в спину: первый осколок перебил позвоночник, а второй попал в бедро и вышел через 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 его лицо за подбородок, посмотрел в глаза и убра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 Шмелев расстегнул полушубок, телогрейку и вытащил из кармана старый, потертый на сгибах бумажник и снял с груди ордена и ме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с за своего лейтенанта принял, — говорил Джабаров. — Он ведь ординарцем был у Войновского. Они всю ночь под обрывом лежали. И померли вместе, в один час. — Джабаров говорил быстрым шепотом, стараясь не смотреть на Шес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мажнике лежали сложенное треугольником письмо и две сторублевые облигации трудового займа третьей пятилетки. Во внутреннем кармане бумажника хранилось еще несколько бумаг. Шмелев развернул большой лист с синими водяными знаками — полис по страхованию на случай смерти и инвалидности. Страховой полис удостоверял, что Госстрах обязуется уплатить Шестаковой Дарье Кузьминишне десять тысяч рублей в случае смерти застрахованного Шестакова Федора Ивановича, если смерть наступит до 18 сентября 194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ложил письмо и облигации в бумажник и стал читать страховой полис. Особый параграф предусматривал различные варианты смерти и несчастных случаев. Каких только смертей здесь не было: «взрыв, ожог, солнечный удар, обмораживание, наводнение, утопление, удушение, отравление пищей или газами, падение с высоты какого-либо предмета или самого застрахованного, повреждение или болезнь внутренних органов, нападение злоумышленников или животных, действие электрического тока, удар молнии, трамвая, автомобиля и других средств сообщения или при их крушении, при пользовании машинами, механизмами, огнестрельным и холодным оружием и всякого рода инструментами...» — список казался бесконечным, и тот, кто составлял его, видно, здорово разбирался в человеческих смер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идут, — сказал Джаб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слышал. Он перевернул страницу и прочел: «§ 11. Госстрах освобождается от выплаты страховой суммы в следующих случаях: если смерть застрахованного произойдет при совершении им преступления или вследствие умысла лица, назначенного для получения страховой суммы, или в результате боевых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идут, товарищ капитан, — повторил Джабаров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унул бумажник в планшет. Он хотел было прочесть письмо, но не успел: танковые атаки пошли одна за другой. Шмелев спрятал бумажник и побежал навстречу та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е недели в далекое село пришло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я Дарья Кузьминишна, пишет тебе убиенный раб божий Шестаков, и письмо мое от мертвого, и пошлют его тебе мои товарищи-бойцы. Но ты обо мне не плачь и не убивай себя, потому что я погиб смертью храбрых, спасая свою родную свободную Отчизну, и сражался с проклятыми тварями на земле и на воде и в других случаях, так что ты не плачь, на то и есть закон природы и дважды жив не будешь. А ты живи и помни, что остаешься единственная надежда у наших дочек, которые теперь сиротки. Там, под полом, в углу, где бочка с капустой стоит, горшок зарыл в землю, и в том горшке три тысячи шестьсот рублей, все красненькими. Ты деньги те возьми и дочек выучи, особенно Зиночку, пусть растут на славу Родины. А еще тебе назначат за меня пенсию, ты теперь солдатская вдова, а я был ефрейтор в пехоте, потому что в другом месте устроиться не удалось, за что и погибаю. А получишь мои документы и страховку, похлопочи за нее, должны дать, хоть два с половиной года не плачено по случаю военных действий. И будут тебе платить каждый месяц за мой орден Славы, нам замполит объяснял, ты узнай в райсобесе. Ты теперь должна растить наших дочек, чтобы стали настоящими людьми и грамотными. Благодарю тебя за все твое бывшее, за заботы твои, и за хворость твою зла не имею, а насчет Раисы ты не верь, люди зря говорили, никакого баловства не было, и прав у нее нет, перед смертью говорю. И дочкам нашим расскажи, что отец их был герой, кавалер Славы и Георгия, и портрет мой повесь на стене рядом с отцом моим, а сама не убивайся, и тогда мне легче умирать, когда буду знать, что ты выполнила мои слова, для того и пишу тебе. А в дом пусти постояльцев, и белье и сапоги мои не береги, а продай, тоже доход будет. Остаюсь любящий и верный муж твой Федор Шес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ки мои, Маша, Вера и Зиночка, ваш отец бился до последней капли крови, до полного уничтожения фашизма. И знайте, мои дорогие, что вам за меня краснеть не придется, я воевал, как этого требует весь наш советский народ, и вы за меня смело в глаза людям глядите. Я вам это заверяю, мои дорогие Маша, Вера и Зиночка. А может, и свидимся еще, если война кончится раньше, чем убьют меня, и очень хочется пережить войну и дожить до светлого часа, чтобы увидеть, что наши смерти были не напрасными. Прощайте, родные, не забывайте вашего отца-героя и учитесь на культурных людей. Писано вашим дорогим отцом перед смертью в деревне, которую мы освободили от фашистских тварей».</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Маслюк взял в плен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даж сотрясался от близких частых разрывов, окошко под потолком то светлело, то вновь застилалось мутно-серой п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люк вошел и встал у двери, ожидая, когда Обушенко закончит разговор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ягин, — сиплым голосом кричал Обушенко, — следи за левым флангом. Выбрось туда пушку! Сейчас последние пойдут. Четыре последних. Больше у них нету. Не пускай их, бери пример с Войн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вязиста сидели в углу за коммутатором и слушали, как рвутся снаряды на улице. Кровати за ширмой были сдвинуты, на них лежали три солдата. Радист сидел на ящике. Толстые резиновые наушники вздувались на его голове. Два пожилых солдата у печки ели из одного котелка, поочередно опуская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бросил трубку и во все глаза уставился на Маслю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ставил позицию? По трибуналу соск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комиссар, сержант Маслюк взял в плен немца. — Маслюк сделал шаг в сторону, за ним стоял тщедушный немец в оборванной шинели. Увидев за столом Обушенко, немец поднял руку, сложил пальцы пистолетиком, прицелился в Обушенко и зацокал язы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Feuer</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13"/>
      </w:r>
      <w:r>
        <w:rPr>
          <w:rFonts w:cs="Times New Roman" w:ascii="Times New Roman" w:hAnsi="Times New Roman"/>
          <w:color w:val="auto"/>
          <w:sz w:val="20"/>
          <w:szCs w:val="20"/>
        </w:rPr>
        <w:t> — прохрипе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ндаже стало тихо. Солдаты у печки опустили ложки и повернули головы в сторону немца. Спящие проснулись и сели, протирая глаза. Радист раскрыл рот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 быстро, звонко цокал языком,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Feuer</w:t>
      </w:r>
      <w:r>
        <w:rPr>
          <w:rFonts w:cs="Times New Roman" w:ascii="Times New Roman" w:hAnsi="Times New Roman"/>
          <w:color w:val="auto"/>
          <w:sz w:val="20"/>
          <w:szCs w:val="20"/>
          <w:lang w:val="en-US"/>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хлопнул по столу и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фриц! А вот мы тебе сделаем пиф-паф, хочешь?</w:t>
      </w:r>
    </w:p>
    <w:p>
      <w:pPr>
        <w:pStyle w:val="Normal"/>
        <w:ind w:left="0" w:right="0" w:firstLine="432"/>
        <w:jc w:val="both"/>
        <w:rPr/>
      </w:pPr>
      <w:r>
        <w:rPr>
          <w:rFonts w:cs="Times New Roman" w:ascii="Times New Roman" w:hAnsi="Times New Roman"/>
          <w:color w:val="auto"/>
          <w:sz w:val="20"/>
          <w:szCs w:val="20"/>
        </w:rPr>
        <w:t xml:space="preserve">Немец стрельнул в Обушенко маслянистыми глазками и понимающе подмигнул ему. Потом сделал что-то руками, закрыл ладонями нижнюю часть лица и быстро-быстро задергал головой. Немец играл на губной гармошке: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Wenn die Soldaten durch die Stadt marschieren</w:t>
      </w:r>
      <w:r>
        <w:rPr>
          <w:rFonts w:cs="Times New Roman" w:ascii="Times New Roman" w:hAnsi="Times New Roman"/>
          <w:color w:val="auto"/>
          <w:sz w:val="20"/>
          <w:szCs w:val="20"/>
          <w:lang w:val="en-US"/>
        </w:rPr>
        <w:t>»</w:t>
      </w:r>
      <w:r>
        <w:rPr>
          <w:rStyle w:val="FootnoteCharacters"/>
          <w:rStyle w:val="FootnoteAnchor"/>
          <w:rFonts w:cs="Times New Roman" w:ascii="Times New Roman" w:hAnsi="Times New Roman"/>
          <w:color w:val="auto"/>
          <w:sz w:val="20"/>
          <w:szCs w:val="20"/>
          <w:lang w:val="en-US"/>
        </w:rPr>
        <w:footnoteReference w:id="14"/>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Никто из присутствующих не знал этой песни, с которой немцы обошли полмира, но солдаты сразу поняли, что это песня врага, и лица их стали строгими и задумчивыми, как на похоро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онутый он, товарищ старший лейтенант, — сказал Маслюк. — Я его в заваленном блиндаже откопал. У пулемета. На гармошке тоже играл. Пулеметчик он немецкий, в нас стрелял, вот и сошел с ума от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говорили напере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человек, оказывается. Переж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не всякий выдю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за-то, глаза какие, смотри. Вот это глаза! Бег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с ним чикаться. Немец — и ба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вы, черти. — Обушенко схватил трубку и показал кулак. Солдаты замолчали, даже сумасшедший немец перестал играть на гармошке. — Говори, говори. Где сосредоточиваются? Сколько их?.. А ты их не пускай, Яшкин, у тебя же рота. Ты в земле сидишь, а им через поле надо идти... Слыхал про Войновского? Представлен к ордену. Бери пример. Бей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Der Krieg ist die allerschönste Zeit</w:t>
      </w:r>
      <w:r>
        <w:rPr>
          <w:rStyle w:val="FootnoteCharacters"/>
          <w:rStyle w:val="FootnoteAnchor"/>
          <w:rFonts w:cs="Times New Roman" w:ascii="Times New Roman" w:hAnsi="Times New Roman"/>
          <w:color w:val="auto"/>
          <w:sz w:val="20"/>
          <w:szCs w:val="20"/>
          <w:lang w:val="de-DE"/>
        </w:rPr>
        <w:footnoteReference w:id="15"/>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Немец захихикал скрипучим смехом. Никто не понял, что он сказал. Солдаты смотрели на него и сожалеючи качали го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поднял телефонную трубку, принялся трясти ею в воздух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этого идиота. Немцы со всех сторон лезут, а этот идиот тут хихикает. В погреб его, под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поднялись и увели немца. Обушенко увидел Маслюка и накинулся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Почему оставил поз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пустите меня с пулеметом наверх, на колокольню. Там хорошо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протянул Обушенко. — Один думал или с фрицем на пару? — Он перегнулся пополам, пошарил в тумбочке и выпрямился, держа в руке начатую бутылку. — Гл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по очереди, и Маслюк отправился устанавливать пулемет на колоко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 печи покончили с котелком, закурили трофейные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всех сторон идут, — сказал первый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мся, — сказал второй. — Все здесь оста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что? Читал в газетах — победа будет за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это победа, если никого на свете не останется. Ничего себе победа. — Солдат весело засмеялся на сытый желудок. — Вот так победа: салют сверкает, музыка гремит, а людей ни одного нет — все на войне ос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утся и после солдат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ладенцы да вожди останутся, вот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нул... Вожди-то потом помрут. А младенцы вырас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связист с жаром рассказывал товари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блиндаж вбегаю, а он там с автоматом сидит: «Хенде хох!» А я ногой как по автомату дам: хенде хох, чтоб ты сдох. Он лапки сразу кверху поднял, лопочет по-своему: «Данке шон». Данке шон — дам еще! Хочешь? Так мы с ним пошпрехались, и я его ко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ергей, говори! — кричал Обушенко в телефон. — 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Шмелев. — Все четыре идут. Четыре последних. Перебрось-ка сюда одну пушку от Я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шенко не успел ответить. Дальний угол блиндажа задвигался, развергся; там вспыхнуло жаркое пламя — гром, треск, огонь, — расщепился металл, обуглилось дерево, тело стало безвольным, мягким и выплеснулось за черту жизни. Еще огонь сверкает, гром стоит, бревна валятся, но уже рождается запах, какого не встретишь ни в дремучем лесу, ни на берегу моря, ни в поле, ни в тесной людской толпе на улице — самый тяжелый, самый безотрадный запах, какой бывает только в жирном сыром черноземе через секунду после того, как разорвался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се вывернулось, улеглось, рассеялось и приняло застывший хаотический вид разрушения, снова вернулись запахи живой земли... И слабый голос плакал среди разваленных бревен: «Мама, мамочка мо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Гриша! — отчаянно выкрикивал Шмелев, а в трубке страшный треск и ничег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а, — сказал голос Стайкина. — Не хотел бы я быть на их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трубку в руках, Сергей Шмелев приподнялся. Танки двигались по полю, и не было ни секунды, чтобы склонить голову или хотя бы подумать о тех, кто ушел, вспомнить их лица, голоса — даже это право было отнято у него: танки шли не останавл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друг вспомнил: «Когда я убиваю, я живу. Я живу, когда убиваю». Где он сказал это? На том берегу? Как далеко... А теперь он не живет, потому что не у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помнил Обушенко и тут же забыл о нем. Снаряд взорвался, обдав окоп га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йкин, ты живой? — спросил Шмелев 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й персоной, — отозвался Стайкин. — Нахожусь в номере «люкс». Охраняю собственный гемогло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ря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ого вы меня принимаете, товарищ капитан? — Стайкин был обижен. — Учтите, товарищ капитан, что я не хочу умирать по целому ряду прич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желаю, Стай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шли в том же порядке, что и утром: два по шоссе и два напрямик через поле. Пушек против них уже не осталось. Стайкин сидел в башне немецкого танка, и у него была единственная пушка, одна на всех. Четыре танка стояли подбитые на поле, а четыре живых шли в атаку. За танками двигалась немецкая пехота, ее стало меньше, чем утром, и немцы шли одной редкой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на шоссе остановился и выпустил через люк серию зеленых ракет. Шмелев вспомнил о Яшкине: немцы давали сигнал тем, которые наступали на Устриково с друго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жабар, — сказал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к Яшкину. А потом туда, к Обушенко. Забери у Яшкина пушку. Скажи ему: в случае прорыва отходить к церкви. Сигнал отхода — серия желтых р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ки все ближе, и некогда подумать о чем-то очень важном, может быть, самом важном из того, о чем вообще может думать человек. Неужто так вот и выглядит конец света: серенькое небо с темными размазанными полосами, развороченное разбитое поле, — облака разорвутся вдруг, и небо вспыхнет огнем, земля тяжко вздыбится к небу, снег расплавится и вскипит паром. О небо, чистое небо, неужто ты раскроешься передо мной лишь для того, чтобы я увидел черную смерть земли? Ты породило землю, многострадальную и великую, грешную и прекрасную — так зачем же ты, небо, хочешь ее погубить и зажечь, не убивай ее, не посылай на нее смертоносный огонь и черные столбы смерти. Пусть только солнце сверкает в небе, тогда не будет угасших глаз, не будет слез, и люди не будут бояться неба. О небо, чистое небо, сохран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рвались, не переставая, и люди припадали к земле при каждом близком разрыве, вжимались в нее руками, грудью, сердцем, они будто становились землею; потом осколки проходили поверху, они отрывались от земли и опять становились людьми.</w:t>
      </w:r>
    </w:p>
    <w:p>
      <w:pPr>
        <w:pStyle w:val="Normal"/>
        <w:ind w:left="0" w:right="0" w:firstLine="432"/>
        <w:jc w:val="both"/>
        <w:rPr/>
      </w:pPr>
      <w:r>
        <w:rPr>
          <w:rFonts w:cs="Times New Roman" w:ascii="Times New Roman" w:hAnsi="Times New Roman"/>
          <w:color w:val="auto"/>
          <w:sz w:val="20"/>
          <w:szCs w:val="20"/>
        </w:rPr>
        <w:t>Шмелев смотрел на поле боя, а Севастьянов сидел в углу окопа и немигающими глазами смотрел на своего капитана. Связь осталась только со Стайкиным и Комягиным — все 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е становился круг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 землю вонзился острый 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мелев чувствовал, как он опять становится землею, и знал, что пока он земля, он живет, ибо только земля бессмертна. На дне окопа лежал большой ком мерзлой глины, и каждый раз, когда Шмелев был землею, ком больно впивался в щеку, а потом Сергей поднимался и забывал его выбросить, и острый мерзлый ком опять входил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бежал по полю и шлепнулся в окоп, перепрыгнув через Шмелева. Сергей обернулся. В углу сидел маленький сержант с испуганными глазами, ноздри его раздувались от б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Взрывпромст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 — испуганно ответ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чувствовал спиной, что в поле что-то не так. Он обернулся и увидел, как ближний танк замедлил ход, черная башня стала медленно поворачиваться выискивая цель. Ствол прошел мимо плетня, наполз на стог сена — мимо, наткнулся на расщепленный столб — мимо, ближе, ближе — ствол все укорачивался, пока не превратился в черное бездонное кольцо и замер. Черное кольцо, холодный зрачок внутри, нацеленный в лоб. Как завороженный, Шмелев смотрел в этот зрачок и не имел силы пошевелиться. Зрачок вдруг вспыхнул, и в нем зародился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стало мягким, чужим. Никогда не знал он такого тела. О, не оставляй меня, мое тело, не уходи от меня, моя жизнь! Ты дала мне его, так оставь же его у меня. Пусть всегда оно будет — чтобы было оно моим. Не выбрасывай из этой ямы, не отнимай у воздуха, у снега — я хочу быть землею; хочешь, глаза закрою и уши заткну, хочешь, распластаюсь ниц, хочешь, спину согну, на колени встану — только оставь на земле мое тело, только не отнимай, не отнимай его, ведь нет у меня ничего другого, только оно и ест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скочил на бруствер, тело снова стало знакомым и послушным. Граната сама собой оказалась в руке, он замахнулся, и в тот же момент услышал два взрыва: один сильный, второй слабее, словно эхо. Он открыл глаза и увидел, как под танком вспыхнул огонь, еще более яркий, чем в черном стволе; танк косо приподнялся, а потом осел набок. Черное кольцо ствола блеснуло и угасло, снаряд прошел поверху и улетел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рассеялся, земля, поднятая взрывом, опала. Шмелев опять увидел небо, низкое, в темных размазанных полосах, и вздыбленную землю под этим небом. Три других танка продолжали идти, солдаты в соседних окопах стреляли в немецкую пехоту — все вокруг осталось по-прежнему. И вместе с тем что-то изменилось в мире и в нем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прыгнул в окоп, осторожно положил гранату на бруствер, воровато оглянулся по сторонам: не заметил ли кто, как командир батальона собирался швырять гранату, хотя до танка оставалось не меньше ста метров. Солдат в соседнем окопе вылез на бруствер и недоумевающе смотрел на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 рукопашную команда была? — спросил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 весело ответил Шмелев. — Сиди п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 уходит, — закричал маленький сержант, ловко разворачивая ствол ручного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танк в поле остановился, попятился и пополз в сторону, обходя взорванный танк. Два других на шоссе продолжали идти. Первый уже подходил к Стайк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Шмелев положил руку на плечо маленького сержанта, тот испуганно пригнулся. — Зачем в поле бе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штук поставил, товарищ капитан. Фрицевские, круглые такие, как караваи, знаете? Действуют справно. А второй заметил в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Взрывпромстрой. — Шмелев усмехнулся. — Не страшно было умирать,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сержант вытер лицо рукавом хал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ответить, товарищ капитан? Не с руки как-то. Ведь у нас как было? Нас умирать никто не учил. Нас алгебре учили, немецкому языку учили, с парашютом прыгать учили, все выше и выше. А вот умирать никто не 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того и страшно так, — сказал Шмелев. — Такой страх вдруг напал, что сам себя позабыл. Чуть «мама» не за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ы испугались? Никогда не поверю. Вы же наверх выскочили, я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смехнулся и отстегнул фл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траха и полез. 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сторожно взял флягу, присел на дно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танк на шоссе прошел мимо танка, в котором сидел Стайкин, один танк на секунду закрыл другой. Что же ты медлишь, Стайкин? Что же ты медлишь? П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йкин, — позвал Шмелев не об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нажал кнопку зумм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это ты? Живой? — торопливо говорил Стайкин. — Дай трубочку капитану — сказать два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Стайкин хочет сказать вам два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там придумал? — Шмелев, не отрываясь, следил за танком, который шел по полю в ту сторону, где находился Комягин и его солдаты. — Отсекай, отсекай, — говорил он маленькому сержанту, стоявшему за пулем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вастьянов, друг, — захлебываясь, кричал Стайкин, потому что у него тоже не было времени, — передай капитану, что Стайкин умирает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бернулся, увидел, как Стайкин пропустил немецкий танк и в упор, первым же снарядом начисто снес его башню. Немецкая пехота шарахнулась в сторону, а нижний пулемет, где сидел Проскуров, забил по нем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Стайкин просил передать вам... — Севастьянов не успел кончить: голова поникла, прижалась к стенке окопа. Шмелев схватил Севастьянова за плечи, принялся тря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казал? Что он просил передать? Говори!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евастьянова качалась, как резиновая, глаза были закрыты, а по виску расползалось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услышал частые выстрелы. Второй танк на шоссе с ходу выстрелил по Стайкину и промахнулся. Стайкин стремительно развернул башню, выпустил снаряд — и тоже промахнулся. Они расстреливали друга друга почти в упор; первым загорелся Стайкин, а потом — немец. Плотный дым окутал оба танка, немецкая пехота бросилась вперед. Тогда в открывшемся люке выросла фигура с раскинутыми руками, и гранаты полетели в немцев. Внутри танка звонко ухнуло, огонь ослепительно взвился к небу, и фигура человека растворила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стьянов сидел на дне окопа, спокойно положив голову на грудь, и никто теперь не узнает последних слов, которые сказал Стайкин; может, это были самые главны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товарищ капитан, — маленький сержант показывал рукой в поле, дергал Шмелева за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 них полз танк, тот самый, последний, который пошел было на правый фланг, а потом, увидев поединок на шоссе, повернул обратно. Немцы поняли, что у русских нет больше пушек, и танк неторопливо и спокойно двигался вдоль окопов, расстреливая их из пулемета. Шмелев схватил гра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йтесь, товарищ капитан, — поспешно и просительно глядя в глаза Шмелева, говорил маленький сержант. В руках у него тоже была граната. — Не бойтесь, я сам, я теперь не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думал, Взрывпромст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сержант Кудрявчиков я, из саперного взвода. Запомните, товарищ капитан, Кудрявчиков фамилия моя. Кудрявчиков Василий из города Канска. Так и передайте всем людям, что я Кудрявчиков Василий. Вася. — Сержант шмыгнул носом, посмотрел просительно и сказал еще: — Прощай, Вася! Прощайте, товарищ капитан! Помните меня. — Он неловко перевалился через бруствер и пополз навстречу танку, прижимая гранату к бедру и быстро загребая снег свобод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раздался сильный взрыв. Танк Стайкина было потух, немцы с трех сторон подползали к нему, но танк вдруг ожил, нижний пулемет дал короткую очередь, потом — взрыв, немцы — врассыпную от танка. Танк окутался черным дымом, сполз в кю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рявчиков пробежал немного и снова пополз, прижимая гранату. Пулеметная очередь прорезала воздух. Кудрявчиков вздрогнул, замер на снегу с выброшенной впере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Кудрявчиков из саперного взвода. Василий Кудрявчиков из города Канска. Никто не учил его умирать, а он пошел и умер. И если б можно было умереть и раз, и два, и пять, он снова пошел бы и снова умер — и с каждым разом он умирал бы все лучше, все красивее. А теперь он лежит на снегу — одинокий, неловкий, и умереть должен другой, потому что танк идет. Прощай, Кудрявчиков Василий, я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осторожно объехал Кудрявчикова, а потом двинулся на окопы и принялся утюжить их и мять. Шмелев сильно бросил гранату, но она разорвалась, не долетев. Танк остановился, пустил длинную очередь. Шмелев присел, пропуская пули, а когда оторвался от земли, танк шел уже по саду, расчищая дорогу сна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хватил последнюю гранату, бросился в сад. Он догнал танк за третьим или четвертым плетнем, замахнулся всем телом, упал в снег. Он видел, как граната летит, перевертываясь, и понял, что опять промахнулся. Танк сердито взревел, разворачиваясь и нащупывая его стволом пулемета. Шмелев лежал за старой яблоней и слушал, как пули идут по снегу справа налево и ищут его, — тогда никто не узнает о том, что сказали перед смертью живые. Но ведь невозможно, чтобы люди не узнали об этом. Ведь слово мертвых священно, а помнить дано лишь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о взвизгивая, пули ушли и затихли. Танк наехал на плетень, пополз дальше, покачивая широким приземистым задом и подминая под себя яблони. Разбитые, поверженные ветви все больше закрывали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побежал, прыгая через плетни, через ямы, по сваленным стволам, сквозь кусты. Ему казалось, что теперь всю жизнь он будет гнаться за черным танком. Споткнулся, услышал хруст веток. Прижимая палец к губам, прямо перед ним стоял Джабаров. На поясе Джабарова висела противотанковая граната, нетронутая, в пятнах масла, только что из ящика. Шмелев рва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сс... Там фрицы, — прошептал Джабаров и показал глазами в кусты за плетнем. Шмелев увидел вход в блиндаж. Ступени расчищены от снега, дверь неслышно покачивается на петлях, чьи-то тени двигаются внутри. Он подкрался к блиндажу, пустил длинную очередь в дверь, прыгнул, толкнул дверь ногой. Тягучий запах ладана пахнул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ая лампочка качалась на шнурке, освещая длинный черный гроб и немецкого офицера, лежавшего в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мертвеца было надменным и властным. Восковые руки с тонкими холеными пальцами лежали на груди, массивное обручальное кольцо блестело на пальце. Сквозь петлицы черного кителя были продеты полосатые муаровые нашивки — боевые награды майора Шнабеля. На полу у ножки стола валялось брошенное распятие, четыре стеариновых бугра расплылись на столе, по углам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стоял, выставив автомат — палец на спуске. Джабаров часто дышал за спиной. Еще мгновение, и он нажал бы спуск, чтобы разорвать мертвую тишину. Он пришел в себя, оттолкнул Джабарова, выбежал из блиндажа. Ветви вишен больно хлестнули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это было уже со мною, я думал, что больше не вернется, но оно возвращается снова и снова. Опять встает передо мною лес, тот самый. Я иду по нему и ничего не узнаю: снаряды искромсали лес, ни одного дерева не осталось в живых. Вершины сосен снесены, сучья побиты — всюду торчат черные расщепленные стволы. А те, которым удалось уцелеть, засохли и стоят, равнодушно взирая на поверженных. Я иду, и сердце заходится от крика — ведь это же наш лес, тот самый, где мы узнали любовь. Вот сосна — только пень торчит расщепленный. Я иду, в лесу темнеет, тучи опустились. Впереди горит огонь, я бегу, натыкаясь на острые стволы, бегу туда, где светит огонь. Передо мной вырастает камень, я падаю обессиленный, а за камнем черное ущелье. Оно доверху завалено солдатскими касками, сучьями, пнями — все, что было живого в лесу, навалено сюда. Огонь горит над ущельем, стволы сосен становятся красными, а на том берегу такой же поваленный лес и такие же красные стволы. Огонь горит, но я не чувствую тепла, от огня исходит холод, лес горит ледяным огнем. Холод проникает в тело, я хочу убежать от ущелья, от камня, но как только делаю шаг, передо мной падает снаряд и черное дерево ложится наземь, преграждая дорогу, а ветви, стволы летят мимо, в ущелье и вспыхивают там ледяным огнем. Огромные окровавленные бабочки кружатся надо мной. Я понимаю — обратно нет пути. Холод огня передается мне, я тоже становлюсь холодным и жду своего снаряда. Неужто это правда и никто не прид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взрыва толкнула Шмелева. Дым стлался над вишнями, внизу зиял широкий черный провал. Джабаров обогнал Шмелева и побежал по тропинке, ведущей к шоссе. Они добежали до плетня и присели, высматривая т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спокойно выдержал взгляд Шмел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ра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шка прорезала тонкие губы Джабар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л. Разлегся там. Наши на льду лежат, а он в гробу разлег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граната. Дурак. — Шмелев перескочил через плетень и побежал вдоль домов. Танк проломил угол амбара, выполз на шоссе и повернул к церкви, стреляя на ходу по избам и вдоль шоссе. На краю деревни слышалась частая трескотня, и это стало единственным, на что еще можно было надеяться, ведь на войне стрельба — призна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о, упрямо Сергей Шмелев стремился к цели. Снаряды вставали на пути, пулеметные очереди преграждали дорогу, но он шел вперед. Столько было утрат и потерь, что он уже не мог вместить всего и должен был во что бы то ни стало рассказать об этом. Сейчас он скажет им такое, чего еще никто никогда не говорил. Сейчас он скажет. Лишь бы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есте, где был штаб, он увидел развороченный блиндаж и побежал еще быстрее. Цепляясь за перекошенные рельсы, съехал вниз, полез под бревна. Стало темно. Он пробирался, ощупывая бревна руками. Впереди что-то зашипело, незнакомый сердитый голос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Сергей? Куда полез,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прибавило силы Шмелеву, он полез вперед еще решительнее. Он бился о бревна, ломая ногти, вцеплялся в них, отбрасывая в сторону мертвые тела. А чужой нездешний голос звал и вел его в тем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бери влево, теперь на себя, делай иммельман. Так, Сережа, так, еще, еще. Ах, Серго, ах, какой молодчина. Серега, Серега, не увлекайся, следи за хвостом. Серж, ответь, Сержик, Сереженька, Сергунчик, Серенький, что же ты? Эх, 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аконец добрался до радиостанции, стащил толстые резиновые наушники с чьей-то мертвой головы и повернул ручку, чтобы не слышать больше этого голоса, звучавшего из-за облаков, где шел воздушный бой. Он выполз с радиостанцией из-под бревен, расправил погнутый стержень антенны и стал вызывать М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лько отчаянья и силы было в его голосе, что почти сразу пришел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долго молчали? Слышу вас хорошо. Я — Марс,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Кудрявчиков Василий!.. — выкрикнул Шмелев. Он оборвал себя и перевел дух, чтобы сосредоточиться. Он должен сказать сразу обо всем, а времени в обрез, и он не знал, как начать. Как рассказать о том, что он увидел и узнал? Как рассказать о земле, которая измучена огнем и металлом? Как рассказать о сердце своем, которое прикоснулось к другим сердцам, и каждое прикосновение оставило на нем болезненный рубец. Он вспомнил все, что было, перед ним возникли мутные, потухшие глаза — он уже не помнил, чьи они. И черный огненный гриб вонзается в мягкое тело земли — ведь это было уже? Или только будет? И какие слова нужны для того, чтобы этого не стало больше на зем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что случилось? Почему ты замолчал? Какой Кудрявчиков? Где он? Не понял тебя. Как слышишь? Ответь. Я — Марс,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абрал побольше воздуха в грудь и заговорил. Голос был сухой, бесстрастный. Он думал только о том, что может не усп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передаю боевое донесение. Противник силами до двух батальонов при поддержке восьми танков беспрерывно атакует Устриково. Отражены четыре атаки. Уничтожено семь танков. Лейтенант Войновский, Юрий Войновский бросился под танк с гранатой и погиб. Он просил написать Наташе Волковой из города Горький. Повторяю, Наташа Волкова из Горького, девушка, не получающая писем с фронта. Напишите ей, он просил перед смертью. Сержант Кудрявчиков из саперного взвода подорвал на мине вражеский танк и погиб. Запомните: Василий Кудрявчиков из города Канска. Старший сержант Эдуард Стайкин из Ростова подбил прямой наводкой два танка. Стайкин погиб. Лейтенант Ельников из Москвы закрыл своим телом командира. Ельников погиб. Старший лейтенант Обушенко погиб. Рядовой Севастьянов погиб. Проскуров погиб, Шестаков погиб — запишите их имена. Передаю обстановку. Немецкий танк ворвался в деревню. Отходим к берегу в район церкви. Будем драться до последнего. Прощайт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шлепнулся камушек. Джабаров стоял на корточках на краю воронки и манил Шмелева пальцем. У ног Джабарова лежали две новые гра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на, я — Марс, понял тебя хорошо. Сообщи, где Шмелев? Где находится Шмелев?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мелев ушел на танк. Некогда. Прощайте. Иду. — Шмелев выключил рацию и полез наверх, цепляясь за рель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стоял у церковной ограды и расстреливал пушку, которую катили по шоссе солдаты из роты Яшкина. Маленькие фигурки сновали у пушки, разворачивая ее, а танк послал туда меткий снаряд и все перемешал. Немецкий пулеметчик выпустил длинную очередь в Шмелева, но Шмелев даже не пригнул головы. Все осталось позади, впереди был танк, огромный, черный, жестокий. Шмелев шагал во весь рост, и танк попятился от него, а потом развернулся и выпустил с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размахнулся, швырнул гранату. Водитель дал задний ход, танк неуклюже отполз, и граната упала на то место, где он стоял. Шмелев лег за большой серый камень у шоссе, примериваясь для нового броска. Вторая граната перебила гусеницу танка, и тогда снаряд ударил в камень, легкая волна приподняла Шмелева, дернула за уши, он опрокинулся, распластался на снегу, чувствуя, как боль вонзается в тело и плотная липкая тишина обволакивает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стоял на шоссе. Верхний люк бесшумно откинулся, там показалась рука, и пять красных ракет одна за другой поднялись к н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се сильнее сдавливала тело, сомкнулась над головой. Шмелев закрыл глаза, потому что смотреть стал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видел и не слышал, как на верхней площадке колокольни высунулся ствол пулемета, простучала длинная очередь: Маслюк всадил двадцать пять пуль в раскрытый люк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с ракетницей опала, внутри раздались частые гулкие взрывы, черный дым, клубясь и завиваясь, вырвался из б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ющий на излете осколочный снаряд задел колокольню. Верхняя площадка окуталась белым дымом, часть стены рухнула вниз. Крест на самом верху заколебался, половина его отвалилась. Колокола закачались, протяжный печальный звон поплыл над бер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лежал на снегу, раскинув руки. Он не слышал ни пулемета, ни взрывов — все заглушала боль и безмолвная песня набата.</w:t>
      </w:r>
    </w:p>
    <w:p>
      <w:pPr>
        <w:pStyle w:val="Level2"/>
        <w:rPr>
          <w:rFonts w:ascii="Times New Roman" w:hAnsi="Times New Roman" w:cs="Times New Roman"/>
          <w:color w:val="auto"/>
        </w:rPr>
      </w:pPr>
      <w:r>
        <w:rPr>
          <w:rFonts w:cs="Times New Roman" w:ascii="Times New Roman" w:hAnsi="Times New Roman"/>
          <w:color w:val="auto"/>
        </w:rPr>
        <w:t>ЧАСТЬ ЧЕТВЕРТАЯ</w:t>
      </w:r>
    </w:p>
    <w:p>
      <w:pPr>
        <w:pStyle w:val="Epigraph"/>
        <w:rPr>
          <w:rFonts w:ascii="Times New Roman" w:hAnsi="Times New Roman" w:cs="Times New Roman"/>
          <w:color w:val="auto"/>
        </w:rPr>
      </w:pPr>
      <w:r>
        <w:rPr>
          <w:rFonts w:cs="Times New Roman" w:ascii="Times New Roman" w:hAnsi="Times New Roman"/>
          <w:color w:val="auto"/>
        </w:rPr>
        <w:t>Войне всего нужнее люди.</w:t>
      </w:r>
    </w:p>
    <w:p>
      <w:pPr>
        <w:pStyle w:val="Epigraph"/>
        <w:rPr>
          <w:rFonts w:ascii="Times New Roman" w:hAnsi="Times New Roman" w:cs="Times New Roman"/>
          <w:color w:val="auto"/>
        </w:rPr>
      </w:pPr>
      <w:r>
        <w:rPr>
          <w:rFonts w:cs="Times New Roman" w:ascii="Times New Roman" w:hAnsi="Times New Roman"/>
          <w:color w:val="auto"/>
        </w:rPr>
        <w:t>Война погибнет без людей.</w:t>
      </w:r>
    </w:p>
    <w:p>
      <w:pPr>
        <w:pStyle w:val="EpigraphAuthor"/>
        <w:rPr>
          <w:rFonts w:ascii="Times New Roman" w:hAnsi="Times New Roman" w:cs="Times New Roman"/>
          <w:color w:val="auto"/>
        </w:rPr>
      </w:pPr>
      <w:r>
        <w:rPr>
          <w:rFonts w:cs="Times New Roman" w:ascii="Times New Roman" w:hAnsi="Times New Roman"/>
          <w:color w:val="auto"/>
        </w:rPr>
        <w:t>Б. Брехт</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смотрел на часы и поднял руку. От высокой с кузовом в форме ящика машины отделился командир радиовзвода и, придерживая рукой планшет, потрусил к столу, за которым стоя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ожалуйста, полковнику Приходько, что я был бы страшно рад услышать его голос. — Игорь Владимирович снова посмотрел на часы и сказал: — Пусть ответит живой или мертвый, черт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ько верен себе, — сказал полковник Славин. Он стоял рядом с командующим и держал здоровой рукой раскрытый блокнот. Левая рука висела на ослепительно белой пере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мной полосой леса шумел недальний бой. В небе, скрытые за облаками, гудели самолеты, раздавался сухой пулеметный треск. Один пулемет захлебнулся и смолк, самолет пробил облака, на мгновение повис над озером. Тяжелый дымный хвост тянулся за самолетом. Все повернули головы в сторону озера. Адъютант поднял бинокль. Самолет не удержался, прочертил в воздухе косую линию и рухнул на лед, выплеснув высокий пенистый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Сергей Ковалев был убит еще в воздухе, поэтому он не увидел холодной поверхности озера, не ощутил ледяной темноты воды; последнее, что видел на земле летчик, было холодное, ослепительное солнце, сверкавшее над обла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 сказал адъютант, опуская бинокль. — Смирновского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ничего не сказал и тяжело оперся руками о стол, стоявший прямо на сн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бежи, — коротко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поднял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ноль-ноль. Чесноков: Новые Ручьи — Сутоки; Саркисян: Дубрава — Луговое; Приходько: Фарафоново — Борки. Четырнадцать ноль-ноль. Чесноков: станция Вилково; Саркисян: продвижения нет. Приходько: сведений не поступало. Даю правое крыло, — Славин перевернул страницу и продолжал читать, а командующий отмечал взятые населенные пункты на ка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се-таки Приходько? — спросил Игорь Владимирович, отрываясь от карты и глядя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же наконец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солдат лежал на бруствере окопа неподалеку от стола; снег вокруг убитого был гря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пы шли вдоль берега несколькими извилистыми линиями, перед ними тянулись ряды проволочных заграждений. Все это было выворочено, перепахано, и весь берег представлял собой сплошную воронку, сделанную тысячами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рега поперек окопов шла широкая наезженная дорога. Окопы в этом месте были завалены землей, а подъем со льда выложен бревнами и обшит досками. Натужно гудя, машины поднимались по настилу и проезжали по дороге мимо стола, у которого стоял командующий. На льду под обрывом видны аэро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грузовиков прошла; снова стал слышен гул за лесом и треск пулеметов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махнул рукой, и три автоматчика побежали вдоль окопов. Славин закрыл блокнот, осторожно поправил раненую руку и зашагал к машине радио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подняли убитого, поволокли его за ноги к большой воронке, где были свалены другие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у сторону дороги у развороченного блиндажа стояли три открытых «виллиса», выкрашенных белой краской. У дальнего «виллиса» собралась группа офицеров в новых светлых полушубках. Офицеры смотрели, как автоматчики волокут убитого к яме, потом один из них, высокий и длинноногий, сказал что-то своим, поправил папаху, с решительным видом зашагал к столу. Командующий внимательно разглядывал карту. Длинноногий подошел, щелкнул каблуками. На нем были погоны генерал-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арм, 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рочертил на карте жирную красную стрелу и кивнул. Длинноногий генерал незаметно покосился на стр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ующий, разрешите мне войти в прорыв. Полки рвутся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днял голову, слушая шум далекого боя за лесом. Позади возник густой быстро нарастающий рев. Девятка штурмовиков пронеслась над берегом и ушла в сторону 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засветло успеть развернуться, товарищ командарм. Я сразу дам рывок, если успею засветло. Полки на колесах. Только бы засветло их раз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ашины радиовзвода вышел полковник Славин с раскрытым блокнотом в руке. Увидев Славина, командующий резко выпрямился. Глаза его сделались холодными. Длинноногий генерал встал по струнке и не мигая смотрел на 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у сто семьдесят пятой генералу Горелову. Приказываю войти в прорыв и начать преследование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одошел к столу и остановился, слушая приказ. Командующий сделал паузу. Славин быстр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Приходько вышел к Белю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л бы не выйти, — бросил Игорь Владимирович. — Имейте в виду, генерал. На вашем левом фланге действует особая опергруппа Фриснера. Следите за левым флангом, Фриснер непременно будет контратаковать вас, я имею точные сведения. Пошлите к Приходько толкового офицера для связи. Приходько выполнил задачу и будет теперь прикрывать вас слева. Докладывайте каждый час о ходе продвижения. Связь, связь и еще раз связь. Желаю успеха. — Командующий взял со стола пакет с сургучными печатями и передал его командиру сто семьдесят пятой. Тот отдал честь и побежал через дорогу, на бегу ломая сургучные печати. Один из «виллисов» тотчас выскочил на дорогу и проехал мимо стола командующего к озеру. Офицеры, сидевшие в машине, отдали ч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ько докладывает, что у него большие потери, — говорил полковник Славин. — Немцы контратакуют его из района Грязные Харч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н хочет, чтобы война шла без потерь. И чтобы противник не контратаковал его. Тогда он будет двигаться по графику и, может быть, даже вовремя д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слушал, склонив голову набок, потом тяжко вздохнул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я не понимаю. Вершина военного искусства — своевременно избрать момент и направление главного удара. Ни минутой позже, ни минутой раньше. Не понимаю: как вы умеет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смотрел в сторону леса, потом распечатал коробку «Казбека». Славин положил блокнот, взял здоровой рукой папиросу и полез в карман за зажига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лковник. — Игорь Владимирович чиркнул спичкой, прикрывая огонь ладонями. — Вам вообще не следовало бы находитьс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В такой день... Мы столько гот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иллис» загудел, выскочил на дорогу и покатился в ту сторону, где шумел бой. Третий «виллис» остался стоять у блиндажа. Горелов сидел на заднем сиденье, читая приказ и делая пометки на карте. Над «виллисом» вырос тонкий кустик антенны, и тоскующий девичий голос стал з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 Земля, я — Венера, даю настройку. Как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нера, — сказал Игорь Владимирович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снаряд глухо шлепнулся в стороне, взметнув облако снега и обломки бревен. Голос девушки оборвался на полуслове, потом зазвучал опять. Командующий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сказал он и зашагал к машине радио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четверть часа, переговорив с Приходько и другими командирами дивизий, командующий спустился с берега на лед и подошел к аэросаням. Два автоматчика встали на лыжи передних саней и ухватились за железные ст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сел рядом с капитаном Дерябиным. Полковник Славин протиснулся меж кресел и сел на деревянный ящик. Четвертым в кабине был радист с радиостан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таб? — спросил Деря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як Же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удивленно поднял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есс-конферен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понимаете? — терпеливо сказал Игорь Владимирович. — Мне нужна железная дорога. Горелов перережет ее в своем секторе только завтра утром. Если она работает сегодня, это будет стоить мне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понял и склон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товарищ генерал-лейтенант, — с восторгом сказал Дерябин, — и давал он там прикурить. Прямо не знаю, как выбрался оттуда. Потери страш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еще один любитель легкой войны, — сказал Игорь Владимирович, поворачиваясь к Славину. — Слишком долго сидели в обороне. Это наступление встряхнет армию. Прошу вас, не задер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ябин включил мотор, и сани пришли в движение, набирая разгон по льду. Вдали показалась голова колонны, пересекающей озеро. Игорь Владимирович сделал знак Дерябину, и сани заскользили навстречу коло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сто семьдесят пятая механизированная... Впереди неторопливо катился «виллис», за ним в затылок четыре «доджа», потом огромные «студебеккеры», закрытые брезентовыми полотнищами. Дерябин сбавил обороты, шум идущих грузовиков донесся сквозь гуденье винтов. Машины шли неторопливо, с ровными интервалами. Солдаты в касках со строгими лицами сидят в машинах, автоматы ровно висят на груди. Машины идут одна за другой, и хвост колонны уходит до горизонта. Шестнадцать огромных «студебеккеров» с пехотой, потом четыре «доджа» с пушками, потом один «додж» с командиром батальона и радиостанцией, опять шестнадцать «студебеккеров» и четыре «доджа», еще шестнадцать, еще четыре, один за другим, неторопливо, ровно, безостановочно, бесконечно, передние колеса надвигаются, придавливая снег, глаза водителя устремлены вперед, брезентовый кузов, солдатские лица, колеса, кузов, лица, машина, интервал, машина, еще четыре, еще шестнадцать — и в каждой машине полным-полно солдат, а в кабине сидит офицер с картой, передки пушек набиты снарядами, в ящиках — гранаты и мины, в солдатских сумках — патроны. Все рассчитано на семьдесят два часа непрерывного боя. Семьдесят два часа грохота и огня, крови и пепла. И оттого лица солдат окаменели и фигуры их неподвижны. Сто семьдесят пятая входит в прор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идут, — сказал Дерябин. — 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ите внимание, Игорь Владимирович, — сказал Славин. — Дивизия развернулась на марш за тридцать минут. А техника, какая техника. Какая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идевшие в «студебеккерах», видели, как аэросани у дороги набрали скорость, развернулись и стали удаляться в глубь Елань-озера. Саней было трое, они шли друг за другом, и на передних санях, ухватившись за тонкие стойки, стояли два автом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Рясной подал командующему радиограмму, полученную час назад от Шмелева. Игорь Владимирович прочитал радиограмму и передал ее Сла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дорогой? Как Мартынов? — спроси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передали, что Мартынов не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 сказал командующий. — Это становится загадочным. Когда будет связь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ина, — ответил Рясной. — Вот уже целый час абсолютная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Игорь Владимирович? — спросил полковник Славин, показывая радиограмму Шмелева, которую он все еще держал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что от них осталось, — сказал Рясной. Он лежал, запрокинув голову, глядя невидящими глазами в пото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несение достойно быть в музее, — с чувством сказа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остро пахло лекарствами: батарея пузырьков стояла на столе рядом с котелком. За печкой скрипело перо, и кто-то говорил вполголоса, с паузами: «Маслюк Игнат Тарасович... Молочков Григорий Степ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Рясной и замолчал. Лицо у него стало известковым, кожа на скулах натянулась и утоньшилась, на виске чуть вздрагивала тонкая синяя жилка. Командующий посмотрел на Рясного и подумал, что командир бригады смертельно болен и умир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е самочувствие, Виктор Алексеевич?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Сегодня мне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яс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ясница уже прошла. Мне гораздо лучше. Утром был врач. Оставил лекарства. — Рясной говорил, почти не разжимая губ, не меняя положения головы. Только синяя жилка на виске вздрагивала, опадала, потом снова вдруг вздраг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хлопнула входная дверь. Командующий вздрогнул и обернулся. В дверях стоял коренастый розовощекий старшина с солдатским мешком в левой руке. Старшина увидел командующего армией, глаза у него заблестели. Он отдал честь и сильным поставленным голосом попросил разрешения обратиться к полковнику. Игорь Владимирович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в мешке, Кашаров? — неожиданно спросил Рясной; синяя жилка на виске забилась силь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разрешите доложить, привез почту. Каково будет ваше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ашаров, иди, голубчик, теперь уже не нужно, — говорил Рясной. — Положи куда-нибудь. Потом разбер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товарищ полковник? Это же письма. За три дня привез. Там для нашего капитана есть. Два года писем не получал. И вот пришло. Как же так? — Старшина был в полной растерянности и переводил глаза то на Рясного, то на Игоря Владимир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голубчик, иди. Не мешай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аров прижал мешок к груди и осторожно, на цыпочках, забыв отдать честь, вышел из избы. Игорь Владимирович проводил его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овский Юрий Сергеевич, — сказал голос за печкой. — Где похоронен — как за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овского я уже записал. Похоронен в братской могиле на дне Елань-озера, — сказал другой голос. — Давай сле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ему вдруг захотелось выйти из этой душной избы на свежий воздух. Он повернулся к Рясном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 рассвете армейские соединения прорвали фронт противника по двум сходящимся направлениям, южнее и севернее Старгорода. Ширина прорыва — до пятнадцати километров. Войска противника окружены в лесах западнее Старгорода и уничтожаются. В прорыв входят свежие части. Только что я выпустил сто семьдесят пя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 сказал Рясной чуть слышно. — Это замечательный усп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понимаете, почему я не мог дать вам подкрепления? Ваши батальоны сделали больше, чем они могли сделать. Я представляю вас к орд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овершили невозможное, — сказал полковник Славин. — Я был там, и я не представляю, как они сумели это. То, что сделали они, еще никто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 что они сделают это, — сказал Рясной. — Они не могли иначе, у них просто не было ин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заставил себя подойти к Рясному, пожал его руку, неподвижно застывшую на одеяле, и вышел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еро лежало у ног командующего. Дорога отходила от берега, тянулась по льду, прямая, как стрела. Солдаты проложили эту дорогу, но они уже прошли и не вернутся назад, а утром свежий снег заметет следы, но следы еще будут храниться под снегом, а весной растает лед, и тогда уж ничто не напомнит о том, что здесь прош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достал бинокль. Дорога была пустынной и вдалеке делалась неразличимой, сливаясь с ровной ледяной поверх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ла отправлена радиограмма? — с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а часа назад, — ответи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осовету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туда, Игорь Владимирович. И тотчас: скоро стемн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Радиограмма очень неясная. В ней больше эмоций, чем фактов. Следует выяснить обстановку на месте. Я пошлю Евг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он там не был и может ошибиться. Разрешите мне. Я своими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а р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а в гипсе. С ней ничего не случ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схищен вашим мужеством,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ужу Родине, товарищ генерал. — Славин поправил перевязь и решительно зашагал к са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сани медленно оторвались от берега, выруливая к дороге. Длинный снежный хвост стлался за винтом. Гул моторов скоро затих, и одинокая темная точка затерялась в ледяном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армии продолжали наступление. Головной полк сто семьдесят пятой дивизии развернулся и прошел через боевые порядки первого эшелона. Солдаты бежали по глубокому снегу, работала артиллерия, самолеты штурмовали опорные пункты врага, по дорогам двигались тягачи с пушками, машины, обозы, походные кухни. Десятки радиостанций вызывали штаб командующего, сообщая, докладывая, ожидая и требуя дальнейших распоряжений, а Игорь Владимирович по-прежнему стоял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 дверь сарая, старшина Кашаров тайком наблюдал за генералом. Мешок все еще был в руках старшины, Кашаров прижал мешок к животу, присел на ящик с минами. Рядом стояли два термоса с в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аров развязал мешок, начал осторожно перебирать треугольные конверты. Полевая почта 03339, Войновскому Ю. С. — из города Горького. Севастьянову — из Ленинграда, Кудрявчикову — из Канска, Шмелеву — из Челяб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растерянно повертел треугольник, покачал головой, сунул письмо поглубже в мешок. Потом открыл термос, зачерпнул оттуда котелком и начал пить, не отрываясь, все выше запрокидывая голову. Он пил сразу з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лежало в темноте мешка, тесно склеившись с другими письмами. И если развернуть треугольник, разгладить мятую бумагу, то можно про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 и вдруг — ты. Я бросаюсь навстречу, удивлена, растеряна: как, откуда? Ты равнодушен, холоден, безразличен, проходишь мимо по нашему скверику к Красным воротам. Я догоняю, кричу в ужасе — ты меня не узнал!.. Третью ночь подряд мне снится один и тот же сон. Гоню его, хочу забыть, но он приходит снова, и я просыпаюсь в страхе. Я лежу одна, ложусь, не раздеваясь — мне холодно и страшно: ты меня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этого не может быть. А вдруг? Почему ты не слышишь меня? Мы уехали из Москвы осенью, сутолока была страшная, потом узнали, что дом разбомбило. Доехали до Урала, уже снег лежал, луна висела, большая и яркая, как талант. Какая дура я тогда была — все верила, что скоро тебя найду, ты же в кадровой служил... Адресат не значится. Но я все равно пишу тебе, пишу каждый день — на бумаге или просто так. Где ты? Сколько бы слов тебе написала, наших слов — а вдруг чужой прочтет, боюсь. Помнишь — сначала поезд, там парень пел под гитару, а потом лес и сосны, а потом я купила маме билет в кино, и мы пошли к нам — помнишь,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теперь постарела, работает в управлении машинисткой, она и приносит адреса, все время разные. Я тоже старая стала, но я не хочу стареть без тебя, хочу состариться вместе с тобой, буду древней старушенцией, кругом внуки, и старик рядом в кресле сидит — ты. Смотри у меня, сиди смирно. А то ведь я тоже могу не узнать. Вот была смешная история — умереть можно. К маме полковник ходил, Иван Николаевич. Седой такой, интеллектуальный. Жену потерял на фронте во время отступления, остался один — и к нам ходит, свертки носит. Мы его очень жалели, мама даже по ночам плакала. А вечерами сидим, чай пьем с печеньем и колбасой, о мировых событиях рассуждаем. Ты когда-нибудь ел такую вкусную колбасу? Называется — любительская. И вдруг, представь себе, выясняется — ты не поверишь, — что он вовсе не к маме ходил, а из-за меня. Предлагает руку и сердце. И что самое главное — через маму, чтобы официально. Мне так стыдно стало. Сидим теперь без печенья и о мировых проблемах помалкиваем. Помнишь, как мы на лавке под окном рассуждали — вот дураки... Я, как сейчас, все помню, будто вчера, но, боже мой, как давно это было. Давным-давно, я тогда еще умела смеяться. А теперь как вспомню, так сердце зайдется и плакать хочется. Что же мне делать — скажи. Как тебя найти? Если бы я про тебя знала, тогда мне все нипочем, а так руки опускаются, только работа и держит. С завода я сбежала: там снаряды делают, смотреть на них не могу. Перешла на ткацкую фабрику — тут спокойнее. А зачем, если тебя нет и жи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пять. Опять в груди кольнуло. Нет, нет, я не верю. Знаю, тебя не убьют. Иду по улице — и все тебя ищу. В городе военных полно, куют победу. Я даже в госпиталь попросилась на субботник. Как-то пошли с Руфиной на танцы в Дом офицеров. Глаза бы мои не смотрели: кругом война, а они танцуют. А если завтра конец света, если бомбу такую изобретут, — нам тот полковник рассказывал, — неужто все равно танцев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ток тоже не хожу. Коньки на картошку поменяла еще в прошлом году. Но ты не думай, что мне плохо. Только внутри все время холодно. Сидим с мамой у керосинки и воображаем, будто это камин, будто нам тепло и совсем нет копоти. Нет, нет, мне совсем не плохо, только вот сегодня расклеилась, как сердце коль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я снова найду тебя? Люб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аров кончил пить и бросил котелок на землю. Глаза у него сделались мутными, ему показалось, что рядом с командующим на берегу стоит кто-то еще. Старшина Кашаров зажмурил глаза и заплакал.</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с-конференция задерж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ы, приехавшие в штаб армии, разместились в той самой избе, где жили когда-то солдаты из взвода Войновского. В избе пахло свежевыскобленными досками и крепким морским табаком: столичный писатель из маститых угощал собратьев по перу из круглой жестяной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маститого писателя, присутствовали три поэта, два фотокорреспондента и еще один писатель, молодой, но уже порядком известный. Поэты были трех рангов: фронтовой, армейский и дивизионный. Фронтовой поэт, пожилой и солидный, сознавал свое явное превосходство над двумя остальными и вел себя соответственно этому. Армейский поэт среднего ранга и возраста. Он только начинал приобретать некоторую солидность, был говорливым и порывистым. Дивизионный поэт совсем мальчишка, и его никт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ерескакивал с предмета на предмет, как бывает, когда собираются вместе малознакомые люди; тем не менее маститый писатель с хорошим табаком был в центре внимания: он написал несколько толстых посредственных книг, и оттого его мысли считались значительными и интересными. Лишь один молодой, но уже порядком известный писатель не принимал участия в общем разговоре — сидел на лавке у окна и быстро писал в блокн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русские деревни без крестьян производят гнетущее впечатление, — говорил маститый пис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что: деревня без крестьян или крестьяне без деревни, — возразил молодой дивизионный поэт; он был мальчишкой и всем возра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ли не единственная деревня на сотни километров кругом, — прибавил порывистый армейский поэ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няли меня, молодые люди. Видно, старость приходит, а простоты по-прежнему не хватает. Я хотел сказать, что за эти трагические годы мы, наверное, безвозвратно привыкли к смерти, к развалинам, пепелищам. Привыкли настолько, что вид уцелевшей деревни кажется удивительным и необыкновенным. И тем более тяжко видеть единственную целую деревню без крестьян, без всех этих атрибутов сельской жизни. Помните — крики петухов, стадо бредет мимо окон, а бабка Матрена судачит на завалинке, только семечки трещат. А здесь все это выглядело еще романтичней: сушатся на кольях рыбачьи сети, у берега качаются баркасы, помнится, в этих краях их зовут — сойма. А по вечерам невесты, жены выходят на берег и ждут своих добыт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ахнет русской стариной и поэзией Блока, — сказал говорливый армейский поэт. — Здесь Садко нашел свою Чернаву. Здесь женщины с лицами как на ико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после войны приехать сюда на рыбалку, — заметил молчавший до сих пор фронтовой поэт. — Пожить здесь, походить с рыбаками в озеро. Летом, наверное, здесь от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 возразил поэт-мальчишка из дивизии, который всем возражал. — Летом здесь одни комары и бо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з того, — согласился фронтовой поэт. — Рыбалка требует жер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придется ночевать здесь, — сказал один из фотокорреспондентов. — Интересно, где тут стол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тановилось темно. Молодой, но уже известный писатель перешел от окна к столу, где горела лампа, и продолжал быстро строчить в блокноте, изредка отрываясь от бумаги и глядя в простра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вечера мудренее, — сказал маститый писатель. — Переночуем, и обстановка к утру прояснится. Сейчас, говорят, положение еще нея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Все яснее ясного, — сказал дивизионный поэт-мальчишка. — Наши продвинулись на пятнадцать кило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х операции был решен артиллерийской подготовкой, — добавил армейский поэт. — Это было грандио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 сказал вдруг молодой, но уже известный писатель и сильно хлопнул блокнотом по столу. — Все решил отвлекающий удар через Елань-озеро. Прямо по льду. — Он поднял блокнот и посмотрел на присутствующих глазами побе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твлекающий удар? — спросил фронтовой поэ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оля, — попросил маститый писатель. — Если это не секрет,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ое суток до начала общего наступления, — охотно начал тот, — или, как говорят штабисты, в час «Д» минус сорок восемь два стрелковых полка форсировали озеро в южной части. Смотрите. — Он раскрыл блокнот и принялся рисовать на листке. — Мы с вами находимся вот здесь, севернее маяка, он стоит на берегу. А вот озеро. Главный удар производится здесь — через узкую северную губу, которая подходит к самому Старгороду, ширина губы здесь совсем небольшая — семь-восемь километров. Южная часть Елань-озера более широкая, здесь до вражеского берега тридцать-сорок километров. — Молодой и уже известный быстро чертил стрелки. — Сюда-то и пошли полки для отвлекающего удара. Ночью они прошли по льду тридцать километров, развернулись цепью и в кромешной темноте пошли в атаку. Немцы никак не ожидали удара в столь отдаленном районе, а ночная атака наших была столь стремительной, что полки с ходу захватили берег. Представляете себе: ночь, тишина, ветер бьет в лицо, под ногами лед, а не земля. Этот план так и назывался: «Операция «Лед», но нашим все нипочем — цепи без звука идут в атаку, немцы удирают в одних кальсонах. Да, забыл сказать, как раз в этом месте проходит стык немецких армий. Немцы и опомниться не успели, как наши перерезали сначала шоссейную дорогу, которая проходит на том берегу, а потом и железнодорожную магистраль — она проходит чуть дальше, примерно здесь. Обе немецкие армии были рассечены. К тому же немцы приняли этот удар за главный. Они срочно перебросили резервы и начали бросать в контратаки полк за полком, танки, самолеты. Но наши стояли намертво. Тем временем прошло сорок восемь часов и настал час «Д». Тогда ударила наша артиллерия на севере, полки форсировали губу и пошли на штурм там, где немцы не ожидали. Сорок километров севернее отвлекающего удара, а если считать по берегу, то еще больше — понимаете, как было задумано? Гениально. Немцам надо перебрасывать резервы на север, а дороги-то перерезаны, армии фашистов рассечены. Словом, дали им по первое чи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как это интересно, — сказал маститый. — У вас же готовый очерк в кармане. Эта история так и просится на бума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готово, — скромно ответил молодой, но уже порядком известный, хлопая ладонью по блокноту. — Сейчас пойду связываться с редак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усмехнулся фронтовой поэт, — откуда вы получили этот приключенческий сюжетик? Который из штабистов рассказал вам эту новогоднюю сказку? — Фронтовой поэт имел большие связи в штабе, и ему было крайне досадно, что он ничего не знал об отвлекающем уд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сказал молодой, но уже известный, — пусть это останется моей тай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 армейский поэт, — успех решил массированный удар артиллерии. Артподготовка продолжалась девяносто минут, такого еще не бывало на нашем фронте. Отвлекающий удар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отвлекающего удара в направлении на Устриково казалась Игорю Владимировичу глубоко продуманной и обоснованной. Верховная Ставка одобрила и утвердила план операции «Лед» без единой поправки, и Игорь Владимирович еще больше уверился в незаурядности своего замысла. Ему пришлось пережить несколько неприятных часов, когда батальоны лежали на льду, однако командующий сумел вывернуться и не послать в тот день донесение в Ставку. Он верил в свой план. А потом берег был взят, и ярость немецких контратак лишний раз подтверждала правильность всех расчетов. Теперь уже, направляя донесение, Игорь Владимирович не скупился на краски. Правда, оставалась досадная деталь — до сих пор не была перерезана железная дорога, но командующий чувствовал, что тут что-то не так: или Шмелев что-то скрывает, или Мартынов хитрит. Полковник Славин должен был выяснить обстановку на месте и привезти точ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армией решил, что он расскажет корреспондентам некоторые подробности отвлекающего удара. Он не стал дожидаться Славина и вместе с членом Военного Совета Николаем Александровичем Булавенко направился к корреспон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три часа с тех пор как командующий рассказал полковнику Рясному о начавшемся наступлении, положение значительно улучшилось: дивизии преодолели глубоко эшелонированную оборону противника и вышли на оперативный прос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вкратце обрисовал общую обстановку и под конец сказал корреспондентам, что они не зря приехали в его армию. При этом Игорь Владимирович улыбнулся и посмотрел на маститого столичного пис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наша профессия, — ответил за всех маститый. — Мы всегда там, где гремит бой. Где успех, победа. Нам нужен победный матери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го ждали и долго готовились, но теперь мы обеспечим вас таким материалом в избы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знать, Игорь Владимирович, некоторые детали, — продолжал маститый. — И попросить вас, чтобы вы нацелили нас, так сказать, на направление главного удара. Где сейчас центр боевых действий? Какая дивизия добилась наибольшего усп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те прямо в сто семьдесят пятую, к Горелову. Только вам придется порядком потрудиться, чтобы догнать его. Уже сейчас он находится там, где должен был быть только завтра утром. А где он окажется завтра утром — этого даже я не могу сейчас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акой вопрос, товарищ генерал, — сказал фронтовой поэт. — Что обеспечило успех всей операции? Мы тут перед вашим приходом как раз спорил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уже в курсе. — Игорь Владимирович улыбнулся. — Это весьма интересная деталь. Успех всей операции в значительной мере был обеспечен предварительным ударом... — Игорь Владимирович услышал хлопанье отворяемой двери и быстро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авин стоял, тяжело держась здоровой рукой за косяк. Он стащил шапку, и все увидели грязную кровавую повязку, прикрывавшую половину лба. Перевязь на левой руке тоже была забрызгана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спешно поднялся и зашагал навстречу Слав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ожалуйста, — бросил он на ходу. — Одн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респонденты видели, как командующий и раненый полковник с красивым мужественным лицом о чем-то быстро и тихо поговорили меж собой, потом Игорь Владимирович гром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лковник. Теперь шагом марш в медсанб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ая царапина. Я еще могу поработать в шта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немедленно направиться в медсанбат. 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полковник с неодобрительным видом отдал честь и вышел, а Игорь Владимирович верну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а чем же мы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товарищ генерал, — сказал фронтовой поэт, — что успех всей операции был обеспечен предварительным ударом. Каким? Артиллерий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быстро сказал Игорь Владимирович. — Вы совершенно правильно угадали мою мысль. Мы долго и тщательно готовились к этому удару. Вели разведку целей, выбирали места для огневых. Это был небывалый по своей мощности массированный артиллерийский удар. Огневая подготовка продолжалась восемьдесят пять минут, на пять минут меньше, чем могли рассчитывать немцы. — Игорь Владимирович уже овладел собой и говорил спокойно и неторопливо. — После такой мощной артподготовки пехота поднялась в атаку и сразу же захватила первую линию траншей, а еще через полчаса — втор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сказал фронтовой поэт и снисходительно посмотрел на молодого, но уже известного писателя. Тот ничег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Игорь Владимирович, — попросил маститый писатель, — где находился в момент атаки ваш наблюдательный пун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ди боевых порядков дивизий. Прямо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сказал маститый. — А кто, если не секрет, был этот раненый полковник с мужественны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история, — Игорь Владимирович пожал плечами. — Офицер моего штаба. Приехал 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акой вопрос, — торопливо сказал молодой, но уже известный. — У меня записана фамилия: капитан Шмелев. Его подразделение первым захватило берег,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ристально посмотрел на молодого, но уже извест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что не сумею ответить на ваш вопрос. Я просто не в курсе. Первой шла дивизия Приходько, надо спросить у него, кто был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генерал, — продолжал допытываться молодой. — Не можете ли вы рассказать что-либо о плане операции «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ожалею, — сухо ответил Игорь Владимирович, — но об этом плане сказать ничего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в отчаянии воскликнул молодой. — Ведь за сорок восемь часов до общего наступления два полка пошли через озеро. Лед, ночь, внезапная атака, немцы не ждали, растер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Игорь Владимирович сердито поморщился: война в таком изложении никак не походила на войну. — Кто вам это сказал? — Глаза командующего становились все более холодными. — Я вижу, вы знаете больше меня. Два полка? Какая чушь! Может быть, вы сами расскажете нам об этом плане? Как бы вы, например, обеспечили коммуникации для двух полков? Боепитание? Эвакуацию раненых? Судя по вашему заявлению, вряд ли вы представляете себе, что такое два полка пех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подумал, Игорь Владимирович, — сказал маститый. — Отвлекающий удар, ночь, лед, ветер — может быть, это красиво и романтично, но абсолютно нере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Игорь Владимирович посмотрел на часы и поднялся. — Через пять минут я должен докладывать в Москву об итогах первого дня на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им путем, — проговорил фронтовой поэт, когда дверь за командующим закрылась. — Советую вам впредь быть более осмотрительным в выборе занимательных сюжет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держки производства, — сказал со вздохом маститый. — Вещь неизбежная в нашем ремесле. Мне показалось, что он был чем-то расстроен, когда ушел этот красивый раненый полковник. Сразу начал закруг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 чем дело, — сказал молодой, но уже известный писатель, недоуменно листая блокнот. — Я слышал доклад полковника. Он не сказал ничего существенного. Доложил о каких-то пулеметах, о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доложил полковник Славин командующему арм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 в пути стали. Подошли в темноте. Был обстрелян двумя вражескими пулеметами. С берега бросают ракеты. На дороге никого не встретил. На льду перед Устриковом никого нет — мы подходили к берегу два раза. Пулеметы разбили кабину. Меня задело оск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Игорь Владимирович уклонился от ответа на вопрос и не сказал ни слова о том, что было за сорок восемь часов до того, как началось общее наступление. Командующий не мог знать, что полковник Славин самым роковым образом ошибся в направлении и сведения, привезенные им, были неправильны.</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низкая машина генерала Буля стремительно проехала по деревне, свернула к зданию школы. В окнах показались несколько любопытных голов — и тут же исчезли. Дежурный офицер прошмыгнул по коридору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 неторопливо шел от машины. Длиннополая шинель висела на спине складками, а ниже таза колыхалась в такт шагам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распахнул двери. Расстегивая на ходу шинель, генерал прошел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зовит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 любил заниматься войной в полном одиночестве. На столе лежали развернутые карты. Буль взял из раковины остро заточенный карандаш, задумался на мгновенье — и вдруг решительно прочертил на карте стрелу, с востока на зап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вслух и прочертил на карте новую стрелу, с юга на север. Карандаш соскользнул, и стрела получилась неровной. Буль не обратил на это внимания, провел третью стрелу — через всю карту. Стрелы чем-то не понравились Булю, он дернул карту, та, колыхаясь, полете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ервой картой лежала другая, точно такая же. Буль подумал немного, поводил носом по карте — быстро, резко принялся рисовать стрелы. Отодвинулся, разглядывая карту. Теперь все стрелы, выходя из разных мест, сходились в одной точке. Буль склонился над столом, прочитал название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слышно раскрылась, на пороге стоял адъютант с под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ронино, — повторил Буль и повернулся к адъютанту. — Соедините меня, пожалуйста, с Фрис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адиовзвода стояла у длинного сарая, сложенного из больших серых валунов. Следы колес тянулись через поляну и выходили на дорогу — там то и дело проносились груз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ове слышался усталый голос, повторявший: «Венера, В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арая раскрылась. Командир радиовзвода прошел вдоль стены и остановился у машины, заглядывая в ку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и?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шь тут. Где она? — сердито ответил голос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топтался у машины, зашагал обратно в сарай. Через минуту он вышел вместе с полковником Славиным. Левая рука Славина висит на белоснежной перевязи, на лбу приклеена ослепительная полоска пластыря, Славин очень красив в таком виде. Он подошел к машине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ередаете шифро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енера не отвечает. Зовем изо всех 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пробуйте сами, — сказал Славин. Лейтенант поднялся в кузов, и было слышно, как он зовет срывающимся голосом: «Венера! Венера!» Славин послушал немного, потом повернулся и пошел в сарай. Спустя некоторое время из сарая вышел командующий армией, Славин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машине. Игорь Владимирович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аете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разрешите доложить. Венера не отв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ыла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два часа назад. — Командир радиовзвода выпрыгнул из кузова и стоял перед генералом. — Ответили, что слышат, и внезапно за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и Славин переглянулись. Игорь Владимирович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те резервную станцию, — сказал Славин. — Вызывайте на запасном диапаз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проб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полковник Войновский? — с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ыщите Войновского, живого или мертвого. Передайте ему мой приказ — в течение часа обеспечить связь со сто семьдесят п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у выскочил грязно-серый «додж». Быстро покатился к сараю, подпрыгивая и качаясь на кочках. Стал. Из машины выпрыгнул сутулый капитан, перетянутый ремнями и обвешанный сумками. Он бежал к сараю, сумки болтались на нем и били по бо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сто семьдесят пятой, — сказа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закричал капитан, подбе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с любопытством осмотрел капитана с головы до н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все-таки обратитесь по форме?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ьте погон, — сказа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спешно поправлял погон на полуш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яжите уши, — сказа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егните пуговицу, — сказал Сла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растерянно крутил головой, путался в ремнях и сум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жете докла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разрешите обратиться. Был обстрелян немцами в деревне Ворони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 спросил Игорь Владимирович. — Разве вы не знаете о том, что на войне иногда стре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олжность, капитан? Почему не докладываете о своей должности? — сказа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связи сто семьдесят пятой дивизии капитан Ястребов, — сказал капитан, вытяг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Вас-то мне и надо, — с угрозой сказа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нера? Почему она молчит? — спросил Славин. Капитан беззвучно шлепал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нимательно, капитан, — жестко сказал Игорь Владимирович. — Сейчас одиннадцать часов сорок минут. Ваша станция не отвечает. Если она не ответит еще через два часа, вы пойдете под трибунал. Займитесь с ним, полковник. — Игорь Владимирович резко повернулся, зашагал к сар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нера, Венера, — звал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рошел за ширму, сделанную из высоких фанерных щитов, устало облокотился на карту, расстеленную на столе. В дальнем углу сарая прерывисто трещала пишущая машинка. Густой бас говорил в телефон: «А ты вырви у них и пошли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вскину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аркися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с ним полчаса назад, — сказал адъютант с женственным голосом. — Он уже заканчивает свои дела. Большие трофеи. Пять тысяч пленных. Сорок три килограмма зо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ж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и шиф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прошел за ширму, бросил на стол раскрытый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этот кретин с переметными сумками везет в дивизию питание для раций. Вчера не успели получить на складе. А теперь немцы захватили Воронино, значит, Горелов отре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страшно. У Горелова с собой два боекомплекта. Нет аккумуляторов, зато есть снаря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Владимирович, утром к Горелову поехал Н. — адъютант назвал фамилию маститого пис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 бог, — сказал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пожалуйста, — в сердцах сказал Игорь Владимирович. — У Горелова два боекомплекта и семь тысяч штыков. Как-нибудь сумеют защитить одного писателя. Пусть он узнает, что такое война и какова цена поб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Славин выпрямился, — разрешите, я поеду к Горелову. Я пробьюсь на бронев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смотрел на Славина и только покачал головой. На столе запищал телефон. Адъютант взял трубку и передал ее командующему. Член Военного Совета Булавенко сообщал, что дивизия Саркисяна закончила уничтожение вражеских частей, окруженных в лесах западнее Старгорода, и полки уже вытягиваются на марш, чтобы идти на помощь сто семьдесят п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слушал, склонив голову. Игорь Владимирович полож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ркисян захватил у врага десять бронетранспортеров. Булавенко берет с собой роту автоматчиков и идет с ними. Он освободит Воронино и прорвется к Горе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ширмы просунулась рука с листком бумаги. Густой бас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взял телефонограмму и прочел сообщение о том, что в девятнадцать часов командующий армией генерал Быков вызывается на прямой провод для разговора с Верховным главнокомандующим Вооруженными Силами Советского Сою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ечером будет салют, — сказал бас за ширмой. — Приказ уже повезли на под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ей Кириллович, — сказал командую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ые новости приятно сообщать, — сказал невидимый бас и зашаркал сапогами по земляному полу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товарищ Сталин спросит о сто семьдесят пятой? — сказал полковник Слав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паниковать. В моем распоряжении семь часов. Подготовьте лучше данные по всем дивизиям для доклада. Рубежи продвижения, количество пленных и троф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ин взял со стола блокнот и прошел в обще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звал адъютанта, запахнул шинель, быстро зашага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зова машины доносился усталый осипш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нера, Венера, почему не отвечаешь? Венера, я — Марс,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очек был что надо, — сказал другой р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ю Владимировичу казалось, что он думает о сто семьдесят пятой дивизии, а на самом деле он думал о батальонах, ушедших в Устриково и оставшихся там. Сто семьдесят пятая дивизия пришла в армию три дня назад, командующий не успел ни узнать, ни полюбить ее, она была для него просто номером, семь тысяч, или сколько там осталось штыков, не более того. С батальонами же сто двадцать второй бригады Игорь Владимирович воевал под Ленинградом, окружал немцев в Демянском котле, он штурмовал с ними высоты, форсировал реки, стоял в обороне. Он приходил к ним, и его поили чаем, кормили щами, он вспоминал с офицерами то, что ему хотелось вспомнить: там был его дом. Теперь этого дома не стало. Сто семьдесят пятая была, наверное, лучше и сильнее, чем его батальоны, но она была и осталась чужой — даже если бы с ней случилось самое нехорошее из того, что может случиться на войне, Игорь Владимирович принял бы такой удар спокойно и мужественно, как подобает генералу, который знает, на что он посылает свои войска. Он знал, что ожидало его батальоны в Устрикове, но только такие, с в о и  батальоны и мог послать туда. Тем горше была утрата, и он никак не хотел примириться с ней, не верил, что батальоны погибли. Вчерашняя вынужденная ложь, когда, получив неожиданные вести, привезенные Славиным, он должен был отречься от своих батальонов, от своего плана, только усугубляла чувство его вины перед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сани медленно съехали с берега на лед озера, и тогда Игорь Владимирович снова вспомнил о батальонах; безжизненное, запрокинутое на подушке лицо Рясного встало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быстро набирали скорость, белая равнина однообразно раскручивалась по сторонам. Снег был свежим, винты моторов отбрасывали назад длинные белые хвосты, которые долго висели в воздухе. Неожиданно первые аэросани легли в глубокий вираж, белый хвост прогнулся и повис широкой дугой, вторые сани повторили маневр, второй снежный хвост прочертил в воздухе дугу, потом снова стал пря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легли на новый курс и пошли еще скорее. Игорь Владимирович, застыв в кресле, смотрел прямо перед собой в далекую невидимую точку за горизонтом. Капитан Дерябин покосился на командующего и увидел его глаз, застывший и холодный. Дерябин до предела нажал газ, стрелка спидометра вздрогнула и подползла к цифре сто. Далекий глянцевый горизонт разорвался в одной точке; там стала расти прозрачная ледяная сосулька, вскоре рядом с ней возникла сплющенная луковица с крестом. Дерябин поправил направление, церковь с колокольней чуть сдвинулась и стала прямо по курсу, а по обе стороны от нее проросли сквозь лед темные макушк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ьду начали попадаться воронки. Дерябин сбросил обороты. Игорь Владимирович поднял руку, сани проехали по инерции еще несколько сот метров и остановились. Неровный, разорванный силуэт Устрикова чернел в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ехали тютелька в тютельку, — сказал Дер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ерега было полтора километра, и он зловеще молчал. Раскрыв дверцу кабины, Игорь Владимирович медленно вел биноклем: избы, сани, сараи, разбитые блиндажи, засыпанные окопы, снова сады, плетни, постройки — все безмолвное, мертвое. Командующий чуть опустил бинокль и повел его обратно, рассматривая пространство перед берегом. Не обнаружив признаков жизни, он хотел увидеть хотя бы следы смерти. Но ледяное поле тоже было пустым. Некоторые воронки не успели затянуться льдом, и было видно, как темная вода дымилась и плескалась в них: это было аккуратно убранное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рутым обнаженном обрывом виднелись темные длинные кучи. Игорь Владимирович не сразу понял, что это, а когда понял, опустил бинокл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приблизились к обрыву и остановились в ста метрах от темных ку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жалуйста, — по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оварищ генерал: воронки. — Дерябин сидел за штурвалом и не сводил глаз с темных куч: теперь и без бинокля можно было различить,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зжайте той дорогой. Прямо к церкви. Мне потребуется радиостанция. — Игорь Владимирович открыл дверцу и спустился на лед. Автоматчики соскочили с лыж и встали впереди, взяв автоматы на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зашагал по тропинке, которая была протоптана в снегу и вела прямо к темным кучам. Автоматчики шли перед ним, защищая командующего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длинные штабеля, сложенные из человеческих тел. Мертвые лежали в несколько рядов, на них были грязные маскировочные халаты и серые мышиные шинели. Они лежали вперемешку друг с другом. Они были одинаково мертвые и оттого перестали быть врагами и лежали, тесно сплетясь телами, прижимаясь друг к другу лицами, спинами, — живые положили их рядом со своими, потому что и для живых мертвые перестали быть врагами. Верхние ряды мертвых были запорошены снегом, однако с одной стороны лежало несколько трупов в серых шинелях, положенных после того, как проше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подошли к мертвым и остановились. Они еще не видели ни бесконечных рвов Освенцима, ни жарких печей Равенсбрюка, ни черных грибов смерти, встающих над городами, и стояли перед штабелями мертвых завороженные и затихшие. Пройдет еще много лет, прежде чем живые осознают, чем может им грозить все это, — тогда люди содрогнутся, и отчаянный крик вырвется из их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проходила мимо штабелей и косо поднималась по берегу. Они поднялись по откосу, вышли к окоп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льт!</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 закричал автоматчик, идущий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услышал тоскливую протяжную мелодию и увидел немца, сидевшего среди развороченных брев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сказа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был без шапки, дико выпученные глаза его жарко смотрели на русских. Он судорожно дергал лицом, водя губами по гармо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Achtung! Stillgestanden</w:t>
      </w:r>
      <w:r>
        <w:rPr>
          <w:rStyle w:val="FootnoteCharacters"/>
          <w:rStyle w:val="FootnoteAnchor"/>
          <w:rFonts w:cs="Times New Roman" w:ascii="Times New Roman" w:hAnsi="Times New Roman"/>
          <w:color w:val="auto"/>
          <w:sz w:val="20"/>
          <w:szCs w:val="20"/>
          <w:lang w:val="de-DE"/>
        </w:rPr>
        <w:footnoteReference w:id="17"/>
      </w:r>
      <w:r>
        <w:rPr>
          <w:rFonts w:cs="Times New Roman" w:ascii="Times New Roman" w:hAnsi="Times New Roman"/>
          <w:color w:val="auto"/>
          <w:sz w:val="20"/>
          <w:szCs w:val="20"/>
        </w:rPr>
        <w:t>, — громко сказа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вскочил, вытянул руки по ш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я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немца появилось что-то живое. Он заговорил быстро, сбивчиво, часто озираясь, словно боялся, что его оборвут. Игорь Владимирович с трудом понимал его дикую речь, вылавливая обрывки ф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е, мертвые... Не должен думать... Мертвые пошли, убили нас... Новая война — война мертвецов... всюду мертвые... Отдайте мой пуле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ирно! — резко крикну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вытянулся еще больше и преданными собачьими глазами уставился на гене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о! Налево! Кругом! Налево! Кругом! Направо! — Немец послушно исполнял команду, и глаза его заблестели от удоволь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 Мертвые не умеют воевать. Где русские? Говор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лаза у немца все время менялись. Он прищурился, вытянул руку, стрельнул пальцами в Игоря Владимировича. Один из автоматчиков ударил немца по руке, он отскочил в сторону и торжественно закричал, как кричат, произнося лозунги: </w:t>
      </w:r>
      <w:r>
        <w:rPr>
          <w:rFonts w:cs="Times New Roman" w:ascii="Times New Roman" w:hAnsi="Times New Roman"/>
          <w:color w:val="auto"/>
          <w:sz w:val="20"/>
          <w:szCs w:val="20"/>
          <w:lang w:val="de-DE"/>
        </w:rPr>
        <w:t>Es lebe der Krieg! Der Krieg ist die allerschönste Zeit!</w:t>
      </w:r>
      <w:r>
        <w:rPr>
          <w:rStyle w:val="FootnoteCharacters"/>
          <w:rStyle w:val="FootnoteAnchor"/>
          <w:rFonts w:cs="Times New Roman" w:ascii="Times New Roman" w:hAnsi="Times New Roman"/>
          <w:color w:val="auto"/>
          <w:sz w:val="20"/>
          <w:szCs w:val="20"/>
          <w:lang w:val="de-DE"/>
        </w:rPr>
        <w:footnoteReference w:id="18"/>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ойна лучше? Отве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ойны всегда следует мир. А мир всегда кончается войной. Война — лучше. — Немец сказал это быстро и четко, глаза его на миг осветились мыслью и тут же пога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й номер, — сказал Игорь Владимирович. — Немецкий пулеметчик. Сошел с ума. — Он повернулся и зашагал в сторону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пами был большой развороченный блиндаж. Перекрученные рельсы торчали среди бревен. Игорь Владимирович подошел ближе, внимательно рассматривая рельсы, снял перчатки, потрогал рукой холодный мета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они привезли их оттуда? — сказал адъютант. — Я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ного думаете, — оборвал Игорь Владимирович. —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по узкому проулку между школой и церковью. За оградой среди могил сплошь и рядом виднелись воронки — мертвым и тут не давали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перед церковью стоял на шоссе черный обгорелый танк с крестом. Снег запорошил гусеницы, покрыл ровную ленту шоссе. И мертвая тишина кругом, и ни единого следа на снегу. Лишь над домом на той стороне шоссе тянулась струйка дыма. Игорь Владимирович обогнул танк и зашага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ышел толстый низенький человек в окровавленном халате, с кудлатой головой, в очках. Толстяк снял очки и, часто моргая глазами, принялся протирать стекла полой халата. Игорь Владимирович кашлянул. Человек в окровавленном халате обернулся и принялся кричать, размахивая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форменное безобразие. Я буду жаловаться на вас члену Военного Совета. Вы мне ответит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дошел ближе. Толстяк в окровавленном халате надел очки и, щурясь, разглядывал 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выслушать вас, — сказа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товарищ генерал, — говорил толстяк, махая руками. — Оттого, что вы здесь, безобразие не перестает быть безобразием. Где мои инструменты, где мои сани, позвольте спросить вас? Если вы пришли посмотреть на мой грязный халат, не стоило приезжать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Шмелев? Где батальон? Он жив? — спросил Игорь Владимирович, делая жест рукой, чтобы остановить толст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 раздраженно ответил толстяк. — У меня тридцать семь человек, и среди них нет никакого Шмелева. Тридцать семь раненых, из них пять весьма тяжелых. А я — один. Где мои сани? Зачем же вы явились сюда, если вы не можете мне помочь? Я целые сутки работал на ль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ваетесь, — сказал адъютант. — Вы говорите с командующим арм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не существует ни командующих, ни рядовых. Под моим ножом все равны. И все требуют сострадания. А что я могу им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послышалась печальная мелодия. Игорь Владимирович обернулся и увидел лохматую голову, судорожно двигающуюся за плетнем. Немец выглянул из-за плетня и снова спрятался, быстро двигая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один параноик, — сказал толстяк. — Хотел бы я знать, кому нужна эта самодея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эвакуировали раненых? — спросил Игорь Владими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ходили санные обозы. А этой ночью никто не приехал. Какой-то командир заявился утром в операционную и сказал, что сани придут к обеду. А потом они набили свои автоматы патронами и ушли. Где мои сани? Мне необходимы с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же наконец. Куда они ушли? Где он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знать, куда вы посылали их. Что должны делать солдаты, как не выполнять приказ. И они ушли выполнять его. — Толстяк махнул рукой куда-то в сторону от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улке послышалось гуденье моторов. Аэросани тяжело выползли на площадь и остановились у танка. От моторов поднимался пар. Винты прокрутились на холостых оборотах и остановились.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ябин высунулся из кабины и сдернул защитные 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там обоз по льду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ани, — крикнул тол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ая пулеметная очередь прорезала тишину. Донеслись глухие разрывы мин, снова частая пулеметная дроб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сердито сказал толстяк. — Опять они берутся за свое. Скоро опять привезут ко мне раненых. Они знают, что делать.</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стояла в тот год потрясающая, и солнце все время сверкало над нами. Было не жарко, и мы шагали с утра до вечера. В деревне девочка в белом платье подбежала ко мне, я подхватил ее на руки, в глазах ребенка не было страха от того, что она смотрела в лицо солдата. Мы ушли далеко, а она все махала рукой, мы шли по шоссе, и впереди, над рощами, над убранными полями маячил острый готический шпиль костела. Мы шагали к нему весь день, шпиль бродил по горизонту, потом встал прямо надо мной, и я вошел внутрь. Служба уже кончалась, женщины в белых платках сидели на скамейках, слушая орган и хор. Лучи солнца проходили сквозь высокие стрельчатые окна, внизу было сумрачно, прохладно, и музыка, слитая с женскими голосами, поднималась к солнцу. Девушка пела в церковном хоре о всех усталых в чужом краю, о всех кораблях, ушедших в море, о всех, забывших радость свою. Так пел ее голос, летящий в купол, и луч сиял на белом плече, и каждый из мрака смотрел и слушал, как белое платье пело в луче. И всем казалось, что радость будет, что в тихой заводи все корабли, что на чужбине усталые люди светлую жизнь себе обрели. И голос был сладок, и луч был тонок, и только высоко, у царских врат, причастный тайнам, — плакал ребенок о том, что никто не придет назад, — я стоял и шептал стихи, как молитву, потом музыка кончилась, и я побежал догонять своих. Я не поверил этой молитве, мы уже не раз возвращались оттуда и снова вернемся, я знаю — вернемся потому, что я слышу, как любимая плачет и зовет меня. Ведь так не бывает, чтобы никто не пришел назад, всегда кто-нибудь возвращается. На берегу будут стоять женщины и ждать тех, кто вернется, и моя любимая ждет на берегу, корабль подходит, уже видны их лица, ищущие взгляды, и улыбки, и девочка в белом платье машет рукой, и бабочки пестро порхают над толпой — это мы возвращаемся. Мы придем, непременно придем, измученные, седые, все тело в глубоких шрамах, пустой рукав заткнут за пояс, и костыли гремят по мостовой, а города лежат в развалинах, дом порушен, на витринах — мешки с песком, хлеб дают по карточкам, но мы все равно вернемся, и не будет ничего прекраснее, чем то, что мы вернулись, потому что пушки перестали стрелять, огни зажглись в окнах, пахарь выходит в поле и можно начинать жизн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днял руку, давая сигнал. Позади сухо захлопали минометы. Первые мины не долетели до деревни, а потом стали рваться за оградой, забрасывая в стороны острые железные колья и темные тучи земли 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едленно ползли по полю. Немецкие пулеметы за оградой за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 Шмелев взял из рук Джабарова флягу, сделал несколько глотков. Ром был тягучим и огненным, он утишал боль в голове, и казалось, что раненое плечо болит слабее. Шмелев отдал флягу, захватил зубами снег, чтобы остудит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ы часто рвались за оградой, и было видно, как немцы поднялись и побежали, волоча за собой пулемет. Они скрылись за клубом, потом показались с другой стороны, выбежали в ворота и побежали вдоль домов. Через минуту немцы показались в поле за деревней. Их было около взвода. Они бежали по дороге и часто оглядывались. Двое с пулеметом сильно отстали и тащились позади. Второго пулемета с ним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меты дали еще несколько залпов, потом солдаты поднялись и пошли через поле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же четвертая деревня, которую они занимали с утра. Четвертая — и последняя перед железн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шел вдоль ограды и вышел на улицу. Разбитый пулемет валялся на снегу за развороченной стеной, от пулемета шел широкий кровавый след, и в конце этого следа лежал мертвый немец в распахнутой шинели. Все окна в клубе были вы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молча сидели и лежали на снегу прямо у дороги. Трое копошились у колодца. На срубе стояла широкая заледенелая бадья, и солдаты поочередно пили, жадно прижимаясь губами к воде. Шмелев прошел мимо, и солдаты неспешно поднимались, вскидывали на плечи мешки 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звилке дорог в конце деревни Шмелев остановился и раскрыл планшет. Раненое плечо ныло, но он уже притерпелся к боли и старался только не шевелить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шкин, — бросил он. Яшкин встал пере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о своими по левой дороге в обход. Маршрут — русло Псижи, до насыпи железной дороги. Там будет мост и разъезд Псижи. Пройдешь от моста к разъезду и ударишь по гадам во фланг. Задача я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кин повторил при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кин побежал. Шмелев сделал знак рукой — солдаты пошли по прав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ней началось снежное поле. Яшкин уходил влево, поторапливая солдат взмахами руки, Комягин со своей группой шел впереди. Боже мой, как мало стало их, три крошечные группы, из которых не соберешь и полроты. Солдаты идут, тяжко опустив головы, и ноги у них свинцовые. Они идут и смотрят под ноги, а если дать команду на привал, они тут же лягут в снег и будут молча лежать, потому что познали такое, для чего не существует слов ни на каком языке. Одежда на них изорвалась, висит клочьями, они измучены и голодны, но все равно идут вперед. На лицах темнеют бурые пятна и язвы, оставленные огнем и морозом, многие ранены, но им сейчас не до этого, потому что они идут вперед по родной земле, сбивая с не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переди — долгий путь, и солдаты идут неторопко и ровно, не спеша и не отставая, как раз так, как надо идти, чтобы пройти весь пут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далеко работала артиллерия — снаряды изредка прилетали оттуда и ложились в поле. Один снаряд разорвался вблизи, выбросив столб снега и земли. Солдаты полежали в снегу, отдыхая, а когда осколки прошуршали над головой, поднялись, пошли дальше. Снег на поле был глубокий, мягкий, в нем хорошо прятаться от смерти, а под снегом земля, там тоже можно спрятаться — еще надежней и верней. Солдаты шли вперед, готовые в любую минуту закопаться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и снаряда один за другим прилетели оттуда же. Солдаты чутко услышали их и легли, быстро работая лопатками. Снег взорвался тремя столбами с землей, косым парусом осел по полю. Солдаты подождали, не будет ли еще снарядов, а потом поднялись, кроме одного, который лежал ближе к воронке. Двое подошли к нему, убедились, что он мертв, подтащили за ноги к дороге и оставили на обочине. Они не стали закапывать его, потому что надо идти вперед и у живых нет времени и сил и потому что мертвому все равно, где лежать, а солдат закапывается в землю, чтобы жить. Они оставили тело на снегу и пошли вперед, ни разу не оглянувшись. Теперь их стало еще меньше. Но одним мертвым больше сделалось на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шел мимо убитого и узнал пулеметчика Игната Маслюка. Тот лежал, раскинув руки, рот раскрыт в беззвучном к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 сказал Шмелев. Джабаров отстегнул флягу. Шмелев сделал два глотка и пристегнул флягу к своему поя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ем начинался кустарник. Солдаты уходили в него — сначала по пояс, потом по грудь, по плечи, солдатские каски, качаясь, двигались над кустарником. Потом и каск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сталось совсем немного — кустарник, за ним железнодорожная насыпь. У немцев всего один пулемет. Еще немного — они возьмут дорогу и выполнят приказ, но это ровным счетом ничего не значит — за этим приказом последует новый, за лесом — другой лес, за высотой — другая высота, за берегом — другой берег, и сколько бы ни идти, всегда впереди будет расстилаться новый берег, которого надо достигнуть, и сколько бы высот ни брать, всегда будет новая высота, которую надо завоевывать. А они уже устали и обесси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арник оказался недолгим, он начал редеть, и впереди опять стали видны солдаты. Они шли полусогнувшись и выставив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ь ровно и прямо шла через поле. За насыпью виднелся дальний горизонт и темная, в прогалинах полоса леса. По эту сторону насыпи шли столбы, левее был мост. Тонкие железные перильца, присыпанные снегом, поблескивали и просвечивали. Мост был цел. Подрывники капитана Мартынова так и не добрали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ыходила из кустарника, поворачивала и шла к переезду. Там стояла крохотная будка в одно окно. Полосатый шлагбаум косо торчал над будкой. Между переездом и мостом, ближе к мосту стоял семафор с опущенным сигналом. Правее будки начинался разъезд, там видны товарные вагоны, странно покосившиеся и кр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кий пулемет заработал неподалеку от будки. Солдаты легли в снег и стали отдыхать, постреливая из авт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Яшкина показались у моста — было видно, как они подсаживают друг друга, вылезают на берег и по одному перебегают к насыпи. Потом пошли гуськом вдоль полотна. Немцы не видели их: земля скрывала солдат. Шмелев пустил ракету, и солдаты поползли по полю к насыпи. Немецкий пулеметчик бил короткими, экономными очер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кин уже подходил к переезду. У основания насыпи снег был глубоким, Яшкину стало жарко, он расстегнул полушубок и то и дело прикладывал к щеке холодную гранату. Он видел полосатую крышу будки, слышал, как почти прямо над головой бьет пулемет за насыпью. Яшкин сорвал предохранитель, поднял руку. Солдаты враз бросили гранаты. Пулемет захлебнулся; разрывы гранат передались через насыпь, земля под ногами заколебалась. Яшкин выскочил на насыпь и увидел убегающих немцев. Немцы изредка оборачивались, били из автоматов. Пули просвистели поверху, Яшкин упал на полотно, ощутил под снегом твердые шпалы. Посмотрел вдоль насыпи и не увидел ничего, кроме ровного, заметенного снегом полотна. Он понял — случилась страшная ошибка, вскочил, закричал, размахивая руками, спотыкаясь на шпалах, побежал к будке. Дверь поддалась не сразу, он с силой рванул ее, и навстречу хлыну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ка поднялась и взлетела над насыпью, окутанная грязной тучей снега. На высоте взорвалась вторая мина, и Шмелев увидел, как будка стала переворачиваться и рассыпалась в воздухе. Крыша и часть стены отвалилась в сторону, и все это стало медленно оседать на землю. Напуганные взрывом солдаты сбегали с насыпи и ложились в с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ды, — Шмелев встал на колени, глядя на насып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а вы знаете, почему он так побежал? — спросил Джабаров. —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и снежная пыль медленно оседали. Вокруг будки валялись дымовые шашки, разбросанные взрывом. Одна из шашек начала медленно ды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рваная выемка зияла в насыпи. Ветер с той стороны сдувал с краев воронки мелкую снежную пыль, расщепленная шпала зловеще торчала из черной глубины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товарищ капитан, он вам первый доложил. Про блиндажи с рельсами.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ходи с ума, — сказал Шмелев и быстро, не разбирая дороги, зашагал к насыпи. В голове у него звонко гу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бернулся и увидел, как над кустарником быстро движется белая остроносая кабина и за ней мерцает зыбкий полу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узнай, — сказал Шмелев. Сам он уже понял все.</w:t>
      </w:r>
    </w:p>
    <w:p>
      <w:pPr>
        <w:pStyle w:val="Level3"/>
        <w:rPr/>
      </w:pPr>
      <w:r>
        <w:rPr>
          <w:rFonts w:cs="Times New Roman" w:ascii="Times New Roman" w:hAnsi="Times New Roman"/>
          <w:color w:val="auto"/>
        </w:rPr>
        <w:t xml:space="preserve">ГЛАВА </w:t>
      </w:r>
      <w:r>
        <w:rPr>
          <w:rFonts w:cs="Times New Roman" w:ascii="Times New Roman" w:hAnsi="Times New Roman"/>
          <w:color w:val="auto"/>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эросани проехали кустарник, и стала видна насыпь железной дороги, идущая поперек поля. Солдаты медленно двигались по полю к насыпи, и у Игоря Владимировича сжалось сердце, когда он увидел редкие фигурки, озябшие, съежившиеся, с тяжко опущенными головами. За цепью шел офицер со связным. Офицер услышал шум мотора и остановился. Потом сказал что-то связному, тот побежал к насыпи; а офицер зашагал навстречу са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подъехали ближе, а Игорь Владимирович все еще не узнавал офицера, хотя фигура и походка были страшно знакомыми. На груди офицера висел автомат, на поясе — две гранаты и фляга. Он на ходу отстегнул флягу и выпил из нее, потом, тоже на ходу, пригнулся, схватил горсть снега и сунул снег в рот. Рукавицы заткнуты за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замедлили ход и стали. Игорь Владимирович толкнул дверцу. Офицер подошел ближе, увидел командующего, но ничто не отразилось на его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разрешите доложить. Боевой приказ выполнен. Батальон перерезал железную дорогу. Противник отходит. Докладывает капитан Шмелев. — Он стоял в снегу, положив руки на автомат, и смотрел на командующего. Он говорил с трудом, часто останавливался, голос был стылым. Лицо ничего не выражало, кроме беспредельной усталости, — такие лица встречались на военных дорогах сорок первого года и, бывает, встречаются на старых русских иконах. Глубоко запавшие глаза были недвижны и печальны, в них вспыхивало что-то пронзительно темное. Игорь Владимирович хотел и не мог отвести взгляда от этих глаз, которые, казалось, видели все, что могут видеть глаза человека. Он сделал усилие и отвернулся, почувствовав, как по телу пролился холодный озноб. Теперь командующий смотрел прямо перед собой. Наконец он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Шмелев, поздравляю вас с присвоением очередного з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генерал, — сказал Шмелев, и лицо его не изме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Дерябин, — сказал Игорь Владимирович, не оборачиваясь, — что скаже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ябин откинул ветровое стекло и высунулся из каб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ка, майор. Это ты обстрелял вчера вечером мои сани с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на берегу. Уже стемнело. Я слышал мотор. Дал три ракеты. Сани прошли правее. На Куликово. Там был противник. Пулемет работал из Куликова. — Шмелев говорил монотонно и равнодушно, глядя вдаль, поверх насып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ивуч, — с восхищением сказал Деряб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Дерябин, накажите своего води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взмолился Дерябин, — в машине находился полковник Славин. Он у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наказать водителя своей властью. В противном случае берегитесь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ябин послушно нырнул головой в ка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разрешите продолжить преследование противника? — спросил Шмелев и повернулся всем телом, чтобы посмотреть, что происходит на насыпи. Солдаты уже прошли поле, нестройно поднимались на насыпь и садились там отдыхать. Джабаров бежал по дороге от пере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его осталось на вашу долю? — спросил Игорь Владимирович. Он уже полностью овладел собой, холод на спине прошел. Он легко выпрыгнул из саней, положил руку на плечо Шмелева. — Вы не ранены,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лове что-то гудит, — ответил Шмелев. — Землей вчера присы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повернулся к сан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связь. Вызовите все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зашагал по дороге к насыпи. Командующий догн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майор. Ваш генерал гоняется за вами, а вы никак не реаг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ничего не ответил, будт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для вас хорошие вести. В Устриково прибыл ваш обоз, и старшина привез письмо на ваш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генерал. Да. Это хорошая весть. — Он говорил спокойно и по-прежнему смотрел вдаль, на поле за нас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абаров подбежал к ним и остановился в пяти ша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разрешите обратиться к капитану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майору Шмелеву. За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лейтенант, разрешите обратиться к майору Шме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доложить. Дороги нет. Докладывает сержант Джабаров. — Он стоял не шевелясь и не сводил глаз со Шме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натянут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го связного несколько странная манера докладывать. О какой дороге идет речь? Вон же дорога. И вагоны сто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о железной дороге, — бесстрастно сказал Шм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нервно поправил папаху, посмотрел на адъютанта и быстро зашагал к разъез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ы не доложили об этом раньше? — бросил он на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 знать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видели, что блиндажи на берегу перекрыты рель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исал о рельсах в донесении. Не мне делать выводы. Я выполнял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ьявольщина, — сказал Игорь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тно дороги разбегалось в обе стороны. Оно было ослепительно белым и ровным, только в тех местах, где шпалы не были сняты, снег лежал неглубокими волнами, и ветер сдувал его с насыпи, отчего казалось, будто снежные волны шевелятся и убегают вдаль. Старые товарные вагоны стояли на разъезде прямо на шпалах. Снег замел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расковырял ногой железный костыль и поднял его. Костыль был погнутый и ржавый. Солдаты стояли строем по обе стороны насыпи и тоже глядели на костыль. Солдаты видели снизу ровную насыпь дороги, закрытый семафор, столбы с проводами, мост над рекой, вагоны на разъезде — если смотреть снизу, все на этой дороге было как полагается. Дымовая шашка нагрелась, густой дым потянулся в сторону раз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швырнул костыль в сторону и посмотрел сверху на солд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фицеры, сержанты, солдаты! — торжественно сказал он. — Поздравляю вас с успешным выполнением боевого приказа. Рад сообщить вам, что войска армии прорвали фронт противника и гонят поганых фрицев с родной земли. Освобожден древний русский город Старгород. Взяты сотни населенных пунктов, захвачены тысячи пленных, перерезаны важнейшие коммуникации врага. Вы были первыми в этом бою и приняли на себя самый тяжелый удар. Родина никогда не забудет вашего ратного подвига. Выношу вам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ответил нестр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м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объявил привал и спустился следом за командующим с насыпи. Солдаты сходились к переезду, через минуту там уже трещал костер, сложенный из досок подорванной будки. Солдаты держали над огнем котелки со снегом. Двое часовых с автоматами ходили взад-вперед по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у огня вели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лый, видать, генерал. Не побоялся к нам за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бояться? Где солдат прошел, там генерал и подавно пр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ам отдых, наверно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захотел. А воевать кт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вою задачу исполнили. Пусть теперь другие вперед и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мафор-то стоит. И вагоны. Не пригодились, видать, для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уть закрыли. Нету, значит,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мотрю, куда это лейтенант бежит. А сердце недоброе чует. Тут он схватился и полетел вместе с н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ашка-то дымит — словно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ладимирович быстро шагал к саням. Радист включил радиостанцию, и командующий вз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Сообщаю открытым текстом. Нахожусь на железной дороге в районе разъезда Псижа. Рядом со мной Шмелев. Противник начал отход по всему фронту, оставляя мелкие заслоны. Всем, всем — немедленно начать преследование противника. Где Венера?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ервый, разрешите доложить, — быстро говорил в приемнике Славин. — Венера ответила десять минут назад. Там находится Булавенко. Повторяю: Венера ответила, Венера нашлась. Докладывает Славин. Как поняли?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что вы не выполнили моего приказа. Повторяю всем. Полчаса назад полковник Славин отстранен мной от должности. Его распоряжения считаются недействительными.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 ответил Славин и за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лавенко. Нашел Венеру, нахожусь на Венере. Рад за вас, товарищи. Привет Шмелеву. У нас тут не густо. Как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Говорит Марс, перебиваю. Москва передает приказ товарища Стал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вас. Спасибо. Переключаюсь на московскую волну.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 снегу вокруг саней и слушали отдаленный приподнятый голос Москвы. Приказ уже передавался, и они слушали не с на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вести салют двадцатью залпами из ста двадцати четырех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слава героям, павшим в боях за свободу и независимость нашей Родины! — Далекий торжественный голос умолк, а они все стояли в снегу. Над полем была тишина, лица солдат были темными и усталыми. Сергей Шмелев снял шапку, Игорь Владимирович увидел вдруг его седые, плотно слежавшиеся волосы. Лицо его было по-прежнему застывшим, губы плотно сжаты, а глаза устремлены в поле, поверх насы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ий снаряд гулко разорвался у моста, и снежная туча косо поплыла над полем. Игорь Владимирович подошел к Шмел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седой, Шмел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роки хочу записаться, — ответил Шмелев, не меняя выражения лица, и спокойно натянул шапку н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те, Деря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овернулся всем т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разрешите продолжить преследование проти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Приказываю вашему батальону немедленно возвращаться в Устриково. Вечером за вами придут машины. А потом вы сдадите батальон и явитесь ко мне. Назначаю вас начальником оперативного отдела штаба армии. Примете дела у Слав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 сказал Дерябин из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ергея Шмелева дрогнули, и он перестал смотреть вдаль и посмотрел на командующего, может быть, впервые с момента их вст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дать батальон, товарищ генерал. Не могу. Это мой батальон. — Он был сильно взволн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айор. Мы поговорим об этом. Можно будет взять их в комендантскую роту. А теперь «кругом» и «шагом марш». — Командующий приложил руку к папахе и повернулся к са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взревел. Шмелев даже не услышал снаряда. Снаряд разорвался неподалеку, опрокинув Джабарова в сугроб. Шмелев присел. Игорь Владимирович замер, поднял руки и начал медленно завалива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снегу, прижавшись к земле щекой. Снег под ним стал красным, лицо было спокойным и безмятежным. Открытые глаза смотрели на насыпь, и Шмелев с горечью подумал, что командующий армией погиб на острие стрелы, которую сам прочертил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делали все, что полагается делать на войне с убитым генералом. Солдаты отдали салют. Шмелев вызвал по радио штаб армии и доложил о гибели командующего армией. Булавенко распорядился доставить тело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втиснули большое тяжелое тело в кабину аэросаней. Шмелев отдал честь мертвому генералу и зашагал к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 дороге выстраивались в походную колонну, вскидывали мешки, гремели котелками. Он дал команду, пропустил колонну мимо и пошел замык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описали широкий круг по полю и снова выехали на дорогу, набирая скорость. Рука Игоря Владимировича вывалилась из кабины и болталась, указывая на насы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тревожно обернулся к насыпи и ничего не увидел там. Догорал солдатский костер. Дымовая шашка слегка клубилась. Закрытый семафор стоял у моста. За насыпью виднелось далекое поле. Он потер виски, вспоминая. Тяжелая, гнетущая боль гнездилась в голове и никак не проходила, оттого он и старался смотреть как можно дальше, чтобы уйти от боли. Смутное, все время ускользающее чувство давило его, словно он позабыл что-то очень важное — и не мог вспомнить что. И вдруг он вспомнил. Письмо. Да, письмо. Конечно, письмо. Как же я мог не вспомнить об этом? Письмо — и на конверте ее почерк, а я ведь даже не знаю ее почерка, все знаю о ней, кроме почерка. Письмо — и на конверте обратный адрес, не забывайте написать на конверте адрес отправителя; боже мой, как давно было это, две жизни назад было это, двадцать тысяч лет назад было это, на другой планете было это. Берега были разъединены, а потом лед соединил оба берега, и мы пошли вперед, чтобы еще крепче соединить их своей жизнью. Мы шли тогда по другой планете, темная ледяная пустыня простиралась вокруг нас, потому что мы пришли на ту планету, когда там был ледниковый период; все покрыто льдом и снегом; кругом — долгий мрак, ни одна звезда, ни одно солнце не освещали ее своим светом, не давали ей своего тепла, и мы пошли и легли на лед, чтобы согреть его теплом своих тел. Но холода вокруг оказалось больше, чем человеческого тепла; берег ощетинился железом, во мраке рождались вспышки, гремел ледяной гром, и холод смерти подступал все ближе. Тогда пришло отчаяние, я вспомнил землю, озаренную светом, и стал молить небо, чтобы оно не отнимало меня у земли, потому что на земле жизнь и все так прекрасно и просто: вода, воздух, хлеб, трава — все просто и доступно, все-все, кроме жизни, оттого что кругом мрак и холод. И тогда мы поняли самое главное: надо, чтобы растаял лед, чтобы солнце снова зажглось, чтобы жизнь стала доступной для всех живых. Человек имеет право на жизнь, это его первое право, и он должен завоевать его, если ему не дают его просто так. Мы встали и пошли. Нас оставалось все меньше, и мертвые передали нам свою ярость и силу, а ведь они уже никогда не вернутся на землю, никогда не увидят прекрасного солнца земли, не услышат пения земных птиц, криков земных детей, шороха земных трав. И мы станем последними земными тварями, если забудем о них. Они лежат на льду, велят идти вперед. Мы должны идти, потому что нет у нас другого исхода: только идти, идти, идти, несмотря ни на что, несмотря на посулы и угрозы — и тогда мы придем к самому далекому берегу, родившему всех жи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позвал его Джабаров. Шмелев не сразу понял, что зову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 спросил он, не оборач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может, Яшкина с собой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вдруг сообразил,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 тихо и спокойно сказал он. — Учти, Джабар. Я — капитан. Ты ничего не слышал. Ничего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капитан, — отозвался Джабаров, умудрившись передать служебными словами все, что он понимал и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мелев услышал свой голос, чужой и страстный, разнесшийся над по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 сто-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уже скрылись в кустарнике, гул моторов затих в отдалении. Солдаты медленно останавливались, задние подступали к передним. В голове у него перестало гудеть, мысли стали ясными и простыми: он вспомнил самое важное. Ничто больше не тревож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е спускались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не доходя до солдат, и снова крикнул, как бы исполняя последнюю волю командую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гом! Шагом ма-арш! — Голос его возвысился, пролетел над полем. Он повернулся и пошел обратно Теперь он был в голове колонны. Джабаров обогнал его и зашагал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ослушно исполнили команду. Походка их переменилась — шаг замедлился, стал тяжелей и размеренней: впереди лежал долгий путь, и солдаты зн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елев прошел мимо догорающего костра, поднялся на насыпь, прошагал по шпалам мимо взорванной будки, где клубилась шашка, спустился с насыпи — а там началось другое поле, и он пошел по нему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9—1962</w:t>
      </w:r>
      <w:r>
        <w:br w:type="page"/>
      </w:r>
    </w:p>
    <w:p>
      <w:pPr>
        <w:pStyle w:val="Level1"/>
        <w:rPr>
          <w:rFonts w:ascii="Times New Roman" w:hAnsi="Times New Roman" w:cs="Times New Roman"/>
          <w:color w:val="auto"/>
        </w:rPr>
      </w:pPr>
      <w:r>
        <w:rPr>
          <w:rFonts w:cs="Times New Roman" w:ascii="Times New Roman" w:hAnsi="Times New Roman"/>
          <w:color w:val="auto"/>
        </w:rPr>
        <w:t>ПОВЕСТИ И РАССКАЗЫ</w:t>
      </w:r>
    </w:p>
    <w:p>
      <w:pPr>
        <w:pStyle w:val="Level2"/>
        <w:rPr>
          <w:rFonts w:ascii="Times New Roman" w:hAnsi="Times New Roman" w:cs="Times New Roman"/>
          <w:color w:val="auto"/>
        </w:rPr>
      </w:pPr>
      <w:r>
        <w:rPr>
          <w:rFonts w:cs="Times New Roman" w:ascii="Times New Roman" w:hAnsi="Times New Roman"/>
          <w:color w:val="auto"/>
        </w:rPr>
        <w:t>ДОМ СРЕДИ СО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никак не приходило. С моря, не переставая, дул ровный холодный ветер, и мы прятались от него среди дюн. Песок был горячим, податливым, и приятно было валяться на нем, ни о чем не думая, но стоило встать или хотя бы подняться на колени, как холодный ветер пронизывал тело и сразу хотелось надеть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ул все время, с утра до вечера, ровно, неослабно, упруго; к нему, наверное, можно было бы привыкнуть и не замечать его, если бы он не был таким холодным. Он дул уже треть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ы здорово научились прятаться от этого ветра. Нужно было лишь забраться подальше на вершины дюн, найти там ложбину между двумя песчаными горбами и подсыпать один горб со стороны моря так, чтобы моря совсем не было видно, когда ты лежишь. Тогда ветер проносился где-то поверху, а лучи солнца свободно проходили сквозь него и ложились на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греться под солнцем и слушать, как шумит море. При желании можно было даже искупаться, но мы ждали, когда море прогреется как следует: все лето было у нас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ругой стороне, за кустами орешника и бузины, за рыжими стволами сосен, которые торжественно раскачивались над головой, виднелась зеленая крыша нашего дома. Я выбрал этот дом сразу, как только увидел его за высокой решетчатой оградой в старом заросшем саду. Дом был большой и казался пустынным. Я не сразу сообразил, в чем дело, пока не разглядел за кустами, что часть окон закрыта ставнями. Но три окна были раскрыты. Над зеленой крышей торчала сухая палка с антенной. А за домом поднимались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юмая коренастая женщина с тонкими поджатыми губами показала мне небольшую угловую комнату, с окном в самую глухую часть сада, и я тут же уплатил ей за все лето вперед, хотя цена была довольно выс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пустя полчаса я возвращался со станции с чемоданом, меня встретила у дома высокая девушка в узких синих брюках и закрытом коричневом свитере с длинными рукавами. Она стояла на террасе и настороженно смотрела в сторону калитки, словно ждала кого-то. Увидев меня, она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а вас, — сказала она. — Вы наш первый гость, и вам досталась лучшая комната. Меня зовут Анна. Я уже убрала вашу комнату, постелила свежее белье. Вы, наверное, устали в поезде, вам будет полезно отдохнуть. — Она говорила по-русски старательно и чисто, но все же было заметно, что это не ее родно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вил чемодан на землю, и мы немного поболтали о погоде и о море. Потом я прошел в свою комнату и действительно сразу же уснул — так хорошо, тихо было в этом доме под зеле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приехал Борис Иванович, инженер сибирского завода, получивший после операции щитовидной железы двухмесячный отпуск. Борис Иванович выбрал вторую угловую комнату, которая помещалась рядом с моей, через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чались утром на террасе. На конце большого пустынного стола уже стоял завтрак, накрытый салфетками: яйца, сметана, масло, тонко нарезанные кружочки колбасы. Молчаливая хозяйка приносила кофейник и сахарницу. Мы съедали все, что было на столе, и через заднюю калитку шли к морю. В саду нам встречалась Анна. Она всегда что-то делала в саду: поливала цветы, копала грядки, подрезала кусты. Увидев нас, Анна подходила к дорожке и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хали слишком рано, — говорила она, ровно и старательно произнося каждое слово. — Сегодня опять дует сильный ветер. Но скоро настанут хоро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улыбалась на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агали прямо по песку, забирались на дюны и строили убежища от ветра. Борис Иванович не ленился даже таскать доски и камни, ограждая наветренную сторону. Стоило потрудиться для того, чтобы потом получить тепло на весь день. Мы лежали на песке, каждый в своем укрытии, ни о чем не думая, изредка перебрасываясь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ада доносилось негромкое пение. Держа в руках таз, Анна подходила к задней калитке и развешивала на веревках большие белые простыни, цветные скатерти, полоте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их белья, — говорил Борис Иванович, следя за 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чем надо на двоих. Только и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девушка Анна. Всегда улыбается. Всегда такая приветливая. Как вы думаете, сколько ей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 я; я действительно не знал, я не имел ни малейшего понятия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й Галке уже семнадцать. Переходит в десятый класс. Последний спокойный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надо в институт. Это целая проблема. Начнутся бесконечные семейные заседания, какой институт выбрать. И надо еще поступить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жали и слушали шум моря и песню без слов, которую пела Анна, развешивая белье 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ветер был особенно сильным и резким. В низком небе над самыми соснами проносились рваные облака, на дюны то и дело набегали зыбкие тени и ветер тут же пронизывал тело. Мы упрямо лежали на песке, пока облака не собрались в тучи. Начал накрапывать дождь. Тогда мы пошли в дом, надели плащи и решили отправиться в кино. На террасу с кипой белья в руках поднялась Анна. Она была сильно возбуждена, легко и быстро двигалась по террасе, раскладывая б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белье просохло до дождя, — сказала она и рассмеялась. — Я говорила вам, что вы приехали слишком рано. Но теперь уже не рано. Скоро будет хорошая погода. Будет тепло и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казали, что идем в кино, спустились с террасы и уже дошли до самых ворот, когда Анна окликнула нас. Мы остановились и смотрели, как она бежит к нам по доро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извиниться перед вами. Мама поехала в город к зубному врачу, а я была занята с бельем. Мама просила передать, что сегодня у нас не будет обеда. Напротив кинотеатра есть хороший ресторан, вы сразу увидите его, — она говорила это, а глаза ее так и сияли от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благодарили ее и поспешили в кино, чтобы дождь не застал нас на улице. Картина была заграничная, игровая, с неумелыми декорациями и неестественно красивой героиней. Я вяло следил за любовным сюжетом и то и дело ловил себя на том, что думаю об Анне, стараясь понять причину ее необычной возбужденности. Все объяснилось само собой, едва мы вышли на улицу. Городок необыкновенным образом переменился. Чисто вымытые дождем дома и сосны были залиты солнцем. Тротуары заполнились пестрой нарядной толпой. Люди никуда не спешили, они просто прогуливались взад-вперед, и это, казалось бы, простое ничегонеделанье придавало окружающему радостно-возбужденный вид. Все это было так необыкновенно, что мы пошли на берег и уже не удивились, когда обнаружили, что ветра нет. Ветер кончился — вот оно что! Мы сняли плащи, но все равно было жарко и хотелось куп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же суббота, — сказал Борис Иванович, пытаясь объяснить случившуюся перемену, но это ничего не объя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в ресторан. Он тоже был заполнен радостно-возбужденными людьми. Тихо играла му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по этому поводу, — отчаянно воскликнул Борис Иванович. — Но только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мы пошли берегом. Солнце неторопливо погружалось в сосны. Было необычно тихо; мы все еще никак не могли привыкнуть к тому, что кончился ветер. Утоптанная дорожка шла вдоль самой воды, и море неслышно выносило на берег короткие прозрачные волны. Впервые почувствовалось, что от моря исходит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трая цепочка гуляющих тонко растянулась вдоль берега, в обе стороны до самого горизонта. Мы влились в нее и долго ходили у самой воды, а когда начало темнеть, поднялись на дюны, чтобы пройти к своему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рать правее,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дились в трех соснах, — рассмеялся Борис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вправо и вскоре увидели наш дом. Задняя калитка была распахнута. Из кустов вышли и быстро пошли навстречу нам три молодых человека в тщательно отглаженных костюмах, с тонко затянутыми галстуками на шее. Увидев нас, они прижались к кустам, молча пропустили вперед и так же быстро и молча пошли к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кна в доме были освещены, хотя можно было еще не зажигать света. На террасе громко играл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заднее крыльцо мы прошли в мою комнату. На пороге нас встретила Анна. На ней было красивое, с глубоким вырезом платье, а поверх него был надет кокетливый фартук с узорами. Она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а Анна, глядя на меня. — Я стелила вам свежее белье. Ваши бумаги сдуло на пол, я постаралась уложить их по порядку. У Бориса Ивановича я уже переменила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улыбнулась и хотела пройти в коридор. Борис Иванович останов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нна. Может быть, наше присутствие помешает вашему семейному празднику. Мы тогда пойдем гулять. Только вы скажит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скинула б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аздник? — Она была очень удивл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огни, веселая музыка, — пояснил Борис Иванович, делая неопределенный жест рукой в сторону тер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лыбнулась и подняла руки, осторожно поправляя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гда будет весело. Кончились экзамены. Пришло лето. Приехали мои друзья. Я же вам говорила, — она просто си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экзамены кончились, — задумчиво протянул Борис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Анна, где же ты пропала? — пропел в глубине дома высокий мужской тенор. Анна посмотрела на дверь и прикры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меня зовет мой жених. Я должна идти. Питаться вы будете, как и прежде, за нашим столом. Сегодня был случайный перер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 — удивленно переспросил Борис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на уже вышла, плотно прикрыв дверь, Борис Иванович тяжело вздохнул и сел на мою чистую пос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горчайтесь, Борис Иванович, все равно мы весь день на море. Была бы погода хоро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чересчур много гуляли, — сказал он. — Я устал, и всякие мысли пристают. Так и у моей Галины. Кончатся экзамены, придет молодой пижон с тонким галстуком и уведет ее. Им будет страшно весело. Простите, я помял вашу пос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чером мы будем слушать музыку. Много музыки. Разве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он поднялся и по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большой пустынный дом, которым мы так гордились, преобразился в один день. С чердака сняли все кровати, какие там только были, в саду сколачивали козлы. В каждой комнате жили два-три человека, а на верхней террасе поместилось даже пять раскладных парусиновых к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утра на террасе начинала греметь музыка, мы просыпались под ее звуки и бодро шли к завтраку. Стол каким-то образом раздвинули, надставили, покрыли громадной скатертью. Со всего дома собиралась молодежь. Спешили опоздавшие, им подвигали стулья, скамейки, пока наконец самый последний не усаживался в старое плетеное кресло, которое, казалось, вот-вот раз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 ее мать умело руководили огромным столом. Каждый получал блюдо по выбору. Кофе был всегда свежим и вкусно приготовленным. Анна быстро двигалась по террасе, убегала на кухню и прибегала с кухни. Все, что она делала, получалось у нее легко и красиво. Она просто была создана для той роли, которую исполняла, и все любовались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нас знакомили с кем-либо новым из этой огромной веселой компании, и все имена вскоре перепутались в моей голове. Нескольких я все же запомнил. Прежде всего это был Эрик, один из тех молодых людей, которые повстречались нам у задней калитки, всегда серьезный глубокомысленный Эрик, все знающий, обо всем судивший Эрик, долгожданный Эрик-жених. Затем Лилия — высокая блондинка с гибким красивым телом, хохотушка и спортсменка, Марта и Галина — две сестры, обе студентки, обе с одинаково задумчивыми мечтатель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 столом не утихал ни на минуту, перескакивая с предмета на предмет. Говорили об экзаменах, о шахматах, о планах на день, о новой цветной кинокарт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обещал привезти новые пластинки, — говорила Л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все мексиканцы. Я так люблю мексиканские пес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Юра не приедет. Он получил переэкзаменовку, и отец запер его в городской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ое сегодня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пература воды двадцать один градус по Цельсию, — это, конечно, сказал Э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гда жить у моря, — так говорила мечтательная Ма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завидую Анике, что у нее такой дом у моря, — говорила Л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стол соглашался с Лилией. Мы дружно уничтожали завтрак и хвалили молодую хозяйку и ее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ть такой дом на берегу моря — это более чем замечательно, — говорил Борис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ла: от террасы до моря всего сто десять ша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 среди сосен. Давайте назовем его так: «Среди со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ий пансионат на взмор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ка, я тебе страшно завидую. Просто страшно. — Лилия подбегала к Анне, красиво изгибалась и нарочито звонко целовала ее в щеку. — Какая ты счастливая, Аника, что живешь в таком доме, — говорила Лилия, радостно кружась по тер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мущенно улыбалась и 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ям свойственно сожалеть о том, чего они лишены, — это говорил всезнающий Эрик. — Тем не менее существуют абсолютные ценности, признаваемые всеми без исключения, в том числе и этот дом, где мы живем. Остается решить вопрос: что более достойно похвалы — сам дом или его хозяева, — говоря это, Эрик многозначительно глядел на Анну: ему, наверное, казалось, что он умеет хорошо скрывать сво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я тарелки со стола, Анна сдержанно отв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ю жизнь живу в этом доме, я уже привыкла к нему. Такой дом требует много забот. Все время приходится 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инал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иезжал, кто-то прощался, кого-то собирались провожать, кого-то ждали — у молодежи были свои интересы, свои разговоры; они танцевали, пели, влюблялись и жили в доме среди сосен весело, бездумно. Я попробовал было разобраться в их сложных, но в то же время таких естественных и простых взаимоотношениях, но запутался еще больше, чем в именах, и бросил свою затею. Бесполезно было вмешиваться в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рение пришло ко мне в тот день, когда я вдруг перестал узнавать Бориса Ивановича, серьезного инженера, автора многих проектов, примерного семьянина. Борис Иванович забыл свои болезни, помолодел, купил белые брюки и какие-то необыкновенные яркие купальные трусы из капрона, стал тонко завязывать галстук и влюбился в Л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 моря давно уже перестал, и можно было лежать на песке где угодно, хоть у самой воды. Нужно было только найти свободное место на берегу и расстелить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лежал на песке один, а Борис Иванович прыгал и скакал по пляжу, играя в волейбол с молодежью. Он бегал за мячом, когда тот откатывался в сторону, и давал пасы только Л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ия грациозно подымала руки, принимая мячи, и посылала в ответ Борису Ивановичу ослепительные улыбки. Затем ей надоедал волейбол, она выбегала из круга и, легко неся свое красивое, бронзовое тело, высоко вскидывая колени и вытягивая пальцы ног, вся в янтарных брызгах, с хохотом бежала по мелководью в море и падала грудью на волны. Борис Иванович как очумелый бросался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час-полтора после завтрака, управившись с домашними делами, на берег выходила Анна. Она шла в длинном тяжелом халате, останавливалась наверху, надевала большие темные очки и смотрела вдоль пля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ка, иди к нам, — звал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бегала с дюн, на ходу расстегивала халат и продолжала свой бег в голубом купальном костюме, а халат падал позади нее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из моря выходил Борис Иванович. Он опускался рядом со мной на корточки и брал мокрыми пальцами папиросу из моего портсиг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была права; надо знать, когда приезжать сюда, — говорил Борис Иванович. — Почему мы не приехали на три недели позже. Только пошла хорошая погода, и уже скоро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перестал узнавать Бориса Ивановича и молчал, не зная, что отвечат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удастся продлить послеоперационный отпуск, — говорил он. — Я написал письмо на завод с просьбой. Как вы думаете, что мне отв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потер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считаете меня глупцом, да? — спрашивал он, заглядывая мне в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Разумеетс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тарым ловела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Отню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не знаю, что со мной. Я отлично чувствую себя, помолодел на десять лет, на душе весело, хочется п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и существенно, — соглашался я, не желая разочаровыв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красивая стала наша Анна, — говорил он. —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смотрел и молча соглашался. Анна очень похорошела за это время. Теперь стало ясно, что ей всего-навсего двадцать лет. Она так похорошела, что я начал ловить себя на мысли, что после завтрака жду ее появления на дюнах, жду, когда среди сосен замелькает ее высокая тонкая фигура в тяжелом халате, волочившемся по песку. Но я оставался благораз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ерял своего благоразумия даже в тех редких случаях, когда Анна подходила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никогда не играете с нами? — спрашивала она, вытягиваясь на песке рядом со мной и смотря на меня сквозь большие темные 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тар для таких развлеч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говорить так? У вас самый хороший возраст для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довольствием слушал ее негромкий грудной голос, с удовольствием смотрел на ее белые ровные зубы и молчал. Я не терял благораз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рик тоже никогда не играет в волейбол. Он даже на пляж приносит свои книги. Не плавает, не играет, а только читает. Он собирается стать ученым. Большим ученым и сухим человеком. Вы не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еще надеетесь, что вам удастся соблазнить меня волейболом? У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 равно вы не такой. Вы просто много думает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сделав вид, что не слышал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я забыла вам сказать. Вам пришло письмо. Я положила его на ваш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и взял портси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упаться, — сказала она, вставая рядом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нна, но я должен прежде сходить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исьмом? — удиви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нна. Я скоро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босиком по песку, чувствуя на спине ее выжид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из дома. Жена писала, что Костик на даче с бабушкой, что погода стоит хорошая, что ей нужны деньги, но того, что я ждал, не было в письме. Я прочитал еще раз — нет, не было даже малейшего намека на то, что я ждал: сухое письмо от бывшей жены. Я положил письмо и пошел на пляж. Анна уже вышла из моря и лежала на песке рядом с моим полоте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вы не зря ходили домой? — спросила она, надевая очки и наставляя их на меня, как два огромных тревожных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идти купаться,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еперь мы пойдем сначала играть в волейбол, — сказала она и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шел играть в волей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я работал над диссертацией, слушая музыку и веселый гомон на террасе. Приходил Борис Иванович, в отглаженном костюме, с тонко завязанным галстуком. Он садился на кровать и смотрел, как я пишу или копаюсь в книгах. Потом, когда смех на террасе становился особенно громким, он тихо зва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ачивался. Он виноват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туда, прошу вас. Одному как-то неловко, — он мялся и прята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ладывал в сторону рукопись о новых методах турбинного бурения, и мы шли по темному коридору на террасу. Я входил первым, Борис Иванович — за мной. Молодежь встречала вас радостными возгласами. Лилия подбегала к Борису Ивановичу и принималась кружить его по террасе. Она делала с ним, что хотела. Борис Иванович был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орожно садился в старое плетеное кресло, которое обычно пустовало, и смотрел на танцующих. Я не умел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ее воскресенье был праздник песни. Девушки шили к празднику костюмы с цветными лентами, молодые люди озабоченно шушукались и ходили по магазинам. Я позволил Борису Ивановичу уговорить себя, мы тоже вошли в долю и стали шушукаться с молодыми людьми, обсуждая сорта вин для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ный день был ясный, нежаркий. Борис Иванович не захотел играть в волейбол, и мы, как и в первые дни, лежали вместе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и заняты по хозяйству, — сказал Борис Иванович, глядя на дю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не дождался в этот раз появления Анны, но она еще могла прийти купаться перед обедом, и я иногда смотрел на дю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имеются свои три сосны, в которых он блуждает всю жизнь, — задумчиво сказал Борис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ой пессимиз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е правда ли? Мои друзья всегда считали меня неисправимым оптимистом. Так это и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Мне кажется, что оптимизм или пессимизм, то есть наше отношение к нашему будущему рождается из нашего же отношения к прошлому. В зависимости от того, что мы помним в своем прошлом, как осмысливаем и анализируем его. Все зависит от вашей способности обобщать опыт прошлого и извлекать из него правильные выводы. Если вы ошиблись в оценке этого опыта, не ждите правильных решений на будущее. Тогда лишь пессимизм может стать для вас утеш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ой, вы сделались настоящим философом. Никогда не думал, что вы способны на такие длиннющие 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еще делать на курорте, как не думать. Море, сосны, луна располагают либо к философии, либо к любовным приключе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се решится, — сказал вдруг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о я так задумал. Сегодня ведь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не дождался Анны. Вместо нее на берег пришла Марта и позвала нас обедать. Мы окунулись еще раз в море и стали одеваться. Марта не дождалась нас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мы пришли последними. Борис Иванович быстро пристроился рядом с Лилией, а я стоял посредине террасы, глядел на заставленный яствами стол и не знал, что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с кухни Анна. Она увидела меня и подвинула к столу плетеное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казываю вас, и вы будете сидеть рядом со мной, — сказала она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ругую сторону Анны сидел Эрик. Он рассказывал ей что-то умное и все время подливал вино в ее бокал. Анна пила вино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асневшийся Борис Иванович наискосок от меня в чем-то убеждал Лилию, горячо жестикулируя над тарелками. Лилия громко смеялась и часто чокала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уж был этот праздничный обед. Мы много ели, много пили, пели песни. Потом сдвинули стол в угол террасы, и девушки стали танцевать народные танцы. Когда все окончательно устали от шума, еды, танцев, оказалось, что надо идти на берег моря, потому что праздник только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торжественно вручил мужчинам стебли камыша, и мы пошли на берег. Весь пляж, от сосен до моря, был запружен народом. Вдалеке играл духовой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 выстроил нас в три шеренги по шесть человек, и мы пошли вдоль берега, продираясь сквозь толпу. Я попал в шеренгу, где были Борис Иванович, Лилия и сестры Марта и Галина. Анна и Эрик шагали поза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охранять свою даму, — объявил Эрик, кладя руку на плечо Анны, он был сильно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крутились смуглые мальчишки. Они ловко и больно хлестали камышом по ногам девушек и убегали. Мы перестроились, пустив девушек в середину, а сами пошли по кра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древний обычай, — важничал за моей спиной Эрик. — Никто уже не может теперь объяснить его истоки и значение, но тем не менее он сохраняется в народе, и с ним надо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ьи-то руки на своих руках и сразу узнал их. Анна разъединила меня с Мартой и взяла мо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ка, почему ты ушла? — спросил Э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интереснее, — сказала Анна, не оборачи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идите к нам, — сказал Эрик. — Вам не будет скучно с нами. Я буду охранять вас. Никто вас ни разу не у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отстала и перешла в заднюю шеренгу. Я шел у самой воды рядом с Анной, крепко держал ее запястье и чувствовал, как бьется жилка на ее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всего берега, вкопанные в песок, стояли столбы, а на них были насажены пузатые бочки, набитые сучьями, щепой, старыми газетами. Наш дом тоже приготовил одну такую бочку, еще вчера мы укрепили ее на высоком столбе и закопали столб в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опускалось за соснами, и пора было поджигать бочки. Мы вернулись к своему столбу и, смеясь и подпрыгивая вокруг него, стали бросать в бочку зажженные спички, но они гасли на лету и падали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икак не удавалось зажечь свою бочку, а многие дальние бочки уже горели, и столбы дыма косо поднимались от них в сторону м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ет, едет! — закричала Лилия. — Борис Иванович, скажите ему, чтобы он ехал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берега, раздвигая толпу, двигался грузовик. В его кузове было сооружено нечто вроде вышки, на вершине которой стоял пожарник в медной каске, с худым прокопченным лицом. Грузовик подъехал наконец к нашему столбу, пожарник плеснул в бочку керосин из бутылки и бросил туда спичку. Внутри бочки раздался слабый треск, сквозь доски просочились тонкие молочные струйки, и молодой розовый огонь перелился через край, выбрасывая вверх густой смолистый столб дыма. А пожарник уже поджигал следующую бочку. Я впервые видел пожарника, занятого поджиганием, и сказал Анне об этом. Она тихо засмеялась и схватила меня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руг! — закричал Эрик. — Теперь все должны встать в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Анне с другой стороны и взял ее руку. Мы стали кружиться вокруг огня. Горящие сучья, капли смолы падали на песок, тлели и ды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бочек, сколько хватало глаз, горели и все ярче разгорались на берегу, а дым от них стлался над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нашей бочки отвалилась и упала на песок, рассыпая на лету искры. В огонь подбросили сучьев, и костер говорливо затрещал у столба. Молодые люди сняли пиджаки и с боевым кличем прыгали через огонь. Мы с Анной стояли в тени и смотрели на кос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другие костры, — сказала вдруг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зялись за руки и, не сговариваясь, пошли в сторону от берега, поднимаясь на дюны. Мы шли так довольно долго и молча. У толстой шершавой сосны Анна остановилась и прижалась спиной и затылком к коре. Лицо ее слабо белело в темноте, но все равно было видно, что она улыбается. Темнота вокруг нас сгущалась, и огни на берегу становились от этого ярче. Цепочка огней расходилась в обе стороны. Все море в этот вечер было опоясано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смотрел на Анну и ждал, когда она скажет, что ей холодно, и тогда я дам ей свой пиджак и обниму ее. Анна молчала и все еще загадочно улыб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еплый вечер, — сказала она и, резко оттолкнувшись всем телом от сосны, пошла вперед. Я молча шагал за ней, она не оборачивалась и ничего не говорила. Огибая кусты, мы вышли к прибрежной стороне дюн, откуда были видны костры. Я хотел окликнуть ее, но она круто свернула и снова углубилась в сосны. Нам часто попадались парочки, прижавшиеся к соснам, Анна обходила их, и наш путь получался сложным и извил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костров не было видно, и я боялся, что потеряю Анну — ее платье то и дело сливалось с темнотой. Она быстро шла вперед, и я просто не представлял себе, где мы находимся, пока вдруг не услышал, как скрипнула калитка. Я узнал наш сад. Анна быстро шла по дорожке. Я догнал ее и взял за руку. Она сжала мои пальцы, ускорила шаги и неожиданно повернула в сторону от террасы к заднему крыльцу. Это было так неожиданно, что у меня перехватило дыхание. Она неслышно поднялась на крыльцо и повернулась ко мне, приложив палец к моим губам. Мы быстро прошли по темному коридору, и она первой вошла в мою комнату. Я задел плечом за косяк, и что-то деревянное шлепнуло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ропустила меня в дверь, и я услышал, как негромко повернулся ключ. Она стояла у двери, прижавшись к ней спиной и затылком, как там, у сосны, и улыбалась. Я подошел к ней и сжал ладонями ее запрокинутое лицо. Губы ее были мягкие и сухие, а зубы гладкие и совсем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моего уха послышался резкий стук. Мы замерли. Стук в дверь повтор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 вам? — спросил Борис Иванович. Не дожидаясь ответа, он дернул дверь, но она была зап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закрыла мой рот ладонью. Рука ее чуть дрожала и пахла мор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вас, — сказал Борис Иванович за дверью, — и слышал, как вы прошли. Разве вы уже 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брала руку и отодвинулась о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сказал я. — Одну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крывай окно, — быстро шепнула Анна, касаясь губами моей щеки. — Я приду к тебе. Не будь с ним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длинное тело изогнулось в квадрате окна и неслышно исчезло в темноте. Я зажег спичку и от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училось с лампочкой, — сказал я, чтобы сказа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ванович пошарил по стене и повернул выключа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он, глядя на лам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заметил, какой у него усталый, надломленн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езжаю, — сказал он без всякого выражения, садясь на мою пос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 сказал я; стоило из-за такого пустяка вламываться в м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ородок Бориса Ивановича мелко задрожал. Он едва не плакал. Этого только не хватало мне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ый дом, — сказал он, стукнув кулаком по одеялу. — Сумасшедший дом, где только гогочут, пляшут и влюбляются. Нормальный человек не может существовать в таком сумасшедшем доме, где никто ничего не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как на террасе заиграло радио, и подумал, что это может задержать Ан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юбуйтесь, — Борис Иванович усмехнулся. — Опять они начинают свою вакхана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ка, где ты? — прокричал мужской голос. Кто-то вышел в сад и звал Анну. Значит, ее не было там, на тер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ще раз позвал Анну. Потом хлопнула дверь, и музыка на террасе стала глуше. Я подошел к окну и сел на подоко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 сказал я. — По-моему, мы живем в очень милом доме. Мне казалось, что вам здесь тоже нравится. Не так ли? — я чувствовал, что говорю что-то ужасное, но я ничего не мог с собой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новато заулыбался и сразу постарел. Густые тени от лампочки лежали на его постаревшем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 правы, — бормотал он. — Нечего было хорохориться и надеяться. Ни к чему сваливать свои беды на других, вы правы. Виноват прежде всего я сам, — кулак его разжался, и рука свесилась к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лышал под окном в кустах хрупкий шорох и гром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те, Борис Иванович. Вы прекрасно провели отпуск, поправились, загорели. Время прошло очень весело. Я рад, что познакомился с вами. — Мне было ужасно жаль его, но в эту минуту я просто ничего не мог поделать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о свидания, — виновато говорил Борис Иванович. Он с трудом поднялся и вышел, не сразу найдя ручку двери. Я подошел к двери и закрыл ее на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Борис Иванович, — громко сказал я в окно и потуши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тала приходить ко мне каждый вечер и оставалась у меня до тех пор, пока стволы сосен, которые мы могли видеть из окна, не начинали проступать в предрассветном полумраке. Анна смотрела на сосны и говорила: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ванович в самом деле решил уехать. Я зашел к нему, чтобы проводить его. Он кончил укладывать чемод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думайте, — возбужденно говорил он, — ходил взвешиваться на медицинский пляж. Прибавил четыре с половиной кило. А ведь вышел из больницы худой как щепка. Я просто не поверил, встал на другие весы — плюс четыре с половиной. — Он был в удивительно хорошем настроении. Укладывая в чемодан белье, он беспричинно улыбался и без умолку болтал. — Как удачно удалось достать билет на самолет. Максимум через сутки я буду дома. А высплюсь в самолете: я уже научился спать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бесило его самодовольство, и я не мог удержаться, чтобы не высказать всего, что я о нем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но, вам недолго пришлось блуждать в трех сос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ванович усмехнулся и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еня, молодой человек, — так говорил он. — Послушайте старого волка. Вы скажете мне, что я циник, но все равно — слушайте. Когда у мужчины есть верная пристань, куда он в любую минуту может вернуться и причалить, никакие сосны ему не страшны — ни три, ни десять, ни дремучи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Затянувшееся прощанье прервал гудок машины, которая должна была отвезти его к самолету. Я помог ему донести вещи до такси, и мы расстались, не обменявшись даже адр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Иванович уехал, Лилия погрустила один вечер, а назавтра была по-прежнему красива и весела. Комнату Бориса Ивановича занял тихий сморщенный старичок в узорчатой китайской пижаме. Он тихо сидел за столом, потом, всегда с книгой в руках, шел на море и сидел там на песке, не снимая пижамы. Никто ни разу не видел его не в пижаме. По вечерам он тихо сидел в своей комнате или в саду. Его так и прозвали в нашем доме — «старик в пиж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ежнему проводил день на море, после обеда занимался своими нефтяными скважинами и с нетерпением ждал того часа, когда сосны в саду растворятся в вечерней темноте и Анна прид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утром я не увидел за столом Эрика. На его месте сидел высокий круглолицый блондин в спортивной куртке. Я посмотрел еще и обнаружил, что нет Марты — она тоже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уехал Эрик? Во время обеда мне не удалось поговорить с Анной, но я надеялся, что она догадается зайти ко мне, и пошел в свою комнату. Работа не клеилась, я в сердцах отложил рукопись и лег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и в комнату вошла мать Анны, как всегда угрюмая и чем-то недово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переменить ваше белье, — сказала она. — Анна плохо себя чувствует и не может заняться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с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Анной? — спросил я. — Надеюсь, ничего серьез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и стала расстилать белье. Я стоял у двери и смотрел на нее: я никогда не понимал этой женщины. Что она от мен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бив подушки, она подошла к окну и сказала, не гляд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предупредить вас, что по вечерам надо закрывать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я попытался улыбнуться. Она осуждающе смотрела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и становятся холодными. Вы можете простудиться. Я не хочу допустить, чтобы кто-либо болел в моем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разумеется, надо скорей закрыть окно, — весело сказал я. — Нет, нет, разрешите, я сам сделаю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лотно закрыл створки окна и для верности запер их на крю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удет лучше, — удовлетворенно сказала она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сидел на кровати, пока не почувствовал, что в комнате становится душно. Я сделал попытку пересесть за стол, но с работой ничего не получалось. Тогда я махнул рукой и пошел на улицу. Не успел я выйти за калитку, как увидел, что навстречу идет Анна. Она шла как ни в чем не бывало, увидев меня, она радостно помахала рукой. Я поспешил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ичего не скажеш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лия уезжает в город, — сказала она. — Я сейчас иду провож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ивился и посмотрел на Анну. Она по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заболела мама. Лилия пробудет в городе два-три дня и вернет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еще ничего не понимал. Анна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не понимаешь? Ведь Лилия живет в моей комнате. Она уедет в город, и я останусь одна. Ты сможешь прийти вечером ко мне. Дверь будет открыта. Я буду жд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и разу не был у Анны. Вечером я дождался, когда на террасе кончилась музыка и все стихло в доме, и пошел к ней. Я прошел по темному коридору и открыл дверь в гостиную, где мы иногда обедали, когда на террасе было холодно. Из гостиной вели две двери: одна — к Анне, вторая — в комнату ее матери. Я постоял в темноте, соображая, куда мне нужно идти, и на цыпочках прошел к дальне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икого не было. Укрепленная на высокой деревянной палке, в углу стояла лампа, обтянутая малиновым шелком, и все предметы в комнате казались малиновыми. Под лампой стояла низкая широкая тахта с подушками, у другой стены была полка с книгами, низко поставленное к полу высокое зеркало. Конечно, это была ее комната, я попал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ной послышались шаги. На всякий случай я отошел к стене, так чтобы раскрывающаяся дверь загород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 раскрылась. В комнату вошла Анна с подносом в руках. На подносе стояли две чашки, кофейник и еще какие-то вазочки с сахаром и печеньем. Она поставила поднос на круглый низкий столик у тахты и склонилась над ним, возясь с кофейником. Она была в тяжелом длинном халате, в котором всегда выходила на берег, и еще не замеч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 выключатель, и в комнате стало темно. Негромко звякнула ложка, послышался смех Ан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пришел? — сказала она и опять засмеялась. — Разве мы не будем п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лежали в темноте и молчали. Ее голова лежала на моем плече, и волосы касались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твою жену? — спросила она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йя, — сказала она задумчиво. — Красивое имя. А как вы назвали сы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к. Ему уже пять лет. Он все понимает, замечатель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Владимирович, — сказала она, слушая свой голос. — Очень длинно. А чем она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вра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иш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зошлись восемь месяцев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здрогнула и приподнялась на локте, заглядывая в мое лицо. Я видел совсем близко ее глаза, слышал ее дыхание и ждал, что скажет она мне: до этого она никогда не спрашивала меня о жене, и я не рассказывал ей о том, что у нас произошло. Было очень важно, что она скажет мне сейчас. Анна наклонилась ко мне совсем близ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поцеловать тебя? — спросила она и, не дожидаясь ответа, коснулась губами моег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послышались шаги. Кто-то прошел по коридору и вошел в гостиную. Анна подняла голову и прислуш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ика, ты не брала кофейник? — спросила ее мать, сто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вышла в гостиную, плотно прикрыв дверь за собой. Они говорили довольно долго, потом она вернулась, села рядом со мной на тахту и взяла мо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ничего не знала. Почему ты не говорил мне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оворить об этом,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была бы счастлива, если бы моя любовь могла помочь тебе. Теперь я понимаю, о чем ты думаешь все время. Я очень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Анна произнесла это слово, и вдруг я почувствовал страх — я был совершенно не готов к этому. Мог ли я ответить на ее чув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казал я. — Я все время думаю о тебе. Ты очень хорошая, Анна. Ты просто замечательная. Но не надо говорить об этом. Зачем приходила твоя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ердится на меня за Эрика, — сказала Анна, опускаясь на тах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уехал?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был моим женихом. Прошлым летом он снимал у нас комнату. — Анна негромко засмеялась. — Он жил в той же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у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смешной и ревнивый. Эрик хотел жениться на мне, а я поняла, что стала равнодушна к нему. Я сказала ему «нет» еще до того вечера, когда мы зажигали костры. Но он сказал, что будет ждать моего ответа до осе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ехал Эрик? — спросил я. — Ты рассказала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рассказала ему все. Сказала, что люблю тебя. Иначе он не уеха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ехал с Мар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делал ей предложение, и она согласилась. Они решили, что устроят свадьбу в городе. У него там большая квартира, и Марта будет ему хорошей женой. Он станет большим уче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 к себе,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Побудь со мной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сердиться на это? Просто твоя мать была права: не надо оставлять окно открытым на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егодня этого нет. Ведь сегодня ты сам пришел ко мне. Мама сердится на меня и не понимает, что я тебя люблю. Она больше не придет. Я давно мечтала, когда можно будет позвать тебя к себе, чтобы ты выпил кофе в моей комнате и остался у меня. Сейчас я включу плитку и сварю новы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остался у нее и пил вкусны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должалось по-прежнему. Вернулась из города Лилия, приехали новые молодые люди, которые шумно восторгались нашим домом, соснами, играли в волейбол, танцевали на терр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рошо работалось в этом большом шумном доме. Я почти закончил рукопись и надеялся, что зимой мне удастся защитить диссер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уже уходило. Дни становились прохладнее, по утрам часто шли дожди, а вечером сосны на дюнах закрывались туманом, который спускался на море, на дюны из низко висящих облаков. Стволы сосен делались блестящими и скользкими и уходили в туман, и шапки были совсем не ви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се чаще говорили о том, что скоро начнутся занятия, откроются театры, кто-то собирался ехать на юг к Черному морю и подыскивал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лушала эти разговоры и не участвовала в них. Я стал замечать, что на нее часто находит непонятная задумчивость. Тогда она подходила к окнам террасы и подолгу смотрела в сад, на сосны, за которыми было слышно, как шумит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орова, Анна? — спросил я, подход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чиво посмотрела на меня и не отв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Анна? Скажи мне,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сказать мне все. Я должен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ется лето, — сказала она, глядя на сосны. — Будут идти дожди, долго-долго. Потом долго будет снег. У нас снег такой холодный и сырой. Кино будет открыто два раза в неделю. И только Лилия будет приезжать ко мне по воскресень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ду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Лилия приезжает ко мне каждый год, и мы вместе мечтаем, что когда-нибудь кто-то приедет к нам навсегда. Он будет высокий, со светлыми глазами. Борис Иванович очень нравился Ли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говорить о нем. Он не мог не у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сказала она спокойно. — Ты тоже уедешь, как и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Ни в коем случае. Я останусь с тобой!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егодня утром ты интересовался расписанием поездов. Что ты скажеш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Анна не пришла ко мне. Окно было раскрыто. Сосны уже слились с ночным небом и тихо, невидимо качались в темноте, а я все ждал Анну. Ночь была холодной и темной, казалось, она никогда не кончится. Я сидел на постели, курил и слушал, как шумят сосны. Я не ложился до тех пор, пока не увидел, как сосны проступают на рассвете в саду. Сосны были точно такие же, как в те часы, когда Анна выходила в сад. Сосны ничуть не изменились, а ее не было. Тогда я понял, что люблю Анну и что она не придет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тро я искал случая поговорить с ней, но она упорно избегала меня. Тогда я пошел в сад и стал ожидать, когда она пойдет на море и я смогу перехватить ее по дороге и заставлю выслуш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я увидел их обеих. Держась за руки, они шли по дорожке. Я вышел из кустов и встал перед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Лилия, мне крайне необходимо поговорить с 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ия посмотрела на Анну, потом на меня и отошла в сторону. Я схватил Анну за руку и потащил ее в кусты, не разбирая дороги. Ветви хлестали меня по лицу. У высокой прямой сосны в дальнем углу сада я остановился и повернулся к Анне. Она смотрела на меня, в ее глазах была надежда и страх, ожидание и холодность — все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почему ты не пришла ко мне? Я не спал всю ночь, ждал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спала, — сказала она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на, я не могу без тебя. Мы должны быть вместе. Почему ты не пришла? — Ее губы слабо шевелились, словно она повторяла мои слова; я смотрел на нее и чувствовал, что говорю совсем не то, о чем думал ночью и что ждала от меня Анна, но я не мог сказать ничего другого, кроме того, что говорил. Она молчала и все еще ждала. — Я остаюсь с тобой. Я решил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олчал, ошеломленный этим простым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ехать домой, к жене, к сыну,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хватил ее за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дома, она ушла от меня и забрала Костика с собой. Я думал, что она напишет мне, но она сама не хочет, чтобы я возв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мне говоришь об этом? Зачем я должна эт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один, понимаешь, один! — Я почти кричал. — Потому что я не могу без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твоя работа. Ты будешь писать диссерт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ез тебя. К черту диссертацию! — кричал я. — Неужели ты не хочешь, чтобы я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еня строго и долго. Я не смог выдержать ее взгляда и от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она еще раз и печально улыбнулась. — Не бойся. Не нужно, чтобы ты жертвовал. Я не могу принять от тебя такой жертвы. Ты же хочешь вернуться туда. И ты верн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ез тебя, Анна, — бессмысленно и горячо твердил я. — Анна,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сем обезумел, схватил ее за плечи, прижал к сосне и запрокинул ее лицо. Губы ее остались неподвижными и холодными. Она вся была как неживая. Я разжал руки и отпусти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сказала и медленно пошла вперед, натыкаясь на кусты, на стволы сосен, и, как слепая, обход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она больше не придет ко мне, но все равно ждал ее и думал, что вот сейчас, немедленно появится в окне ее силуэт и она скажет мне: «Останься со мной», и я останусь. Всю ночь я слушал сосны и жд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ришла ни на вторую ночь, ни на тре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знал, что она не придет. Все, что произошло между нами, она понимает и чувствует лучше, чем я. Ах, если бы она пришла, если бы хоть немножечко помогла мне. Тогда все было бы по-другому. Я все еще не мог лишить себя последней надежды. Увы. Я решил, что уеду со всеми. Только старик в пижаме не уезжал и еще оставался в доме, но теперь он ходил в плотном, наглухо застегнутом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дома все вместе. Анна шла впереди рядом с Лилией. Кто-то попробовал начать песню, но это не вышло. Моросил мелкий холодный дождь, и всем было грустно расставаться с домом, с соснами, с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атформе девушки окружили Анну и стали тормошить, целовать ее. Я вспомнил, что надо телеграфировать домой и в институт, и пошел к почтовому ки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ал телеграммы и вернулся. Молодые люди по очереди подходили к Анне и целовали ее руку. Все они говорили, что им страшно не хочется уезжать. Я тоже подошел к Анне и поцеловал ее руку, совсем холодную и мокрую. Она взяла мою голову и при всех поцеловала меня в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го пути,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и молчал, потому что мне не хотелось говорить то же, что говорили ей эти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электропоезд, все радостно зашумели, задвигались. Я поставил чемодан в вагоне и протиснулся обратно к двери. Она стояла на платформе совсем рядом, в полутора метрах от меня. На ней был светлый плащ и узкие синие брюки, те самые, в которых я увидел ее перв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неслышно тронулся, и Анна стала отдаляться. Она сделала шаг вперед и остановилась, слегка подняв руку и слабо взмахнув ладонью. Губы ее что-то прошептали, и мне показалось, что она зовет меня: «Останься!» Я хотел спрыгнуть с поезда и уже приготовился к прыжку, но меня остановила нелепая мысль о чемодане, который стоял в вагоне. Я не успел бы взять его, потому что конец платформы был у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делала еще один шаг, улыбнулась, и улыбка ее почему-то получилась виноватой и ж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больше смотреть на нее и быстро прошел в вагон. Увидел свой чемодан и со злостью пихнул его ногой под ска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конце вагона громко и резко играл аккордеон, несколько голосов подтягивали за ним песню. Невысокая смуглая толстушка подбежала к Лилии и повисла у нее на ш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Лилька, какая ты черная, просто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ия поцеловала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послезавтра в институт, — толстушка сделала смешную гримасу, и Лилия громко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рнулся и сел на свободное место рядом с загорелым юношей, на ногах у которого лежала ракетка для тенниса. Он подвинулся и поставил ракетку торчком на одно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себя страшно усталым. Я закрыл глаза и сразу увидел 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ит на опустевшей платформе, дождь стекает по ее волосам. Капли бегут по лицу, и кажется, что Ан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громкий смех. Я повернул голову. Через две скамьи от меня сидели Лилия и толстушка в окружении молодых людей. Высокий парень с прилизанными черными волосами стоял в проходе и, размахивая огромным кровавым георгином, зажатым в руке, громк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гражданин, я загораю, не отвлек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захохотали. Им было безум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глаза и опять увид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спускается по платформе, переходит через мокрые блестящие рельсы, идет по длинной улице к дому. Редкие прохожие попадаются навстречу ей, спеша на станцию. Она смотрит на небо и поднимает капюшон пла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ходит в сад, поднимается на террасу, проходит по опустевшему дому. Наш большой дом, еще вчера такой веселый и шумный, стал вдруг пустым и горестным. В комнатах валяются мятые газеты, обрывки веревок, коробки от папирос, пустые бутылки — все, что всегда остается в доме, из которого уех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ходит в мою комнату и закрывает на крючок окно, которое я оставлял открытым для нее до самого последнего вечера. Я вспомнил ее руки, которые она протягивала ко мне, появляясь в окне, и я помогал ей подняться и обнимал ее. Поезд замедлил ход перед следующей станцией, и я подумал, что еще не поздно взять чемодан, пересечь платформу и с первым встречным поездом вернуться к ней. Нет, я не успею! Она уже вышла из моей комнаты, уже прошла через заднюю калитку к дюнам, идет среди сосен, и они печально шумят над ее головой. Море выбрасывает на берег холодные волны и пену. На пляже никого нет, только старик в глухо застегнутом плаще неподвижно стоит у самой воды. Она проходит мимо, идет вдоль берега, а за ней остаются на песке темные влажные следы. Она идет далеко по берегу, старика уже почти не видно. Тогда она поднимается на дюны, останавливается и смотрит вдаль, туда, где море и небо неразличимо сливаются вместе с серой пеленой дождя. Нет, я не успею, я не найду ее среди со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9</w:t>
      </w:r>
    </w:p>
    <w:p>
      <w:pPr>
        <w:pStyle w:val="Level2"/>
        <w:rPr>
          <w:rFonts w:ascii="Times New Roman" w:hAnsi="Times New Roman" w:cs="Times New Roman"/>
          <w:color w:val="auto"/>
        </w:rPr>
      </w:pPr>
      <w:r>
        <w:rPr>
          <w:rFonts w:cs="Times New Roman" w:ascii="Times New Roman" w:hAnsi="Times New Roman"/>
          <w:color w:val="auto"/>
        </w:rPr>
        <w:t>ТРИ ЧАС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аве группы советских туристов я был минувшей осенью в одном из городов Западной Европы. Целыми днями на протяжении двух недель мы бродили по городу, бывали на рабочих окраинах, осматривали многочисленные музеи и выставки, посещали театры — словом, настойчиво и нетерпеливо проделывали все то, что полагается делать каждому туристу, независимо от того, в какой стране он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ень отъезда — с него-то начинается этот рассказ. Уложив чемоданы, я почему-то захотел еще раз осмотреть пустые ящики письменного стола и неожиданно обнаружил в одном из них изрядно помятую, перегнутую пополам тетрадь в серой бумажной обложке. Вся тетрадь была исписана широким размашистым почерком, почти без помарок. Ни имени, ни адреса владельца тетради нигде не было. Обращение к хозяину гостиницы также не развеяло недоумения: никто не заявлял о забытой тетради. Во время повторного осмотра находки удалось обнаружить в конце тетради дату, свидетельствующую о том, что рукопись пролежала в письменном столе почти четыре года. Хозяин гостиницы недоуменно пожимал плечами, пока вдруг не вспомнил, что письменный стол из моей комнаты долгое время до этого простоял на чердаке. Прошло слишком много лет, чтобы можно было надеяться найти владельца тетради или ожидать, что он явится за нею сам. Тетрадь осталась у меня. Я приехал домой и перевел то, что было написано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названия этого безымянного рассказа, то оно возникло из чисто географических соображений. Находясь в поездке, мы сообща решили не передвигать назад стрелки наших часов и продолжали жить по более привычному для нас московскому времени. Но даже помимо этого, не глядя на свои часы, мы то и дело ощущали разницу во времени, которая отделяла нас от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от что было написано в сер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лгода я торчал в этом цирке, и каждую неделю мне присылали счет за свет прожекторов. Еще месяц, сказал я себе, и я брошу свою затею, но все равно каждый вечер с десяти до двенадцати я сидел с камерой в руках и глазел на арену. Мне дьявольски надоели все эти номера, но тем не менее я сидел и смотрел их. Хорошо еще, что я мог не ходить на первое отделение: там не было ничего стоящего. Я приходил к началу второй половины и сидел до самого конца, потому что Китс выступал последним. Я снимал Китса, а потом напивался в баре и шел к себ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эти месяцы на арене не случилось ничего интересного, если не считать жокея, который сломал себе руку, и я жалел, что не успел снять, как он свалился с лошади. Но жокей все равно был не нужен мне, потому что я снимал Ки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недели я снимал его с разных точек манежа, пока окончательно не выбрал место в четвертом ряду, чуть влево от середины. Отсюда лучше всего было видно, как он делал свой прыжок и летел через кольцо. Шталмейстер тоже был отлично виден отсюда, и я снимал его важную осанистую походку, когда он в цилиндре и смокинге выходил на арену и привычно взволнованным голосом объявлял их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егали на арену — она впереди, он за нею, держа ее руку. Им всегда хорошо аплодировали: многие ходили в цирк только затем, чтобы увидеть этот номер. Они выбегали, кланялись, а потом забирались по веревочной лестнице наверх и начинали там выделывать всякие фигуры. Тело ее красиво вытягивалось и выгибалось, когда она качалась там, наверху, в тугом красном трико с блестками, и я часто снимал ее. Он висел на трапеции головой вниз, и она крутилась у него в зубах, и тело ее сливалось в сплошной круг, и я боялся, что она сорвется, хотя это было совсем безопасно. Она мне очень сильно нравилась, и потому я так боялся за нее, хотя бояться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имал ошалевших зрителей, как они орали что есть силы «Китс-Китс» и размахивали руками. У меня уже было сотни метров зрителей, и лучшие кадры я должен был отобрать при мон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инался прыжок. Он качался на трапеции, отдыхая, а она готовила наверху веревку, которую он должен был поймать. Музыка резко обрывалась, давая понять самым недогадливым, что сейчас начнется что-то серьезное. Некоторое время они еще разводили канитель, нагоняя страх на зрителей дешевыми цирковыми штучками: хлопали в ладоши, перекрик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готовился к их номеру и заряжал камеру новой катушкой. Когда он становился последний раз на мостик, я поднимал аппарат и нацеливался на него. В видоискателе он был совсем маленький, словно игрушечный. Она была еще за кадром. Но вот, держась ногами за самую верхнюю трапецию, она откидывалась головой вниз и выбрасывала между ним и кордой большое стальное кольцо, затянутое папиросной бумагой. Теперь все было в кадре: она, веревка, он и кольцо, через которое он должен был прыгнуть и поймать веревку. В цирке становилось мучитель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едний раз кричала ему сверху: «Хо-оп», и тогда я нажимал спуск и смотрел в видоискатель, как он летит вперед, держа трапецию вывернутыми за спиной руками. Набирая скорость, трапеция доходила до самой нижней точки и начинала идти по кривой вверх. Тогда он разжимал руки и летел на кольцо. Распластавшись в воздухе, он красиво выбрасывал руки вперед и разрывал пальцами бумагу. Тело его мелькало в кольце, он пролетал сквозь него и хватал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 ловил корду, я опускал камеру и давал знак, что можно тушить прожекторы. Она бросала кольцо с разорванной бумагой, и, медленно раскачиваясь в воздухе, оно падало на ар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тсу бешено аплодировали. Он спускался по корде первым, она за ним. Они долго кланялись и улыбались, бегали за форганг и снова возвращались на арену, но это было уже не нужно мне, и я тушил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жекторами вначале вообще получалась ерунда. Китс заявил, что свет прожекторов, за аренду которых я платил наличными, слепит ему глаза. Пришлось долго объяснять ему, какую замечательную ленту я собираюсь сделать о его номере, и он в конце концов согласился. Мы переставили прожекторы так, чтобы они светили немного сзади, и он привык к ним и не замечал их. За эти полгода, что я снимал Китса, они уже два раза переезжали с цирком на новое место, и я ехал за ними и вез за собой прож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родолжали хлопать, а я уже выбирался из цирка и шел пить. Дома я швырял катушки со снятой пленкой в чемодан. Весь чемодан был забит пленкой, и я просто не знал, что буду делать, когда чемодан наполнится до отказа и перестанет зак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есяц, говорил я себе, и я брошу свою затею. Но я-то знал, что меня держит в этом проклятом цирке. Если бы не она, я давно бросил бы это дело. С каждой неделей она нравилась мне все больше и больше, и я решил, что добьюсь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она меня недолюбливает. Она-то понимала, зачем я торчу в цирке, езжу за ними из города в город, из страны в страну. У женщин на этот счет особое чутье. Она понимала все и держалась от меня подальше. И я зн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мы встретились у входа, через который обычно проходили артисты. Начиналась весна, и она была без пальто, в длинной широкой юбке, в гладком шерстяном свитере. Она была дьявольски хороша, я просто пожирал ее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потеряете свой аппарат, — сказ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ло, мадмуазель. Как пож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мадмуазель. Пора запомнить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адам Люси. Мысленно я всегда называю вас дев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наконец перестанете ездить за нами? — грубо спросила она. Она была дьявольски хороша, когда з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сделаю картины о ваше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было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думал такую ленту о вашем номере, чтобы люди валили на нее толпами. И я сделаю такую ле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лгода можно было сделать десять таких л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адам, ваш номер продолжается одиннадцать с половиной минут. Моя катушка работает одну минуту. Кроме того, я должен снять зрителей, потрясенных вашим искусством. Еще надо снять шталмейстера, оркестр. И еще то, что я задумал. Для этого нужно время. — Я говорил ей святую правду, но она мне не ве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м еще задумали? — К ней ужасно шло, когда она зл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 не получается, м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с не устраивает наш номер? Может быть, мой муж плохо пры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адам? Он прыгает замечательно, больше чем замечательно. Просто мне не везет, м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фессия у вас, — усмехну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якая профессия плохая, когда не везет. Я бы с удовольствием бросил это дело ради того, чтобы попрыгать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вы себе позволя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терпеливо ждать, ма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жд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адам. Дают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дко разговаривал со мной после одной встречи, когда он попросил показать ему, как выглядит его номер на экране, и я ответил, что отправляю всю пленку для проявления. Он ни разу не видел себя со стороны, и ему очень хотелось посмотреть на экране, как он прыгает, а я не показал ему, хотя несколько катушек было проявлено и перепечатано для пробы и я смотрел их в зале. За прокат зала мне тоже пришлось платить, но все это было одно и то же, и я перестал смотреть пленку, чтобы не тратить зря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ньгами было совсем плохо. Я никак не рассчитывал, что эта история так затянется, а конца ее не было даже видно. Я просидел еще неделю в цирке и истратил еще пятьсот метров п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оило больших усилий решиться на то, чтобы просить денег у жены. Она с самого начала назвала мою затею дурацкой и предсказала, что я провалюсь. Мы как следует поговорили тогда, и я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выйдя из цирка, я покрепче выпил в баре и позвонил домой. Жена подошла к аппарату с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Твой Китс еще прыгает?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ыгает, Дора. Он здорово прыгает. Просто здорово. Я с удовольствием снимаю, как он пры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о быть одной. Я скучаю, ми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ил тебе достаточно денег, чтобы ты не скучала в одиноч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чему ты звонишь. Ты на мели? Да? Кто же она? Циркачка? И тоже пры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глупостей, дорогая. Просто мне не везет. Мне ужасно не вез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ясно с самого начала. Надо бросать эту работу и начинать другую. Кстати, на лето меня пригласила Мари. В субботу они уезжают на яхте. Тебя она тоже приглашала. У нас будут акваланги и камера для подводных съемок. Ты сможешь снять там чудесные пейзажи под водой. Она очень приглашала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дорогая. Будет лучше, если и ты не поедешь. Мне нужны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хочешь, чтобы нам не везло, делай это один. И если мы не можем решать наши дела вместе, давай решать их отд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время выяснять отношения. Мне нужны деньги. Очень нужны. До заре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милый. Сейчас уже поздно. Нельзя решать такие вопросы так поздно. Я хочу спать. Я отвечу теб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трубку и пошел в бар. Бар — самое подходящее место для человека, которому не везет. Когда мне не везло, я всегда много пил, и это иногда помога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е помогло и вино. Я сидел в баре до самого закрытия и взял еще бутылку в гостиницу и прикончил ее в постели. Когда я проснулся, голова трещала и разламывалась. Я всегда просыпался с головной болью, но к вечеру это проходило, и можно было начинать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брился, когда принесли телеграмму. Дора писала, что уезжает на яхте. Это было похоже на разрыв, хотя телеграмма была составлена тонко и хитро. Я бросил ее и позвонил, чтобы мне принесли две бутылки. Я сидел в номере и пил и все еще надеялся, что она позвонит мне и пришлет денег, и тогда все ул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звонила. Мальчик приносил мне бутылки. Первый раз я напился не после работы, а до нее. В голове у меня здорово шумело, когда я пошел в цирк. Я был так сильно пьян, что пошел через служебный ход, прямо через конюшни. В проходе я едва не столкнулся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ы пришли сюда? — грубо сказала Лю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втра приду. Вот уви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у вас не выйдет! — почти закричала она. — Уезжайте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в «Паласе», третий этаж, восьмая комната. Приходите — возможно, мы договор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риду, то только затем, чтобы закатить вам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до чего же мне надоело смотреть этих клоунов, которые только и умели давать друг другу пинки под зад. Канатоходец был тоже не лучше. А тот, который глотал шпаги, был просто шарлатаном. Я узнал это, как только снял его ускоренной съемкой. Еще тогда я решил, что тоже вставлю этот кусок в свою ленту. Когда он глотал сверкающую шпагу в три раза медленнее, чем на самом деле, было отлично видно, как она складывается и части ее входят одна в другую. А потом он зажимал острие шпаги зубами и ловко выдергивал ее изо рта. Мы до упаду хохотали, когда вместе с хозяином зала просматривали этот кусок. Он три раза просил прокрутить его и все время хохотал до слез, а потом не взял с меня денег, и мы распили вместе бутылку. Будет очень смешно, когда зрители увидят это. Весь зал будет хохотать над тем, как складывается его шпага. Люди любят, чтобы им показывали смешное и серьезное вместе. Сначала они посмотрят мой фокус со шпагой и будут весело хохотать, а потом увидят серьез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Китс работал на совесть, без всякого жуль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они выйдут на арену? Кажется, прежде будут лошади, а потом выйдет Китс. Я посмотрел наверх, туда, где на перекладине висела сложенная веревка. Наверное, было бы не очень трудно забраться туда ночью и аккуратно подрезать ее. Я здорово пьян, если в голову начинают лезть такие скверные мысли. Но ведь можно не лезть туда самому, можно нанять человека. Правда, это будет дорого стоить. Я совсем пьян. Надо думать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жокей, который сломал себе руку, снова прыгал с лошади. Он сломал руку, вылечил ее и снова собирался сломать, а я все торчу здесь. Скорей бы это кончилось. Вот о чем над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шталмейстер важно вышел из-за форганга, и осветитель включил мои прожекторы. Надо будет заплатить ему, когда я уеду. Когда же я уеду? Неужели мне придется уехать ни с чем? Сколько я смогу еще продержаться? Можете не сомневаться, мадам Люси, я буду держаться до конца — пока у меня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ежали на арену, и я на несколько секунд нажал спуск, проверяя камеру. Аппарат показался мне чересчур тяжелым, и пришлось положить его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рались наверх и начали работать. Она была очень хороша там, наверху, когда качалась на трапеции, и многие брали с собой бинокли, чтобы лучше разгля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лезла еще выше и сбросила корду. Веревка закачалась в воздухе, и конец ее ползал, затихая, по опилкам на арене. Она подождала, когда корда повиснет спокойно, и чуть подвинула ее, проверяя правильность положения. Я посмотрел наверх. Конечно же, корда висела не против середины кольца. Я сильно пьян, подумал я, раз мне начинает мерещиться такое. Я просто сильно пьян и плохо вижу. Я поднял ладонь, кончики пальцев мелко-мелко дрожали: так я был пьян. Мне трудно будет держать аппарат, если мои руки так дрожат. А сегодня я должен быть твердым, как никогда. Я посмотрел туда еще. Корда висела спокойно и не против середины. Может быть, Китс левша. Странно, почему я не замечал раньше, что он левша. Нет, он не левша, я точно знаю это. Я хотел крикнуть им, чтобы они остановились. Поздно. Он уже стоял наготове, и меня могли бы обвинить в том, что я вызвал падение своим криком. Нет, я не мог кричать. Теперь уже поздно. Все пойдет своим чередом. И вообще, какое мне дело, как висит веревка. Веревкой управляет его жена, и она лучше меня знает, что ей нужно. Ведь она уже двести раз вешала эту веревку и знает, как это делается. Мне нет никакого дела до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ирке было совсем тихо. Все сидели и, как зачарованные, смотрели наверх, и никто не замечал, что веревка висит не против середины кольца. Конечно же, это только показалось мне, не стоит думать об этом. Главное, чтобы не дрож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икнула ему «Хо-оп!», и это прозвучало в тишине, как пистолетный выстрел. Я поднял камеру и нацелился на него, как только он начал прыжок. Аппарат был очень тяжелый, и я что было сил стиснул рукоять, ведя камеру за ним. Он отпустил трапецию и полетел. Руки его разорвали папиросную бумагу, и тело мелькнуло в кольце. Он слишком поздно заметил, что корда висит не против середины кольца, и руки его прошли мимо веревки. Я хорошо видел сквозь стекла, как пальцы его судорожно сжались и схватили пустоту. Он уже знал, что промахнулся, лицо его перекосилось, рот раскрылся. Но я не слыхал его крика: мне было не до него. Я вел аппарат за ним, держа его в центре кадра. Тело его перевернулось, но он еще мог схватить веревку, когда она ударилась о его плечо, скользнула по руке и проскочила у самого локтя. Я хорошо видел в кадре, как рука его метнулась к веревке и прошла мимо. Он задел веревку тыльной стороной ладони, и она отскочила еще дальше, а потом снова ударила его, но уже по ногам, потому что он все время летел вперед. Он перевернулся еще раз и стал падать на арену. Он падал, а я медленно вставал со своего места, чтобы изменить точку. Этот прием был у меня задуман с самого начала. Камера и он двигались навстречу, и это давало дополнительный эффект для изображения. Я все рассчитал точно, и аппарат у меня не дрогнул, и я все время держал его в самом центре кадра. Я вставал медленно, гораздо медленнее, чем он падал, и ноги тоже не подвели меня. Он шлепнулся на опилки головой и ногами сразу, и тело его распласталось на краю арены, а голова почти вся ушла в опилки. Я уже выпрямился и стоя быстро переменил объектив, чтобы снять его крупным планом. Я успел это сделать прежде чем сбежались люди, и хорошо видел в кадре, как вокруг него расползается все шире темная лужа. Потом подбежали люди, и я прошелся камерой по трибунам, снимая искаженные лица и переполох, который поднялся там. Я держал спуск до тех пор, пока не почувствовал, что катушк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го уже не было видно, потому что вокруг него была толпа. Из-за форганга выбежал доктор, и толпа расступилась, пропуская его туда, в середину. За доктором бежал фоторепортер, и я усмехнулся про себя, увидев то нетерпение и любопытство, которые были написаны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ятал камеру, застегнул футляр и пошел к выходу, продираясь сквозь ошалелую толпу. Я был совсем трезвый, только ноги чуть-чуть отяжелели, а голова была необыкновенно све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форгангом было тихо и пусто — все убежали туда. Где-то рядом ржали покинутые лошади: лошади всегда чувствую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стояла Люси. Она забилась в угол и смотрела на арену сквозь дыру в форганге. Я не заметил, когда она успела спуститься, и удивился, почему она здесь, а не там, около него. Впрочем, теперь мне было наплеват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передо мной почти обнаженная, в своем трико с блестками. Вдруг она повернулась и с ненавистью поглядела на меня. Она даже не плакала, только губы ее были искус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ждались? — спросила она. — Доволь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сожалею, мадам, — сказал я, подходя к ней. Она криво усмехнулась. — Это было ужасное зрелище, мадам. Я бы не хотел видеть этого второй раз. Я очень сожалею, мадам, что ходил в этот проклятый цирк. Это было уж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вы теперь зап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адам. Завтра утром я должен уехать. Вы, кажется, хотели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заплакала и прижала руки к лицу. Я смотрел на нее, чувствуя, что внутри у меня все пусто. Просто удивительно, что она так сильно нравилась мне и возбуждала меня. Все куда-то пропало. Я смотрел на нее и не видел ее: в глазах у меня все время мелькало его белое перевертывающееся тело, каким я видел его в кадре. Я просто не мог смотреть на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е послышались голоса. Мимо нас пронесли на носилках что-то длинное и бесформенное, покрытое белой простыней. Остановившимися глазами она смотрела на носилки и глотала слезы. К ней подошли хозяин и шталмейстер. Меня они не зам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Люси, — сказал шталмейстер, вытирая лицо мокрым пла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я говорил ему, что нужно повесить сетку, — сказал хозяин. — С меня хватит. Если кто-либо захочет прыгать без сетки, пусть прыгает и разбивается в другом ц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лмейстер прижал ее к себе, и она громко всхлипывала у него на груди. На меня они не смотрели, словно меня тут не было. Я повернулся и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те заплатить за прожекторы! — крикнул мне вслед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я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та у меня получилась замечательная. Фирма тут же подписала со мной контракт, я получил кучу денег и быстро смонтировал дв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та называлась «Последний прыжок Китса», и успех ее был потрясающий. Сначала шло вступление, цирк, афиши, толпы людей на улицах перед цирками, где выступал Китс. После этого был трюк со шпагой, и все хохотали до слез. Потом шли прыжки. Смотрите, как прыгает прославленный Китс, говорил голос за экраном. И они смотрели, как красиво он прыгал по всему свету: в Париже, Лиссабоне, Буэнос-Айресе, Марселе, Глазго — где он только не прыгал. Смотрели и слушали музыку. Потом был еще один прыжок в замедленном темпе, чтобы все могли получше рассмотреть, как здорово он прыгает и как ловко хватает веревку. И наконец, последний прыжок. Он летит и хватает пустоту, а потом летит на аппарат, падает и лежит в крови на опилках. Многих выносили из зала, когда они смотрели на это. Но они падали в обморок и все равно ходили смотреть, как разбивается их кумир. Я их хорошо понимал. Я сам пережил такое, когда снимал эти кадры и потом, позже, при монтаже ленты. Мне то и дело становилось не по себе, когда я смотрел на монтажном аппарате, как он падает, и его белое перевертывающееся тело все время стояло у меня перед глазами. Я надеялся, что это пройдет со временем, но становилось только хуже. И даже когда я уходил из монтажной и шел пить, он все равно стоял у меня перед глазами. А когда я смотрел на других женщин, то видел ее — как она стоит, кусая губы, и с ненавистью глядит на меня. Она преследовала меня всюду. Дошло до того, что я должен был нанять человека, чтобы он закончил монтаж, потому что я больше не мог смотреть, как он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равно это была замечательная лента. Я заработал кучу денег. Люди валили толпами на мою ленту. Только я никогда не видел ее целиком на экране: я просто не мог смотрет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7</w:t>
      </w:r>
    </w:p>
    <w:p>
      <w:pPr>
        <w:pStyle w:val="Level2"/>
        <w:rPr>
          <w:rFonts w:ascii="Times New Roman" w:hAnsi="Times New Roman" w:cs="Times New Roman"/>
          <w:color w:val="auto"/>
        </w:rPr>
      </w:pPr>
      <w:r>
        <w:rPr>
          <w:rFonts w:cs="Times New Roman" w:ascii="Times New Roman" w:hAnsi="Times New Roman"/>
          <w:color w:val="auto"/>
        </w:rPr>
        <w:t>СНЕГОПАД</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резная дверь закрылась неслышно и плотно: теперь пути назад не было. Никита ждал этой минуты и страшился ее — спустился с приступка на тротуар и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лся один на один с огромным городом. Три месяца провел в этом городе, но ни разу не видел его: окно выходило в тесный сумрачный дворик, за оградой поднималась глухая стена, за стеной торчал угол дома да маячил кусок неба — на небо изредка выползал 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стретил его приглушенным шумом, неумолчным и ровным, как дыхание здорового человека. Никита зябко поежился на ветру и зашагал по переулку в ту сторону, где шум был плотнее и явственней. Одежда на нем явно не по сезону: старая казенная телогрейка, такие же штаны и облезлая солдатская шапка. Лишь рубаха, сапоги да узелок в руках были собственные, из дома. Широкое, с резкими складками лицо его было неподвижным и хмурым. Маленькие, глубоко посаженные глаза глядели перед собой настороженно, с оп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ые мысли медленно возникали в Никитиной голове. Профессор Федор Родионович сказал на прощанье: «На, Никита, получай свой глаз. Возвращайся домой, высмотри в колхозе ядреную вдовушку, и живите счастливо до ст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Никита согласен. Но просто сказать: «возвращайся», когда в кармане всего две мятые трешницы и рубль. Билет, правда, бесплатный — вместе со справкой дали солдатское проездное требование, и на том спасибо. А вот справка совсем зряшная, справка о том, что Никита Кольцов из колхоза «Заря» пролежал три с лишним месяца в больнице. Кто за эту бумажку запл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се же осторожно потрогал карман — бумаги и деньги на месте. Конечно, семь рублей ерунда, не шибко разгуляешься на такие сокровища. Но хочешь не хочешь, а придется тянуть их до самого дома — три дня и три ночи в поезде, а там еще от станции сорок верст. На одни папиросы и хлеб три рубля уйдет, а ведь еще подарки куп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едставил себе, как он возвращается в колхоз, и лицо его потемнело еще больше. «Никита приехал, — скажут там. — Рассказывай, какая она стала, наша столица? Какие подарки родичам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надвигающийся шум заставил его отскочить в сторону. С ревом промчалась большая машина с горой снега в кузове, и Никита на секунду подивился тому, что в городе возят снег на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за угол, прошел еще немного и, удивленно и беспокойно озираясь по сторонам, остановился на краю огромной площади. Машины шли во много рядов, набирали скорость и скатывались в широкий бетонный лог, прорубленный прямо под домом. Мощно рокотали автобусы, бесчисленные моторы — после долгой больничной тишины шум их казался оглушительным и оп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ие этажи домов сложились в длинную стеклянную полосу, а за стеклом лежали всякие несбыточные вещи. Никита пошел вдоль витрин. У каждой вещи стояли на подставках белые цифры. Он догадался — это цены, и стал приглядываться внимательнее. Но большинство цифр состояло из двух знаков — рубахи хорошей и то не купишь на свои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оторвался от витрин и зашагал по широкой улице. Сильный гудок разорвал шум улицы. Прервав бесконечное движение машин, заняв половину мостовой, уступом вперед, как танки, с грохотом двигались пять голубых грузовиков с косыми щитами. Первая машина, катившаяся по самой середине, соскребала снег с асфальта и отваливала его щитом на сторону, вторая снегочистка перекатывала снежный вал еще дальше, а когда проехала последняя машина, вдоль тротуара протянулись неровные грязно-серые кучи. Никита прошел еще и увидел в конце снежного вала диковинную машину с толстым желобом посередине, который задирался вверх, как оглобля. Машина медленно надвигалась на снежный вал, две изогнутые железные лапы безостановочно ворочались на шатуне, захватывали комья снега и бросали их на ленту. Лента тащила снег по наклонному желобу, и он лился серо-грязной струей в кузов самос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вороженный, Никита шагал вровень с машиной, любуясь ее ловкой неугомонной работой. В кузове самосвала росла высокая остроконечная гора. Наконец самосвал нагрузился, дал гудок, тронулся с места — под железной оглоблей тут же встал другой. Опять заработали железные лапы, снег лился в кузов не переставая, и гора росла на глазах. Никита заметил на другой стороне улицы вход в метро: дорога к вокзалу. «Еще три погрузят, и пойду», — решил было он и в ту же секунду услышал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оказался ему странно знакомым, хотя Никита прекрасно знал, что в этом огромном городе у него нет ни одной знакомой души. Он оглянулся на всякий случай и увидел, что водитель подъехавшего самосвала машет кому-то рукой. Никита всмотрелся, и сердце его забилось. Неужто это Васька Силаев, земляк и односельчанин? Как же он тут оч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гляделки выпучил? — крикнул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кончательно узнал Силаева, широко заулыбался и засеменил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Залезай в гости. — Василий распахнул дверцу. Никита торопливо забрался в кабину. Здесь было тепло и тихо, как в из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еса, — заговорил Никита, потирая озябшие руки. — Слышу, зовет кто-то. Кого бы это? Меня или не меня? Кто ж меня тут знает? Потом смотрю — Васька наш. Это ты или не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 не Васька, а Василий Петрович, знатный шофер четвертой автобазы. Учти для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асилия с ревом развернулся посреди улицы и помчался, обгоняя другие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треча-то! — возбужденно продолжал Никита, не замечая сухого тона Силаева. — Только вышел из больницы, иду по улице и вдруг смотрю — Василий мне навстречу. Чудеса, да и только. — Он был рад неожиданной встрече с Силаевым, хотя считал его прежде пустым человеком. Василий уехал из колхоза несколько лет назад, и Никита, работавший до того бригадиром, принял его грузовик, так как никто больше в колхозе не мог водить машин, а Никита умел управляться с ними еще с фронта, где водил артиллерийский тягач. Правда, Василий знал свое дело, машину водил с присвистом, но Никита держался от него подальше: слишком молод и озорен. Не выдержал Васька, с легкостью оставил родное село, новую хорошую машину, уехал «искать интересные горизонты». Человек стоящий, полагал Никита, не мог бы поступить т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ейчас Никита не думал об этом. Он сидел рядом с Василием и радовался теплу кабины. Настроение его уже не было таким тягостным. Василий выручит, не откажет земляку. Видишь, как он в городе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со скрежетом затормозил перед светофором. Василий достал папиросы и протянул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стояние колхоза? — спросил он. — Цела моя колыма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гает. Прошлой зимой на капиталке находилась. Как новая стала. Через нее и постр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 сказал Василий, трогая с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только из больницы выпи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любил рассказывать историю своей болезни. Сколько раз он рассказывал ее в больнице — всем новичкам, которые появлялись в пал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всего после капиталки поездил, — начал с готовностью Никита, — и втулка сломалась. Я снял ее, пошел в мастерскую, все уже сделал, а когда стал шабрить, стружка и угодила в глаз. Я повязался тряпкой, поставил втулку и поехал на элеватор зерно возить. Три рейса сделал, к вечеру снял тряпку, глаз не раскрывается вовсе. Утром проснулся — ничего не вижу. И другой принялся болеть. Меня в район. Врач говорит: «Районная медицина в данном случае бессильна. Нужна экстренная операция». Меня в область, там тоже не под силу стружку вытащить. Тогда прямо в Москву. На самолете доставили, как был, в одной рубахе. Чудеса. А профессор Федор Родионович уже ждет, ему телеграмму, значит, передали. Однако большая задержка случилась: пока меня туда-сюда возили — не вышло с первого раза — не вижу ничего. Потому пришлось еще дважды резать. Вся медицина мой глаз выручала. А три месяца пропали ни за что. Дом-то какой! — ахнул Никита, прервав самого себя. — Это высотное здание и есть? Какое это? Которое у Красных ворот или Смоленская площа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льцем в небо. Площадь Восст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всю Москву знаешь! — Никита замолчал, обдумывая заманчивую мысль, которая зародилась у него, как только! он сел рядом с Василием в кабину. — Значит, окончательно в москвичи записался? — спросил он как бы невзначай. — Домой не собираешься? А то поедем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олете? Или на телеге? Опять на трудодни садиться? Я теперь на государственном обеспечении. Хоть урожай небывалый, хоть засуха — хлеб в булочной всегд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за месяц вы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а то и все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 — порази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венники, — усмехнулся Василий. — В Москве и денег уходит больше. Ты дома пошел на огород, нарвал помидоров, луку надергал. Пожалте, закусон к действию готов. А в Москве за каждый огурец ассигнации требуются. И потребности здесь неизмеримо выше — обстановка для квартиры нужна, одежда. Теат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у имеешь? — поинтересова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н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ехал тише, петляя по узким переулкам. Василий миновал заснеженный сквер, ловко развернул машину около открытого колодца и подъехал к нему задним ходом. Никита с интересом смотрел из окна кабины, как кузов задрался кверху. На снежную кучу наехал бульдозер, подгреб ее к дыре и снег провалился вниз, тяжело ухнув в глуб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Зоя, садись! Погрею! — крикнул Василий девушке, которая стояла у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стороженно покосился на девушку. На ней был не старый еще полушубок, перехваченный ремнем, теплые валенки, яркий пушистый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ждай место! — строго крикнула девушка. — Не задерж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нимающе улыбнулся и отъехал. Только тогда Никита понял, что сердитые слова девушки относились не к нему и что он может по-прежнему сидеть в теплой каб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живем, — сказал Василий. — Рейс совершил, четвертак в кар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 согласился Никита. Он почувствовал превосходство Силаева и понял, что должен призн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няя заманчивая мысль не давала Никите покоя. С нарочитым интересом разглядывая московские улицы и дома, которые проносились перед ним, он сосредоточенно обдумывал, как лучше приступить к делу и что будет, когда оно удастся. Если Василий даст ему денег, он купит что-нибудь из вещей, приедет домой не с пустыми руками. Васька тут такие деньги зашибает, что ему стоит отвалить несколько десяток для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икита реш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начал он издалека, — самосвал — это вещь. На такой машине можно заработать. Не то что на нашей с тобой колымаге. В том году совсем плохо было. Хлеба, которые полегли, а которые градом побило. С государством еще как-нибудь сочтемся, а себе уж нич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тарался описать положение дома как можно более мрачными красками, преследуя этим две цели: он как бы одобрял тем самым уход Василия и вызывал сочувствие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шь домой — получать нечего, — продолжал Никита. — Вышел из больницы и не знаю, куда путь направить. И вдруг смотрю, навстречу Василий Петрович. Неужели, думаю, это наш Васька Силаев? Солидный стал, не узнать. Вот встреча-то. А то я прямо не знал, что делать, куда обра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наешь? — холодно спроси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что посоветуешь? — Никита стал осторожнее. — Ума сам не приложу. Как выписали из больницы, в кармане семь рублей. И до дому не хватит добраться. Может, поможешь земляку, Васил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бобылем живешь? — без всякой видимой связи спросил Василий, однако Никита увидел в этом доброе предзнаменование и постарался еще больше разжалобить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дин. Как Наталья умерла, ни к кому душа не лежит. Тетка Катерина вела хозяйство — и ладно. А позапрошлым летом и ее похоронил. Один совсем остался, за домом и то присмотреть некому. Что теперь с коровой? Отписал из больницы бабке Устинье, чтобы к себе во двор корову забрала. А ответа не дали. И дальше как быть, не знаю. Может, вот ты, Василий Петрович, выручишь земляка, дашь взаймы пол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ых не имею, — отрез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стало жарко. Однако он еще не терял на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червонцев несколько, Василий Петрович. Я отдам, ей-ей. По почте приш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 не даю, — непреклонно ответил Василий. — Но помочь земляку можно. Иди на автобазу. Хоть на мою машину: мой напарник уволился, на север устре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т разве? — с сомнением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я забота. С тебя одно требуется — магарыч на б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мут, говоришь? На две с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ой кусок не каждому. Оклад — восемьдесят. Но работа сдельная. Выпал снег — хорошо. Нет снега — другая реа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л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мусор по городу собираем, возим на свалку. Зимой, конечно, работенка чи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размышлял вслух Никита. — Восемьдесят тоже неплохо. Все равно в колхозе зимой делать нечего, машина на приколе. До сих пор дорог не наладят. Только вот боязно в Москве, движение такое. Значки на каждом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сы пройдешь. Да ты не робей. — Василий впервые улыбнулся Никите, даже руку положил ему на плечо для убедительности, но в глазах сверкнула холодная, недобрая искра. Сверкнула и погасла. Никита и не заметил ее, радуясь дружескому учас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бывали несколько раз у колодца и сейчас снова стояли на широкой улице, в очереди к снегопогруз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е пропадешь, — продолжал Василий, убрав руку, — Я земляку всегда рад помощь пред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по дому я, — Никите трудно было расстаться с первоначальным планом, который так удачно сложился у него в голове. — Корова там, изба. Может, все-таки дашь два червонца? Отпустишь меня с ми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й ты, — добродушно сказал Василий, — Деревенщиной был и остался. А я? Погляди! — Василий задорно тряхнул головой и достал из телогрейки новый бумажник из цветной кожи. Никита заметил в нем толстую пачку деся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не смотри. Они все одинаковые, — Василий небрежно задвинул деньги поглубже и вытащил из бумажника черный пакет. — Вот!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Василий стоял, опершись на дамский велосипед. На нем была шляпа, лихо заломленная на затылок. Левую ногу Василий гордо выставил вперед. И костюм, и шляпа, и блестящие штиблеты — все было с игол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 честное слово, жених, — восхищался Никита. — Парень что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брат, — охотно подтвердил Василий. — Я приехал сюда, не лучше тебя был. Ходил с вытаращ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подъехали к колодцу, и Василий высыпал снег в дыру. Девушка в полушубке по-прежнему была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на? — спросил Никита, указывая на фотографию, где Василий стоял рядом с тонкой девушкой в светлом пла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Василий отобрал фотографии и спрятал их. — Зойка, сколько ездок записала? — крикнул он, открыв двер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ри, — ответила Зоя, заглянув в книж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ы столько наездили? — удиви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 тебя ворон считал, — беззлобно огрызнулся Василий и позвал Зою. — Познакомься, мой земляк, Никита Кольцов. Поступает в нашу организацию. Будет моим компаньоном. Прошу любить и 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одошла, но ничего не сказала, только с осуждением, как показалось Никите, посмотрела на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в автобазу, — сказал Василий, захлопывая дверцу. — Женская натура печальна и тем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го не понял Никита. А они уже мчались вперед, оставив у колодца, среди сугробов грязного снега девушку в мужском полушубке.</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зочарованно отошел от кассы, перебирая деньги. Сорок два рубля и еще тридцать копеек. Деньги, конечно, немалые, но и две недели труда за них отдано. Над городом то и дело валил снег. Поработать пришлось на совесть. И вот, пожалуйста, распишитесь в получении. Не забудьте тридцать копеек. Ишь, какие забот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глянулся на очередь, гудевшую у кассы, спрятал деньги поглубже в карман и зашагал по длинному сумрачному корид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 одна из дверей распахнулась, навстречу Никите протиснулась рука, больно ухватила за кисть. Никита оказался в полутемной комнате с окном в глухую ст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монету! — зашипел знакомый голос, и Никита увидел перед собой Сила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Я тебе не должен, — дерзко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и был? Московский штамп в наличии имеешь? Тридцать копеек в казну сдал? — тараторил Василий. — Думаешь, за тридцать копеек можно в москвича прев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тступил, пробуя отшу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урожая от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ыкладывай нату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Я ничего, — смущенно бормотал Никита. — Я, конечно, понимаю, что к чему. Мало только в этом месяце выездил. Ты уж потерпи, Василий Петрович, за мной не пропа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апишем: просишь отсрочки. Следуй в заданном направлении. — Василий юркнул в коридор, и они вышли на двор автобазы. Никита послушно шагал за Силаевым, не зная, куда тот ведет его, и не решаясь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аза жила громкой многоголосой жизнью. Гудели сильные моторы машин, то и дело разворачивающихся во дворе, часто стучало в глубине мастерской пневматическое зубило, неумолчно шипел компрессор у забора, рокотали мотоциклы диспетч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правда, Никита с опаской выезжал за ворота, страшась гигантского незнакомого города. Однако проходили недели, и он постепенно осваивался, подчиняясь стремительному ритму городской жизни. Его огромный самосвал был королем всех машин. Рокоча и выбрасывая вбок сизую струю газа, он катился со снегом наперекор любым знакам, и все железное шарахалось от него в стороны: даже отчаянные московские таксисты старались держаться подальше от Ни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 трудом сходился с людьми, но тем не менее постепенно привыкал к автобазе: беззлобно перебранивался с диспетчерами, которые выписывали путевки, неуклюже шутил с учетчицами, стоявшими у погрузчиков и в местах свалки снега, — все это какими-то гранями напоминало ему ту жизнь, которой он многие годы жил в колхозе. К одному лишь никак не мог привыкнуть Никита — к портрету Силаева, висевшему на почетной доске у здания конторы. Никита всегда оборачивался на этот портрет, когда проходил или проезжал мимо. Был Васька в деревне пустым парнем, драчуном и гулякой, а в городе смотрите на какую высоту вдруг вознесся. Фотография на знатной доске выцвела, пожелтела: значит, не первый год висит. Неужто это тот самый Васька? На того, деревенского, он и впрямь не похож. Уверенный стал, самостоя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рабочего двора остался позади. Энергично работая руками, Силаев молча продолжал шагать по переу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ам? — осторожно спросил Никита, косясь на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шрут изучен досконально. Пра-ашу! — Василий уверенно толкнул ладонью дверь, состоявшую сплошь из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дал в гардероб телогрейку и, неловко перетаптываясь с ноги на ногу, очутился в низком полусумрачном зале с разноцветными стенами и колоннами, расписанными косыми линиями. Столы и стулья тоже были разноцветными. За столами сидели молодые мужчины и женщины. В дальнем углу, сдвинув столы, устроилась шумная компания. В зале душно, пахло специями и пережаренным мя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толкнул Никиту в спину и прошел к столику за колонной. Никита сел, продолжая оглядывать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за, прошу что-либо для чтения. — Василий ухватил пробегавшую мимо девушку за передник и показал ей белые зубы. — Прибыл с земля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ю минуточку. — Муза бросила на стол картонку и уб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Василий судорожно полистал меню, швырнул картонку в сторону и вдруг уставился на Никиту вытаращенными глазами. — Хочешь, произнесу перед тобой одну московскую сказ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возражаешь? Тогда внимай. Жил-был на свете один человечек, который когда-то человеком был, хотя и без связей. И кое-кто решил сдуру помочь ему, устроил на теплое место. Договорились честь честью, как у благородных полагается: магарыч на стол. А тот человечек взлетел вдруг под самое поднебесье, телефонами себя обставил, секретаршами всякими — и со своим старым земляком знаться не хочет. Даже приветствия перестал отдавать. И магарыч — тю-тю. Ничего исторьица? Вполне соврем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идел как на иголках. Пряча глаза, он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Василий Петрович. Моя оплошность, признаю. Я сейчас сбегаю, я мигом, буфет тут есть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поднялся, шаря рукой в кармане. Василий придавил его к сту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земляк, это я так, для почтения памяти. Ты сколько получил? Наверное, полета не наберется? То-то я гляжу, такой кислый. А я, смотри, веселый. Из того же окошечка получал. А вывод каков? Вот Муза сейчас и подскажет нам про наше светлое будущ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плексе обедать будете? — с сомнением спросила официантка, держа наготове блокнот и каранда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Музынька, сегодня персональное ме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его лейтенанта бутылочку, минералочки, лоби, сациви, пит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бустурма или любит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кивала головой и строчила в блокноте, а Никита сидел и со страхом слушал, как Василий без запинки выпаливал непонятные слова. Сколько же за них плати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фициантка обмела стол салфеткой и ото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ты заказал? — спросил Никита, с опаской глядя вслед официантке. — Поедим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лотим, друг Никита. Держись за меня — и будешь иметь направление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ты отхватил сегодня? — спросил Никита, заранее готовый восторгнуться услышанным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друг, еще одну столичную сказочку для аппетита. Встречаются два старых кореша. «Ты где, Федот, работаешь?» — «Вот там, за углом, в ящике». — «Что там делаешь?» — «Ракеты рубаем». — «А сколько получаешь?» — «Э-э, брат, куда хватил. Вое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лушал не перебивая. Он с удивлением и как бы наново узнавал бывшего земляка: в словах скор, но осторожен и ловок. Однако и он, Никита, не так-то прост. Он не даст обвести себя вокруг пальца, разнюхает все Васильевы секреты, не с пустыми руками приед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подошла с подносом, принялась расставлять на столе тарелки с едой, высокие рюмки на тонких ножках, бутылки. Василий небрежно командовал пиршеством, и Никита с покорной радостью подчинялся его приказам. Выпили по первой за встречу земляков, налили по вто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одружество, — с чувством сказал Василий, поднимая рюмку. — Содружество плюс взаимная выручка есть непобедимость мас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ое дело с удовольствием, — ответил Никита. — Жду, что и меня научишь секре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ут учить? Снегу-то сколько было последнее время! Чем больше снегу, тем выше наши победоносные дост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нег возил, — возраз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авильно заметил, — скривив рот, сказал Василий. — Ваш снег — наши деньги. Но вот закавыка: снег тот же, а деньги разные. Секрет все ж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Никита проворно налил Василию новую рю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мастерства. Ты не горюй, Никита, я первые разы тоже по мелочи получал. А потом пости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ку. Ты вникни в нее, вникни. Я поделюсь. — Василий откинулся на спинку стула и загнул мизинец. — Перво-наперво, надо завсегда держать курс по правой стороне. Держи правее — никогда не пропадешь. Второе, — Василий загнул безымянный палец, — гляди в оба за светофором. Не велит — тормози. Разрешение получено — следуй. С милицией, друг Никита, и красными огнями надо жить в дружеских отношениях. Третье, выгодно по ночам ездить. Улицы пустые — давай полный газ, накручивай рубли на колеса, загребай свою прогрессивку. Еще далее. — Василий загнул указательный палец. — Слушайся начальства и не забывай про путевой лист: сколько километров проехал, сколько горючего сжег, кому груз сдал. На снегу про бирки не забывай. Вывалил кузов — бери бирку. Две дадут — тоже бери, не отказывайся. А пятое — вот! — Василий загнул последний палец и поднес к лицу Никиты кулак. — Понял? Механика нехитрая. Из пяти пун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пряженно слушал, пока не догадался, что Василий просто-напросто дурачит его. Он поднял руку и слабо оттолкнул кулак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принимать? — обиделся Василий. — Тогда корпи как муравей. Что сей предмет означает? — Василий повертел кулаком в воздухе. — Шоферню в кулаке надо держать, а то разболт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рю, — возразил Никита. — Я в человека верю, а не в кул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жет устарел, сюжет это нонсенс, — раздался громкий голос за соседним столиком, стоявшим за колонной. — Важен не сюжет, а поиски истины, понимаешь,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 видел, кто там говорит: женская голова с высокой прической плавно качалась в такт говорив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о! — Василий поднял палец и приблизил лицо к Никите. — Слышишь? Истина — это бог и черная магия. Держись за баранку крепче — вот твоя молитва. Вся твоя сила в машине. Без машины человек — ноль, слабая личность. А с машиной он сталь, индустрия. Отсюда вывод: выпьем за индустриализацию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го коньяка легко и сладко кружилась голова. Добрыми, чуть помутневшими глазами Никита смотрел на Василия, и все вокруг казалось ему прекрасным. Муза раскраснелась, похорошела. Она принесла вторую бутылку, кокетничала с Василием, потом небрежно бросила счет. Никита ахнул, услышав сумму, полез было в карман, но руки плохо слушались его, и язык заплетался. А Василий уже распорядился с деньгами и скомкал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асилий Петрович? — слабо протестовал Никита. — Магарыч-то мой, я в состоя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ружба выше магарыча. — Василий выдернул несколько десяток и показал их Никите. — Это тебе на обновки пойдет. Мы теперь с тобой в паре. Должен соответ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я отдам-то? Потерпишь? — спросил Никита, косясь на бумаж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брат. Зима не кончилась. Наш с тобой главный снегопад еще впереди. Мы еще завернем на пару. Держи за мной на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троганно моргал глазами, а Василий уже вывел его на улицу, остановил такси. Они поехали в магазин, купили Никите новую рубаху, штаны, а потом взяли еще бутылку и прикончили ее дома. Никита поставил подпись под суммой в блокноте Василия и все время смотрелся в зеркало на рубаху. Спасибо Василию, выручил-таки земл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Никита выехал на снег, а вчерашние дела не выходили у него из головы. Конечно, в словах Василия много пустоты, выпил человек и пошел гулять. Прислушаться к советам, конечно, не мешает, но и достоинство надо блюсти. Долг — дело не темное. Будет заработок — и рассчитаемся. Но с другой стороны, что имел в виду Василий, когда говорил о том, как они «завернут на пару»? А может, все это померещилось спьяну — Силаев, первый шофер, рационализатор. Он в почете, у всех на виду. Не может быть, чтобы за ним темные дела водились. Что же он тогда хотел сказать? Может, рационализацию совместно провести? И новые вопросы тревожили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чера, день был теплый, тихий. Снег перестал, но снежные кучи еще лежали вдоль тротуаров. Снегопогрузчики медленно двигались вперед, пожирая снег, переезжали на другие улицы, и Никита два раза блуждал по переулкам, отыскивая свой погрузчик, а потом заблудился по пути к колодцу. Правильно Василий говорил: ночью лучше работа идет. И людей меньше, и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лодца рядом с Зоей стоял начальник автобазы Мурашев, высокий полный мужчина лет сорока пяти, с одутловатым, мясистым лицом. На нем пальто из черной кожи, на голове кожаная шапка, отделанная серым мехом. Грузно поворачиваясь всем телом, Мурашев следил, как Никита подъезжает к коло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сыпал снег и уже собрался отъехать, но Мурашев встал перед колесом и поднял руку. Никита притормозил, и Мурашев открыл двер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же, Зоя, чтобы все было в ажуре. А Вере передай, сегодня вернусь пораньше. — Он тяжело поднялся в кабину, с хрипом выдувая из себя воздух. — Поехали в автоб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 погрузчику еду, — сказа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Кольцов, не знаешь, кто я? — удивился Мура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 ответил Никита, трога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ехали молча. Кончался короткий зимний день. Густые сумерки быстро заливали провалы между домами. Разноцветно вспыхивали окна. Огни светофоров стали ярче, но фонари на высоких столбах были еще тусклыми, и тени от них мешались с тенями сум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ыкатился на проспект, и Никита едва не сбился перед тонн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ать, не москвич? — спросил Мура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ык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же, — вспомнил начальник. — Ведь за тебя хлопотал Силаев? — Никита молча кивнул. — Что ж, рекомендация хорошая. Значит, вы с ним земляки, друз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дили одну машину в колхозе, — Никита следил за хвостом и сказал как-то нескладно, таким тоном, будто он гордится, что работал вместе с Силаевым. Мурашев так и понял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сказал он. — Силаев парень башковитый. Рационал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ы огней мелькали над головой. Мотор гулко гудел под бетонными сводами. Никита переключил рычаги, чтобы не отстать на подъеме от троллейбуса, но Мурашев поднял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ни. Остановишься у следующего сто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ехал наверх и стал прижиматься к сугробам. Троллейбус укатил вперед, и его красные огоньки смешались с огнями других машин. Из сугроба вынырнул маленький вертлявый человек в коротком кожаном пальто. Мурашев открыл дверцу, и тот проворно забрался в ка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естимся? — спросил он неожиданно писклявым голосом. — Может, пройд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адись, — говорил Мурашев, прижимаясь к Никите. — Кабина трехместная. Поехали, Коль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да? Откуда? — затараторил вертл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мотрел на него сбоку и увидел, что у него необыкновенно смуглое, почти черное лицо с толстыми, вывороченными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 ответил Мурашев. — Хороший водитель. Только Москву плохо знает. Из дерев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е мы его быстро научим. Правда, Кольцов? Хочешь, Кольцов, я тебя за два дня научу? По какой улице мы сейчас 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етная, —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ы 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Куда прика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ответ, — восхитился вертлявый. — Тебя, Кольцов, я вижу, и учить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Силаева, — заметил Мурашев. — Силаев его и привел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Василия Петровича? — Вертлявый пришел в неописуемый восторг... — Так что же, Борис Николаевич. Ближе к делу. Снегопад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протянул руку к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нег еще лежит. Завтра весь день подбирать будем по г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ег лежит — стройка стоит, — взмолился вертлявый. — Тонны мусора скопились. Я уже и экскаватор подгото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 коротко ответил Мура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ожа режете, Борис Николаевич. А ведь на той неделе, между прочим, намечается ревизия. Если до нее не вывезу мусор, пиши пр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втра выделю десять ма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 быстро сказал вертля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Больше не проси. Как д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ки в полном порядке. Вот, просили передать вашим дочкам. — Кравчук вытащил из пальто плитку шоколада с яркими золотыми буквами «Мокко» и протянул ее Мураш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сказал начальник, аккуратно засовывая шоколад в карман. — Двенадцать машин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ой! — вдруг завопил Кравчук. — Куда же ты меня завез, Кольцов? Я же говорил тебе — остановись у метро. Нет-нет, придется с тобой основательно изучить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спрыгнул наземь, крикнул: «Привет Василию Петровичу. Пламенный!» — и растворился в уличном сумраке. Мурашев отодвинулся от Ник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лавный заказчик, — строго сказал он. — Стройтрест номер два. В отдельные дни дает заявки на шестьдесят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ись ярко освещенные ворота автоб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сказал Мурашев. — Как, Кольцов, нравится работать в автобаз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лось до получки, — угрюмо 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внимательно посмотрел на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рядки наши не по нра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ки-то хорошие, только беспорядков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кретнее. Сколько ты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был уже не рад, что начал это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и заработал — все мои. А главное, подзаработать не 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 Мурашев нахмурился, — на моей автобазе шоферов не обижают. Кто это тебе не 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ы, — с вызовом сказал Никита. — Мне три рейса сделать, а я вас везу. Опять в норму не у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ъехал во двор, сделал дугу у серого двухэтажного здания и остановился, вздрагивая всем корпусом, у Доски поч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одвез, — говорил Мурашев, грузно вылезая из кабины. — А что меня возил, запиши в путевку пять рейсов. Я скажу дежурному. За мной не пропадет. Ты эт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чувствовал неловкость. Получилось так, будто он выпросил подачку у начальника. Теперь тот подумает, что он, Никита, только ради денег работает. Некрасиво вышло, некрасиво. Хоть на глаза не показывайся.</w:t>
      </w:r>
    </w:p>
    <w:p>
      <w:pPr>
        <w:pStyle w:val="Level3"/>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в которой жил Никита, выходила окнами на корпус механической мастерской. Там все время глухо шумели станки, вспыхивали синие свечи сварочных огней, освещая комнату призрачно-голубым светом. Вдоль стены стояли четыре железные кровати, между кроватями — тумбочки. У другой стены был большой стол и шкаф с зеркалом. Тяжело вздыхая, Никита посидел некоторое время на кровати — он все еще переживал неудачный разговор с начальником, — потом встал, сходил в булочную за хлебом, поставил на плитку тяжелый мед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возвращались водители. Первым пришел Михаил Буровой, высокий, сутулый мужчина лет тридцати пяти, с длинными руками. Буровой откинул матрац, вытащил из-под него две пары брюк. Потом он стал поочередно примерять брюки, танцуя возле кровати на длинных волосаты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й, в шапке набок, в комнату ворвался Василий Сил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ись, шоферня! — крикнул он с порога и поставил на стол бутылку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вошел Николай Ирошников, тихий юноша с задумчивыми глазами. Он снял телогрейку, прошел через комнату и лег на свою койку у окна. Никита взял бутылку и повертел ее в руках, читая этик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пку сними, — строго сказал он Василию, ставя бутылку обратно. — В дом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орвал шапку с головы и с силой бросил ее под н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а, — кричал он, приплясывая вокруг шапки, — какую девушку я сегодня видел! Не девушка — мечта. У-у-у, какая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ся? — спросил Буровой, затягивая ремень на брю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ла. Мелькнула и угасла. Растворилась в огнях большого города. — Василий опустился на табурет. — Я за ней на самосвале следовал, в кабину звал. Наскочил на красный свет, и она убежала. Но я дом заметил — н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ойка теперь побоку? — спросил Буровой, просовывая голову в голубую шелковую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 грозным видом подскочи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 закричал он, размахивая руками. — Ты меня Савельевой не попрекай. Понял? Зоя — девочка в порядке. Наши с ней отношения для тебя недоступны. Ты бр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что, — примирительно сказал Буровой, — хоть десять Зоек бросай, мне не жалко. Я просто так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Василий с довольным видом отошел к столу. — Я ее завтра обнаружу. Как поедем возить снег, так я беру маршрут к ее д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ем завтра на снег, — заметил Никита. — Завтра на вторую стройку по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знаешь? — живо спросил Си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сказал о разговоре между Мурашевым и Кравчу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ростаивать будем на погрузке, — заметил Ирошников, лежавший на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ая стройка, — равнодушно подтвердил Буровой, завязывая перед зеркалом галстук. — Жуликов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считал, что ли? — грубо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ой ничего не ответил, разглядывая себя в зерк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шусь на снег, — сказал Василий, внезапно успокаиваясь. — Я ее найду. Выпьем по данному поводу. — Василий схватил бутылку и принялся ковырять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ой раскрыл шкаф, достал оттуда новое драповое па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ребята, — сказал он. — Желаю повес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А выпить?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ев смотрел на Бурового, и глаза его быстро темнели. Вдруг он остыл и повернулся к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видишь, как наш моралист вырядился. Тут он морали агитирует, а там будет ей разв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Василий Петрович. — Буровой стоял посреди комнаты, чистый, приглаженный, и глупо улыбался. — Мы сегодня с Машей в загс и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Мишка! Черт! — Силаев кинулся за Буровым, но тот уже скрылся в коридоре, а в дверях стояла Зоя. Над Зоей показалась голова Бур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годня только заявление подаем. Решающий-то ход через две недели, тогда и спрыснем. Пока, Зоя. Желаю повесе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оенька, заходи, — говорил Василий, отступая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щая на него внимания, Зоя вошла в комнату и остановилась против Никиты. Никита привык видеть ее в полушубке, в валенках. А теперь она стояла перед ним в красивом платье, в туфлях на высоких каблуках, и Никита удивился, какая она тонкая и хрупкая, вот-вот переломится. Лицо ее было усталое, строгое. Василий, пританцовывая, крутился около, но она его словно не заме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дись, — 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ослушно с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в, куда ты ездил с Мурашевым? — глухо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мы не ездили, — растерянно отвечал Никита. — Как сели, так прямо в автобазу и при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ензин вы нигде н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торопело смотрел на Зою. Василий прыгал между ними, махал руками и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осить собираешься? Он тебя приютил, пригрел, а ты доносить? Смотри, Зойка. — Вдруг Василий замер, нацелившись глазами в угол, где лежал на постели Ирошников. — Ирошников, вставай, выпьем! — крикну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шников не шевелился, он крепко спал. Никита скользнул по углу взглядом, и ему показалось, что Ирошников вздрогнул от окрика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ензин? Откуда? — встревоженно повторял Никита. — Никакого бензина не было. Кравчука, правда, подвезли. О стройке шел разговор. Он начальнику шоколад подарил для дочек. И прямо в автоб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аких дочек? — Зоя сделала большие глаза, но Василий подскочил к ней, перегнулся над плечом и зашипел в е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оси, доноси. Бери маршрут к прокурору. Только никакого бензина не было и нет. Сплошной шоколад «Мокко» для детишек. Ясна ситу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ей-ей, не было, — тверд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вдруг поникла, опустив руки. А Василий продолжал наскакивать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ду не мути, Зойка, не мути. Ты что моего земляка баламутишь? Он человек честный, идейный, а ты пришла и бухаешь. Смотри, как напугала его, дуреха. — Василий громко захохотал и схватил бутылку. — Выпьем. А ты, Никита, не обнаруживай на нее внимания. Перестояла на морозе, вот у нее пружинка соскочила. Замерзла, да? — Василий потянулся к Зое и чмокнул ее, Зоя слабо оттолкнула его, и он начал тормошить ее, приговаривая: — Уморила, честное слово, уморила. Потеха, да и только. Прямо не предвидел, что ты такая шут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 проговорила Зоя, пробуя выр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ану, отстану, если ты выпьешь. — Он налил вино в стакан и протянул его Зое. Зоя спокойно приняла стакан и выпила его до половины. Василий залпом допил и снова наполнил. — Прими, земляк. За будущих д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им здоровь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пил. Василий склонился к нему и жарко зашеп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нашего начальника, про Мурашева, разное говорят. Шоферня болтает. Благодаря зависти. Он сам шофером был, а теперь гляди на какую высоту поднялся. На этой почве и растут разговоры. Я сам ничего не знаю, не видел. Поэтому ничего не говорю и слухам не потакаю. И ты, Никита, гляди в оба. Если что — не под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должение всей этой речи Зоя с укором смотрела на Василия. А Никита качал головой и молчал.</w:t>
      </w:r>
    </w:p>
    <w:p>
      <w:pPr>
        <w:pStyle w:val="Level3"/>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гите детей» — написано на борту машины, идущей впереди, и Никита во все глаза следит за надписью, боясь отстать от колонны и затеряться в каменных пространствах города. Узкая, как ущелье, улица упирается в серый дом с острыми башенками — тупик. Доедешь до серого дома — и улиц оказывается две. Поворот — и перед тобой широкая площадь, огороженная желтыми перилами, а от площади расходятся сразу пять улиц — куда путь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надписью повернула налево — Никита крутит за ней. Девушка в белых сапожках бросилась под колеса — Никита вовремя тормозит. Еще один поворот — начался знакомый проспект. Теперь все прямо и прямо до самой стройки за оврагом. Никита сунул в рот папиросу, чиркнул сп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пект заставлен красивыми домами из светлого кирпича. За ними — дома попроще, из панелей, похожие друг на друга, как краны, которые торчат там 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слышалась сирена — Никита притормаживает, жмется к обочине. Большая красная машина с лестницей несется посередине улицы, и Никита провожает ее тревожным взглядом: где-то беда приключилась. Синий автобус обогнал Никиту, закрыл передние машины. Никита поддает газу, чтобы не отстать о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опасностей подстерегает Никиту в огромном городе. Вчера, к примеру, попросился в кабину мужчина в кожаной кепке, вполне приличный с виду. Никита подумал: надо подвезти человека, а тот предложил завернуть на дачу, уголь подб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а работе, — удиви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у подкину... Двенадцать, — жарко шептал соблазн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ты от страха спина потеп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иньте машину, — сказал он с треп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лез, подбежал к другому грузовику и начал там торговаться: вот какие бессовестные люди попадаются. Никита весь вечер не мог прийти в себя: а что, если тот гражданин в кожаной кепке был специально подослан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Никита узнал, что Силаев с двумя машинами уезжает в Брянскую область, и это известие тоже почему-то обеспокоило его. Однако Силаев как ни в чем не бывало попрощался и уехал. Никита лишь посмеялся над своими стра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щит показался, за ним въезд на стройку. Передние машины уже повернули туда, стоят у конторы. Никита пристраивается в хвосте и снова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предсказаниям Бурового, работа на стройке шла без перебоев. Экскаваторы грузили смешанный со снегом мусор, грунт из котлована. Самосвалы ехали в овраг, где была свалка, и опять возвращались к экскаватору. Стройка огромная: одного мусора отсюда увозят сотни машин в день. Никита был доволен работой: дорога от экскаватора к оврагу недлинная, блуждать тут негде, знай себе поворачивайся; если хорошо повернешься, перескочишь норму, то каждый поворот будет считаться за три. Прогрессивку умные люди вы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или морозы. Солнце сверкало над городом, над строительной площадкой, снег хрустел под колесами самосвала, но в кабине тепло, сухо, не то что дома, когда вывозишь в поле навоз и раскидываешь его — вот где нахоло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на стройке шла хорошо, и Никита постепенно забыл о своих опасениях. И тут случилось. В конце недели, когда Никита сдавал после работы путевой лист, дежурный бросил в око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орис Николаевич велел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ты засосало под ложечкой, и он пошел на второй этаж. Секретарша внимательно погляд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льцов? В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ошел в кабинет и увидел там вертлявого, который сидел на стуле и с любопытством смотрел на дверь. Грузный Мурашев утонул в кресле за столом и тяжело дышал, словно ему не хватало возд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тебе говорил, Кольцов? — затараторил вертлявый, выворачивая губы. — Говорил я, что встретимся? Как жизнь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торожно присел на стул, вопросительно глядя на Мураш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ведомость просматривал, — заговорил Мурашев. — Все правильно. Сколько сделал, столько тебе и выписали. Жаловался, что мало получил, — пояснил он Кравч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ничего, — смущенно возразил Никита. — Мне хватает. Уклады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обей, Кольцов, — быстро перебил вертлявый, — режь правду матку. Всем известно, что в четвертой автобазе буквально прижимают рабочий класс. Вот будет производственное совещание, ты непременно выступи на эту тему. Так и скажи: на голую зарплату не проживешь, а подработать не дают. Ваш начальник, он критику любит. — Вертлявый тонко захихи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иже к делу. — Мурашев поднял руку, показывая Никите белую мягкую ладонь. — Как твоя машина, Кольц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новая, можно считать, только с завода. Еще пяти тысяч не прошла, — обстоятельно ответил Никита, пытаясь сообразить, что может означать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луждаешь больше по Москве? — спросил Мурашев с подоз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 вертлявый хлопнул себя по лбу. — Как же это я? Обещал тебе показать Москву-матушку. Буквально из головы выскочило. Завертелся, сам понимаешь. Но критику твою готов признать. Не только Москву готов показать, но и Подмосковье. Все дачные красоты раскрою. Когда прикажешь, Кольцов, хоть завтра готов поступить в тв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грюмо молчал. Назойливость вертлявого была ему неприятна и подозритель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акое дело, Кольцов, — сказал Мурашев, подумав, — Индивидуальное задание. Надо отвезти груз в Красную Пахру. Это по Калужскому шосс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Николаевич, — пискляво запел Кравчук, — как вам не стыдно? Да это же буквально оскорбление — объяснять дорогу шоферу. Не надо, не надо, умоля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груз брать? — деловито спросил Никита, не слушая Кравч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арень! — подпрыгнул вертлявый. — Рвет и мечет. В самую точку угодил, Кольцов, в самую точку. Отправитель-то я. У меня заберешь груз. Я тебе верю, даже расписки с тебя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чувствовал беспокойство, но Мурашев строго сказал, что все документы — путевой лист, накладную — надо оформить, как полагается. На четвертой автобазе всегда был четкий порядок с оформлением, за бумагами тут следят во все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тель Кравчук, — говорил Мурашев. — Получатель в Красной Пахре он же. Вернее, детский сад с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с восхищением глядел на Мурашева и быстро-быстро потирал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своим деткам сад построить, — восторженно пояснил вертлявый. — Делаю по последнему слову техники, со всеми удобствами. Летом приезжай, Кольцов, на открытие. Почетным гостем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меется одно «но». — Мурашев грузно встал, опираясь руками о стол, подошел к Никите. Кравчук подвинул стул с другой стороны и заглянул в лицо. Никита беспокойно заерзал на стуле, растерянная улыбка блуждала на его лице, он не знал, на кого смотреть, кого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цов, голубчик, прошу, умоляю... — быстро пищал вертлявый и шарил взглядом по лицу Никиты. — Сам понимаешь, с этим теперь строго стало. Профсоюзы стоят на страже. Скажи, что ты согласен. От одного твоего слова зависит судьба всего детского с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знаю, — в отчаянье пробормота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вижу по глазам, согласен! — радостно вскрикнул Кравчук. — Вот она, загвоздка. Ехать далеко, за день надо успеть три рейса. Просим тебя выехать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терянно посмотрел на Мурашева. Тот глядел на Кравчука и насмешливо улыбался. Но вот Мурашев перевел взгляд на Никиту, и лицо его сделалось сосредоточ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льцов, часов этак в пять. Не откажи. Сам понимаешь, тут я приказать не могу. Тут я твой прос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ты отлегло от сердца. Он глубоко передохнул. Стоило просить из-за такого пустяка. Обычное спокойствие вернулось к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степенно ответил он, — это можно. Можно и в пять вы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 Кольцов! — вздрагивая всем телом от восторга, кричал Кравчук. — Ты выехал в пять и поехал, и поехал. И вот семь часов. Рабочий день едва начался, а у тебя уже два часа сверхурочных в кармане. Я тебе буквально завид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оговорились. — Мурашев грузно уселся в кресло, и вислые щеки его затряслись от кашля. — А чтобы задержки не было, — продолжал он, отдышавшись, — я тебе путевку подготовил.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ял сложенный вчетверо лист бумаги и, не читая, положил его в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на месте встречу, — заговорил Кравчук. — Подъезжай прямо к экскаватору, я там буду. Придется и мне пораньше встать, чтобы тебя не задерж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решен. Желаю, — Мурашев кивнул головой. Кравчук подскочил к Никите, обеими руками ухватил его кисть и принялся трясти ее, провожа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шестого Никита подъехал к экскаватору. Фары самосвала осветили стеклянную кабину, черная кривая тень метнулась и скатилась оттуда на с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 светишь? — Кравчук нелепо замахал руками перед колесом. Никита включил полусвет. — Так и ослепить недолго, — испуганно говорил Кравчук, забираясь в кабину. — Прямо в глаза наставил.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крутились между остовами строящихся домов и сугробами снега. Наконец Кравчук указал место. Никита остановился у низкого длинного сарая. Кравчук велел ждать его и пропал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глушил мотор, огляделся. Фары освещали грязные кучи снега, а за кучами свет натыкался на красную кирпичную стену магазина. Сбоку чернел скелет башенного крана, на мачте болталась на ветру желтая лампочка, и снежный шар крутился вокруг нее. Было тихо. Только ветер негромко подвывал за стеклами да хлопала где-то в темноте незаперт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это мерное хлопанье Никита незаметно задремал. Сквозь сон он слышал голос Кравчука. Потом густой женский голос спросил: «Сюда грузить, что ли?» — и послышались глухие шлепки по кузову. «Муку грузят», — подумал во сне Никита и поудобнее уложил голову на спинку сиденья. Затем в кузове раздались дробные щелчки. «А это кирпич, — отметил про себя Никита, — только зачем кирпич с мукой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ита открыл глаза, Кравчук уже сидел рядом с папиросой в толстых губ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сказал он. — Прямо и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закружили мимо высоких куч земли, сараев, складов. Кравчук вертел головой и указывал дорогу. Нырнули в темную яму и с трудом выбрались на противоположный склон. Наконец самосвал выехал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устроился поудобнее, привалил голову к сиденью и засвистел тонким, срывающимся хра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Серая лента шоссе удлинялась, убегала все дальше от самосвала, пока не коснулась горизонта. По бокам проступали темные лесные опушки, низкие избы, погруженные в пышные, как тесто,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стро шла по пустынной дороге. Когда подъехали к Пахре, совсем рассвело. Спящий Кравчук вдруг гром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дрогнул от неожиданности и свернул с шоссе. Самосвал тяжело пополз по снежной дороге. Проехали лес, небольшой пустырь, мост через реку и снова углубились в лес. По обе стороны дороги среди густых елей стояли красивые дома с закрытыми ставнями. У одного из домов они остановились. Кравчук засунул два пальца в рот и лихо, по-разбойничьи, засвистел. Клок пушистой ваты слетел с ели и беззвучно упал на радиатор. Над деревом взлетела и закричала ворона. Залаяла собака. Из дома быстро вышел рослый старик в тулупе с большой деревянной лопатой в руках. Старик скинул тулуп на снег и оказался высоким мужчиной в красной нейлоновой куртке. Он схватил лопату и принялся быстро разгребать снег у изгороди, чтобы раскрыть ворота. Кравчук сходил в дом, вынес оттуда лопату поменьше и тоже начал бросать снег от изгороди. Большая серая собака бегала за домом, лаяла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идел немного, потом спрыгнул на снег и, косясь на собаку, пошел в дом за лопатой. На крыльце он отряхнул сапоги и прошел на широкую, обтянутую инеем террасу. В дальнем углу стояли две бочки из-под бензина. Он посмотрел вокруг, надеясь увидеть лопату, и направился к ближней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детский сад? — услышал он за спиной. В дверях террасы стоял Кравчук и насторожен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хвалил добротные постройки, но удивился: зачем в два этажа, ребятишкам неудобно будет. Кравчук тоненько захох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 Кольцов. Поступай ко мне на стройку. Такой парень зря пропадает у Мурашева. А я тебя десятником поставлю. Квартиру д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ал он? На сколько ребят рассчитан? — допытыва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Кольцов, тридцать деток, — смешки так и сыпались из толстых губ Кравчука. — Пять комнат на тридцать деток. А наверху обслуживающий персонал. У нас он не один, такой детский сад. Еще в Апрелевке есть, не бывал там? Побываем. Все подмосковные рощи изучим с тобой. — Кравчук обернулся. — Пошли. Борис уже кончает. Я тебя с ним буквально познакомлю. Он тоже автомобилист заядлый, научит тебя всяким шту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подъехал к террасе. То, что Никита посчитал мукой, оказалось мешками с цементом. На них были навалены разноцветные плоские плитки, а не кирпич, как дум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ные мешки с цементом были тяжелые и скользкие. Никита переваливал их через борт на плечи Кравчука и Бориса, а те складывали их на террасе. Один раз Кравчук юркнул в дом, и Никита увидел на мгновение большую голую комнату, посреди которой стояла большая глянцевая ванна, наполненная паркетными пл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пасом строят. Мастера!» — восхищенно подумал Никита, поднимая туг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часа самосвал Никиты подъезжал к Москве. У заставы стояли стадом автобусы, прямо посреди поля поднималась станция метро. Кравчук попросил остановить машину и растолкал Бориса, который посапывал на Никитином пл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дальше сам, — сказал Кравчук. — Когда тебя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усь, — ответил Борис — Сегодня в Доме кино итальянцев крутят. Пока, Никита. Как-нибудь совершим любительский автокросс. До ск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садили Бориса и поехали дальше. У поворота на стройку Кравчук дернул Никиту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барак за углом, — показал он перчаткой. — Там столовая. Заправься перед новым рейсом, а я пока по своим делам... Может, у тебя денег нет, тогда я... — Кравчук выхватил из кармана пятирублевую бумажку и протянул ее Никите...</w:t>
      </w:r>
    </w:p>
    <w:p>
      <w:pPr>
        <w:pStyle w:val="Level3"/>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Никита увидел Михаила Бурового и подсел к нему. Буровой судорожно глотал котлеты и непонятно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а, Никита, — проговорил он с глупой улыбкой. — Сегодня идем расписываться с Машей. Приходи к семи. Будешь свиде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дело задумал, — неторопливо проговорил Никита, — Поздравляю, желаю жить долго и совместно. А прийти не смогу. Не сердись. У меня еще два рейса загородных, с Кравчу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с ним связался? Темный человек. Плюнь ты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кажи толком, — взволновался Никита. — Меня сам Мурашев вы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ридешь. Жалко. Я тебя еще вчера хотел просить, да замотался с этой волокитой. Первый раз женюсь, понимаешь? Но уж на свадьбу приходи обязательно. В субботу. Не забудь. — Обжигаясь горячим стаканом, Буровой допил чай и поднялся. Никита схватил его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ы не темни. Скажи тол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шу, Никита, извини. О чем разговор? Наше дело солдатское: тебе велят, и ты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ле обеда Никита подъехал к экскаватору, Кравчука там не было. Никита увидел около башенного крана группу людей и повернул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Кравчука не видели? — спросил он, останавливая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рабочих повернули головы и не спеша подошли к самосвалу. Пожилой рабочий с худым щербатым лицом подошел первым и поставил сапог на подн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етро, — сказал он своему товарищу. — Этот приятель тоже Кравчука ищ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равчук от них прячется, — подхватил Петро. — Бедняга Кравчук, никак его не отыщут хороши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лохих он сам находит, — сказал щербатый, доставая папиросы. — Закури, служивый, все равн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чал терять терпение, слушая этот малопонятный разговор. Он отклонил протянутую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Мне с вами прохлаждаться некогда, — сказал Никита мирно, не желая ссориться. — Не знаете, так и скаж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горячий! — вскричал щербатый и спрятал папиросы. — Ладно, езжай к тем маши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ебя Кравчук дожидается, — подтвердил маленький, которого звали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звернулся к машинам, около которых копошились люди. Подъехав ближе, он увидел, что это женщины с лопатами в руках грузят в самосвалы ще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оньки, Кравчука не видели? — крикну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ищем, — ответила высокая женщина, распрямляясь и ставя лопату к ногам. — Мы бы ему по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бросили работу и принялись громко ругать Кравчука. Никита включил скорость и с ревом покатил в сторону от кричащих женщин. И вдруг он увидел Кравчука. Спрятавшись за углом сарая, тот делал знаки рукой. Посмеиваясь, Никита повернул к нему. Они снова начали колесить по стройке и наконец остановились у красной кирпичной стены. Кравчук привел бригаду грузчиков, и они загромыхали сизыми листами железа, кидая их в кузов. Никита узнал среди грузчиков щербатого рабочего и Пе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атый подошел к Кравч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Львович, когда наряд закроете? Вчера вам грузили. И позавчера. Все впуст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пустую не работаю! — сердито выкрикнул Кравчук. — Я скажу прорабу — он подпишет нар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раб говорит, это не его работа, — возразил щербатый. — Вы хоть для детского сада возите, хоть для своей бабушки, нам все равно. Только работу закры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атый тут же положил на крыло самосвала приготовленную бумагу, и Кравчук ткнул в нее карандаш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счет бабушки ты, Сизов, брось, — с угрозой сказал он, — не разлагай нар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и говорю, нам все равно, — согласился щербатый. — Вы над нами поставлены, вот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ладная! Накладная! — Кравчук испуганно хлопнул себя по карманам и побежал от щерб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атый крикнул что-то своим, и грузчики загромыхали еще силь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м, служивый, — сказал щербатый, подходя к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благодарил и взял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уть держишь? — спросил щерб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дыкину гору, — лениво 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рбатый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значит. Так,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я вижу, задира. Тебе путевку показать,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утевка даже есть? — с нарочитым удивлением проговорил щерб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из-за кузова неожиданно вынырнул Кравчук. Он повернулся к бригадиру, сердито замахал руками и закричал, что грузят слишком 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те краны, тогда быстрее будем, — огрызнулся щербатый и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поехали. Никита хотел повернуть по направлению к главному выезду, но Кравчук показа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короче, —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секли ветку железной дороги и поехали вдоль длинного склада. Вдруг Никита увидел, как впереди из-за угла дома выскочил высокий мужчина, тот самый, щербатый. За ним, размахивая руками, бежал Петро. Они встали на дороге и начали кричать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нами?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о, направо, — визгливо ответил Кравч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их! — кричал щербатый. Он побежал навстречу машине и кинулся под колеса. Никита изо всех сил вывернул руль, наскочил на сугроб, разбросал его в стороны и ловко выехал на правую дорогу: такие пути-дороги деревенскому шоферу не страшны. Щербатый остался метрах в трех в стороне, а второй, Петро, повалился в снег и, оскалив лицо, захохотал и задрыгал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повернул за какое-то строение, за второе, потом спустился в овраг. Никита узнал яму, в которую они ныряли ночью и где была свалка мусора. Поднявшись в гору, Никита оглянулся и увидел на другой стороне, у начатых домов, две маленькие фиг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и?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ем нарядом какая-нибудь путаница. Я потом разберусь, — небрежно ответил Кравчук и вдруг со злым остервенением закричал, опустив боковое стекло и высунув в него кулак: — Я тебе побегаю, побегаю! Ишь, как развеселился! Работать надо, а ты бегаешь. Ты у меня погу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же не слышат, — резонно зам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лышат! — уверил его Кравчук. — Сегодня же покажу им, как за мной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на шоссе, влились в поток машин. Кравчук вытащил из кармана пакет и принялся жевать бутерброд. Впереди показалась развилка, где поток машин разделялся и убыстрял свое движение. Кравчук ударил себя по ша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ладная! Батюшки, накладная. На столе оставил. Как же это я? Склероз, склероз начинается, верный признак. — Кравчук подумал с минуту, зажав палец толстыми губами. — Сделаем так, Кольцов. Ты поедешь по этому ш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кажись, там ехали, — Никита показал в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едешь сюда, — твердо произнес Кравчук. — В Апрелевку. Понял? В Апрелевку. Мы сейчас по новой путевке едем. Тут дорога одна. На тридцать восьмом километре тебя будет ждать человек, ты его узнаешь. А я побегу за накладной. Давай путевку, подпишу вперед, — говорил он, принимая путевку от Никиты. Кравчук расписался на обратной стороне путевого листа. — На доверии, Кольцов, работаем. Я тебе верю, и ты мне верь. Взаимная любовь. Тут у тебя, Кольцов, три рейса записано, но мы сегодня больше не поедем. Пользуйся моей добро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дцать восьмом? — переспросил Никита. — А что за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 у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без накладной поеду? — спросил Никита. — Нельзя так. Мурашев вчера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накладную сдать, он н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м, — неохотно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Хорошая память. Я ж тебе верю. Пока. — Кравчук соскочил на обочину и помаха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катился по широкой, заполненной движением дороге, а Никита напряженно думал, что за человек ждет его впереди на холодном шоссе. Может быть, Васька Силаев. Но он же в Брянске? Кто же тогда? Вдруг сам Мурашев? Нет, не похоже. Зачем ему ждать в сугробах, у него своя машина есть. Наверное, кто-нибудь из шоферов, которые дорогу знают к этому детскому саду. Или из дежурных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ломал голову и ничего не мог придумать. Он с нетерпением вглядывался в километровые столбы, верхушки которых торчали из снега, и незаметно для себя подбавлял газа. Вот уже промелькнул справа поворот в аэропорт. В морозном воздухе то и дело гудели серебряны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нул тридцать пятый километр. Теперь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ный переливчатый свисток вывел его из задумчивости. Никита вздрогнул и увидел впереди синий мотоцикл с красными полосками. Подавшись всем телом вперед, он круто затормозил. Румяный милиционер в коротком полушубке слез с мотоцикла и не спеша, вразвалку направился к самосвалу. Он шел и, сощурив глаза, смотрел на Никиту, как бы говоря ему: «Вот я и поймал тебя». Никита пое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щекий инспектор подошел к самосвалу, красиво отдал честь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у путевку, товарищ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ясь и волнуясь, Никита достал путевку, которая была спрятана на голове под шапкой. Краснощекий инспектор принялся внимательно читать ее, приговаривая: «Так, так, строительные материалы, в скобках кровельное железо...» — Краснощекий подтянулся рукой на подножку и заглянул в кузов. На обратной стороне путевого листа — хорошо видная Никите, черная закорючка, сделанная Кравчуком. Сейчас инспектор увидит, что путевка подписана до места назначения, спросит про накладную, и все проп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такое, товарищ водитель? — начал краснощекий инспектор. — Куда же вы едете, да еще с недозволенной скоростью? Вам надо в Красную Пахру, а вы в Апрелевку. Кстати, вы из четвертой автобазы? А кто у вас нача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рашев Борис Николаевич, — ответил Никита. — Там же штамп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 ответил инспектор. Он еще не заглядывал на оборотную сторону. — Так, значит, в Пахру едешь, водитель Кольцов? — краснощекий хитро прищурился и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не та дорога? — с неподдельным испугом спросил Никита. — Не та? — Он ведь и сам не знал, куда выписана путе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левее брать, — инспектор, глядя на Никиту, показ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дился, выходит, вот оказия. Как же мне теперь на правильный путь выбраться? Обратно? Я ведь недавно в автобазе, к местности еще не прив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обратно вернуться, — строго приказал краснощекий, складывая путевку. — Километра через полтора тут есть боковая дорога, как раз на то шоссе. Только не знаю, ходят ли нынче машины или нет. Заносы к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и машины, шли, — говорил Никита, пряча путевку в шапку. — Я проезжал, шли. Мне бы туда повернуть, а я... Там еще указатель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закивал краснощекий, — на Первомайское. Значит, туда и по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пектор козырнул и пошел к мотоциклу. Никита развернул самосвал и не спеша покатил по дороге к Москве. Он не проехал и километра, как его с фырканьем обогнал синий мотоцикл. Некоторое время Никита ехал следом за мотоциклом, потом его обогнали другие машины, и мотоцикла не стало видно за ними. Никита доехал до поворота, увидел, что дорога, занесенная снегом, закрыта. Он покачал головой, поглядел вдоль шоссе и развернулся в сторону Апрел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мелькали километры: тридцать шестой, тридцать седьмой. Вон уже чернеет вдали у боковой опушки тридцать восьмой столб, а рядом с ним двигается маленькая темная фиг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ьше всего Никита ожидал увидеть Зою Савельеву. Он подъезжал ближе и не верил. А она стояла, притопывая валенками, у столба, всматривалась, загораживая лицо от ветра, в проносившиеся мимо машины. Никита остановился. Зоя ничуть не удивилась, увидев Никиту, коротко с ним поздоровалась и села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сильный, — говорила она, растирая руки. — В городе, когда дежуришь, такого ветра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оехали вперед, молча повернули в сторону от шоссе. Самосвал то и дело буксовал на плохой дороге, один раз они с трудом выбрались из сыпучего снега. Зоя указывала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ще до детского сада? — спросил Никита. Зоя странно посмотрела на него и ничего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алась», — подумал Никита и замолчал. Он уже давно решил, что лучше ни о чем не спрашивать. Еще утром, увидев сначала мужчину в красной куртке, которого он принял было за старика, а потом, увидев ванну с паркетом в пустой комнате, Никита кое-что понял и прикусил язык. Попал в такое дело, что лучше о нем не знать. Да и откуда знать можно? Путевой лист и все материалы выписаны на детский сад. Значит, так и есть. На воротах дачи не написано, чья она. Нет, о таком деле лучше не знать, а если и знаешь, не показывай вида, чтобы никто не догадался, что ты знаешь. Кравчук вот не догадался, а Зоя что-то странно посмотрела. Надо поосторожней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только и думал о том, как бы не показать вида, будто он о чем-то догадался. Самосвал въехал в поселок. Никита увидел свежие следы на снегу и испугался — а вдруг там кто-то из знакомых шоферов? Их встретила толстая накрашенная женщина в котиковой шубе — Никита тут же мысленно решил на всякий случай, что он всегда сможет сказать, будто принял эту крашеную женщину за директора детского сада, о котором говорил Кравчук. Его пригласили в дом, и он отказался, чтобы не видеть там ничего. А когда женщина в шубе подошла к нему и, покопавшись в сумочке, протянула десять рублей, Никита взял их и лишь потом сообразил, что этого нельзя было делать. Но было уже поздно, подошла З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едете с нами, тетя Вера? — спрос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Зоенька, меня не ждите, — должна ведь еще машина быть. Я с ней и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овремя пригнулся к мотору и сделал вид, что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обратную дорогу он молчал, опасаясь, что, если он заговорит с Зоей, она непременно скажет что-либо и тогда уже нельзя будет не знать. Однако Зоя тоже молчала. Один раз он встретился с ней глазами и почувствовал вдруг, что она догадывается, о чем он думает. Он смущенно отвел глаза и до самого города ругал себя за то, что взял деньги у накрашенн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вышла у станции метро. Сойдя на тротуар, она обернулась и долгим взглядом по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человек, Никита, — сказала она. — А я пропа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стерялся и не нашел, что ответить, а Зоя уже с силой захлопнула дверцу и смешалась с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ехал на автобазу, поставил машину, сдал путевку — к его удивлению, все было как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ехал, — сказал диспетчер, принимая путевку. — Хватило топлива? Завтра поедешь по общему наряду в колонне Бурового.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он встретился с Мурашевым — и тоже ничего не случилось. Мурашев спросил, в порядке ли машина, какой была дорога. Никита старательно отвечал и вдруг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ий у вас детский сад, Борис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испытующе взглянул на него, но Никита твердо выдержал это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озил снег по улицам, мусор со стройки. Иногда мимо его машины пробегал Кравчук, торопливо махая рукой. По вечерам заходила в общежитие Зоя узнать, нет ли вестей от Василия, — все было по-прежнему. Только щербатого, бригадира грузчиков, Никита больше не видел на стройке.</w:t>
      </w:r>
    </w:p>
    <w:p>
      <w:pPr>
        <w:pStyle w:val="Level3"/>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pPr>
      <w:r>
        <w:rPr>
          <w:rFonts w:cs="Times New Roman" w:ascii="Times New Roman" w:hAnsi="Times New Roman"/>
          <w:color w:val="auto"/>
          <w:sz w:val="20"/>
          <w:szCs w:val="20"/>
        </w:rPr>
        <w:t xml:space="preserve">В середине февраля в автобазе состоялся товарищеский суд. Судили водителя трехтонного самосвала Николая Ирошникова. У Ирошникова оказался перерасход бензина, за ним стали присматривать и скоро обнаружили причину. В автобазу поступил акт, составленный старшим инспектором ОРУДа Сикорским. Из акта следовало, что 10 февраля 196... года шофер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класса Н. И. Ирошников, 1936 года рождения, беспартийный, остановив самосвал № 57-21 в Левшинском переулке, незаконно продал владельцу легковой машины «Волга», инженеру Евстахову, 40 (сорок) литров бензина, за что получил от гр. Евстахова 2 (два) рубля деньгами, и был задержан на месте преступного действия. Н. И. Ирошников свой проступок признал, в чем и расписался в акте. Вышеупомянутые два (2) рубля деньгами были отобраны у гр. Ирошникова и прилагались к акту в качестве вещественного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 был показательный, с участием широкой общественности. В клуб шоферов, где происходило разбирательство дела, были приглашены работники других автоба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Ирошников стоял у всех на виду на празднично убранной сцене и, переминаясь с ноги на ногу, слушал, как председатель товарищеского суда читал акт старшего инспектора Сикорского. Никита сидел в пятом ряду и горячо переживал за Ирошникова. Попался парень на такой глупости, а сколько позора принимает на себя. Шоферы, конечно, в большинстве сочувствуют, но молчат и смотрят на сцену строго. И Никита смотрит ст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шников отвечает на вопросы тихо, еле слышно. «Волга» стояла в переулке без капли бензина, а он ехал мимо. Тогда индивидуальщик попросил бензина. Вот и все. Да, бензин дал. И деньги взял. Все правильно. Признаете ли вину? Да,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Ирошникову разрешили сесть на скамейку, стоявшую в стороне. Шоферы выступали коротко. Что много говорить, все ясно: раз попался, надо отвечать. Но вот на сцену поднялся молодой паренек в лыжном костюме, незнакомый Никите. Он встал на трибуну и громовым голосом стал говорить по бумажке. Он называл Ирошникова расхитителем социалистической собственности и требовал призвать его к уголовному ответу. У Никиты похолодели колени от громовой речи паренька, и он хлопал ему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шел вперед член товарищеского суда Михаил Буровой. Он посмотрел в зал и заговорил не своим, глух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Буровой нелепо взмахнул длинными руками. — Если с Ирошниковым так, то и меня тогда судите. Я третьего дня тоже бензин продавал, две канистры дал индивидуальщику. Про других шоферов говорить не буду, а вот о тех, кто на МАЗах работает, могу твердо сказать: они бензин не продают налево, у них ведь дизель-топливо. А я продавал, честно признаю. Так что прошу вас — суд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ой сел, и все в зале громко хлопали ему. Тут Никита увидел Мурашева, который бочком пробирался вдоль стены к трибу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начал Мурашев негромко и внушительно, зная, что все его слышат. — Я, конечно, прекрасно понимаю благородные чувства Бурового, который решил выручить товарища. Но факты, к сожалению, говорят против вас, дорогой товарищ Буровой. За январь месяц у вас, товарищ Буровой, экономия бензина семьдесят литров, а у Ирошникова перерасход сто десять. На сорока литрах его поймали с поличными, а где еще семьдесят? Там же. Так что разрешите вам не поверить, товарищ Буровой. Не выйдет. Ирошникова мы накажем за перерасход, а вас премируем за экономию. Против фактов не пойдешь. И товарищу Ирошникову не удастся уйти от ответственности, несмотря на ваше благородное заявление. Проступок Ирошникова ложится позорным пятном на всю автобазу, которая в этом году не имела ни одного нарушения, и все водители должны сделать из этого соответствующи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пять хлопал. Речь Мурашева понравилась ему и успокоила его. Он уже ругал себя за то, что так плохо думал о своем начальнике, подозревал его в каких-то нехорош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шников пострадал незначительно: его перевели на три месяца во второй класс водителей и объявили общественное порицание. После суда обещали показать кинокартину, а в перерыве Никита пошел в курилку и видел там, как все шоферы возбужденно радуются, что напряженная обстановка так легко разря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шников тяжело переживал свой позор. Он стыдился показываться на глаза, пропадал до поздней ночи, по утрам почти не разговаривал, смотрел на Никиту пустым, отсутству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очью Никита проснулся оттого, что его больно трясли за плечи. Он поднял голову и увидел перед собой горящие глаза Ирошникова. Никита сел на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нись, Никита Григорьевич, проснись, — говорил в темноте Ирошников. — Слышишь, Мурашев-то наш, я точно разузнал, верные сведения — дачу себе стр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испугался Никита, пытаясь сообразить, как это сообщение может отразиться на его суд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ые сведения, — продолжал горячо Ирошников. — В два этажа дом заломил. И все из мусора, из мусора сделано, он с Кравчуком на пару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 Кравчука знает», — подумал Никита холод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я. Мало ли что болтают, — сказал он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не верил, а теперь точно узнал. Я его выведу на чистую воду, выведу. Вот только отпуск возьму, поеду туда, все досконально разве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ехать? — осторожно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рянской области строит. А дом на имя тещи записал. Чтобы все шито-крыто было. Неглуп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 Брянской, — сказал Никита, вытягиваясь на кровати. — А я-то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нибудь знаешь еще? Скажи, скажи. — Ирошников скомкал одеяло. — Что ты думал, ска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че этой, — сладко потянулся в кровати Никита. — Я еще на курсах был, ребята о ней говорили. Болтает шофе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ты не то думал, признайся. Ты что-нибудь знаешь? Говори! — Ирошников схватил Никиту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л. Не хват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я по твоим глазам вижу, неправда. У тебя глаза не лгут. У тебя честные глаза. Скажи мне, скажи. В одиночку, сам знаешь, трудно бороться. Я хотел с тобой, скажи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я ничего. Просто спать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икита, втянули они тебя. Втянули, да? Ведь с ними одна д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 лениво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уда, — Ирошников сложил из пальцев решетку и показал ее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вернулся к стене и потянул одеяло. А Ирошников все шептал в темноте, обещал куда-то поехать, разведать и вывести всех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ночного разговора Никита совсем успокоился. Все свои страхи он сам и выдумал. Злые языки болтают из зависти. Василий правильно говорил. И Никита окончательно убедил себя, что грузы, которые он возил, попали в детский сад, как и было написано в путевом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чередной день зарплаты Никита получил больше пятидесяти рублей, и настроение у него стало совсем хорошее. Если так пойдет дальше, будет что купить и вернуться домой не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икита жил один. Буровой отпраздновал свадьбу и получил с женой квартиру на Парковой улице. Василий Силаев все еще не возвращался из дальней поездки, а Ирошников где-то пропадал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риходила Зоя, чтобы узнать, не приехал ли Василий. Она садилась на его кровать, вытирала пыль с его тумбочки и подолгу смотрела на свою фотографию, которую Василий повесил на стене над койкой. Никита ставил на плитку медный чайник, доставал из шкафа пакетик с конфетами, и они пили чай. Зоя рассказывала о себе, хотя и рассказывать было почти нечего. Жила в Усть-Каменогорске, работала на стройке и училась в вечерней школе. Потом окончила школу, приехала в Москву, держала экзамены в строительный институт, не выдержала и осталась у дяди, маминого брата. Поступила учетчицей в автобазу — тоже дядя устроил. В прошлом году дядя получил квартиру, а она с бабушкой осталась жить в старом домике в Марьиной роще. А перед этим еще, когда поступила в автобазу, познакомилась с Васил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знакомились мы с Васей, все перевернулось, — грустно говорила З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удо тебе, — только и отвечал Никита, вздых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жалей меня. — Зоя гордо встряхивала головой. — А то не буду ничего рассказывать. Вот письмо сегодня от него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вертел в руках конверт, посмотрел на штемпель — из Брянской обла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там делает, не знаешь?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т что-то для подрядчика. Не знаю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онерский лагерь? — насмешливо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ак не спраш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 — испугался Никита. — Не хочешь, так не рассказывай. Я нелюбопы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вязался к Зое, жалел ее, хотел помочь — и не зна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февраля приехал Василий. Большой медный чайник стоял на столе. Никита и Зоя пили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 вошел, а вбежал в комнату с чемоданом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ись! — закричал он с порога. Зоя засмеялась и бросилась ему на шею. Василий чмокнул ее в щеку и поставил чемод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сь, Никита, я тебя с твоим самосвалом на дуэль вызову. Самосвал на самосвал — кого нап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валяй, — говорил Никита, радуясь приезду Василия. — Мой посильнее, я тебя живо в овраг спих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х, замерз. Налейте чаю. Сейчас что-нибудь покрепче внедр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с упреком спросила Зоя, опуская руку Василия, которую до этого держала в своей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опять, — усмехнулся Василий. — И я опять. Все начинает вращаться с исходной точки. Подарочек тебе привез — экономия! — И видя, что Зоя не проявляет радости, строго прибавил: — Но-но, надо — значит,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был чем-то озабочен. Он хвастливо рассказывал о поездке — накрутили двести процентов, привезли от подрядчиков благодарность с семью печатями, две бочки экономии, но беспокойное выражение не покидало его лица. Он то косился на дверь, то бестолково кричал и суетился, разбирая вещи в чемодане. Никита хотел было рассказать свои новости, но Василий лишь отмахнулся: «Подумаешь, Буровой. Мы с Зойкой тоже скоро поженимся. Вот только подготовочку сделаем. Правда, Зоя?» Сообщению о суде над Ирошниковым он не удивился и заявил: «Они, тихони, все такие». Однако через некоторое время заинтересовался, стал расспрашивать. Умолчав о ночном разговоре, Никита рассказал, что Ирошников пропадает по вечерам, ведет себя не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пионит, — не задумываясь, определил Василий, и Никита удивился его проница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успехи на всех фронтах, — скривил губы Василий. — Неплохо устро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ыдно тебе, Вася? — Зоя передерну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спехи? — удивился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ничего не знаете? — Василий покосился на них и потряс кулаком в воздухе. — Пре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доверчиво посмотрел на Василия, но тот убежденно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в контору. Приказ на стенке вывешен для гласности. Нам, кстати, поговорить надо без твоего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пешил в контору. На стене, напротив кабинета Мурашева, висел напечатанный на машинке приказ по автобазе. Отмечая добросовестную работу и за экономию дизель-топлива выдать денежную премию в размере 30 рублей водителям МАЗов. Затем шли фамилии и против цифры «семь» стояло — Кольцову Никите Григор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а раза перечитал приказ и медленно пошел обратно. Не замечая ничего, он пересек шумный двор автобазы, вышел на улицу, повернул в пере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пряженно думал, но мысли все время путались, и он никак не мог добраться до главного. Это ошибка, твердил он, и ему хотелось повернуть назад, чтобы еще раз перечесть приказ и убедиться в ошибке, но он упрямо шагал вперед, потому что знал: ошибки не было. Но, кроме того, он точно знал, что не было у него и экономии топлива. Если бы в приказе была лишь добросовестная работа, это да, это было, тут все правильно. Но там упоминалась также и экономия, а ее-то и не было. Тут и находилась ошибка. Наверное, накладные перепутали. А может, он сам напутал? Нет, он каждый килограмм топлива высчитывал, потому что приходилось блуждать по московским улицам и трудно было уложиться в норму. Но он все-таки уложился. А тут экономия. Откуда? Ведь дальних рейсов он не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икиту осенила простая мысль. Вот откуда пошла экономия! Ведь в путевке, подписанной тогда Кравчуком, стояло три рейса, а он сделал только два. Эти-то сто двадцать километров в оба конца, которые он не ездил, и дали пятьдесят килограммов экономии. Вот как вс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причину ошибки, он на минуту успокоился, а потом встревожился еще сильнее. Все же знают, что он не делал третьего рейса, он и диспетчеру об этом говорил. Зачем же они посчитали этот рейс и экономию за него вывели? Они сделали это специально, чтобы заманить его в свои сети. И ему уже начал мерещиться целый заговор, составленный лишь затем, чтобы дать ему тридцать рублей премии. Однако, дойдя до столь нелепого предположения, он улыбнулся про себя, и мысли его стали работать в обратном направлении. Ведь он совсем забыл об этом рейсе. Так и они. Когда в конце месяца взяли и сложили путевки, этот рейс по забывчивости не вычеркнули. Может, они еще вспомнят, и все разъяснится — он не получит премии. Но сам не пойдет разъяснять. Ошибка ошибкой, а тридцать рублей на дороге не валяются.</w:t>
      </w:r>
    </w:p>
    <w:p>
      <w:pPr>
        <w:pStyle w:val="Level3"/>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дошел день выдачи зарплаты. Чувствуя гулкие удары сердца, Никита стоял в очереди у кассы. Сейчас все разъяснится: ошибка или нет. Никита неторопливо расписался в ведомости, принял в руки заработанные честным трудом пятьдесят два рубля, тщательно пересчитал их, вызывая громкое недовольство за своей спиной, и уже, разочарованный, собрался отойти, как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товарищ Кольцов, — кассир достал из папки лист бумаги, провел по нему длинным сухим пальцем: — Вот здесь, пожалуйста, распишитесь в получении пр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тавил подпись, вернул лист бумаги, и в обмен на это кассир протянул ему премию. Деньги были мятые, в темных жирных пятнах, от них пахло бензином. Никите стало не по себе, он торопливо отошел от кассы, пряча деньги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болтал во дворе с шоферами. Увидев Никиту, он сделал грозное лицо и поманил его пальцем. Никита под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ей наградили? Может, должок вернешь по назнач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за мной не пропадет. — Никита хотел было достать деньги, которые жгли ему руки, но Василий ухватил его за локоть, жарко шепнул в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ло! Сле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шел за Василием. За углом стоял трехтонный самосвал. Никита залез в кабину, все еще не понимая, что это значит, и тревожась все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озьми, Василий Петрович. — Никите в конце концов удалось вытащить деньги, и он решительно протянул их Сила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вой мусор. Мы сегодня такой магарыч загребем — закач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асилий Петрович, ты меня уволь. Должок прими — и до свидания. Я еще не обедал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поедем закусить. Угостишь земляка — и квиты. При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тульский самовар. Чего зря кипятишься? — Василий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несколько улиц и остановились у старинного здания с красивой вывеской. Василий прыгнул наземь и принялся ходить взад-вперед по тротуару. Вдруг Никита увидел, что рядом с ним идет Мурашев. У начальника было усталое лицо, но шагал он бодро, по-деловому. Он говорил что-то сердитое Василию, а тот глядел начальнику в лицо и мотал головой, соглашаясь. Мурашев скользнул рассеянным взглядом по кабине, и они прошли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пять дверца кабины заскрипела, и Никита увидел Мурашева, который стоял на троту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Кольцов, — сказал Мурашев. — Я и не заметил тебя. Как дела? Пассажир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держанно ответил, что дела идут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говорил Мурашев, покачиваясь на толстых ногах и стреляя глазами вдоль улицы. — А должны идти еще лучше. На «отлично» должны идти наши дела. И в личной и в общественной жизни.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тараться, чтоб отлично, —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именно стараться, — подтвердил Мурашев, продолжая шарить глазами. — Стараться всем надо, поднимать благосостояние. Семилетка вот идет. Надо всем стараться, надо стараться. Не для себя работ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о, — повторя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ся, Кольцов, старайся... — Никита почувствовал за спиной толчки: наверное, Василий пробовал ногой баллоны. Мурашев внезапно оборвал себя на полуслове, засеменил по тротуару. Никита увидел, как начальник догнал какого-то высокого мужчину с толстым портфелем. Они остановились у водосточной трубы. Высокий качал головой и не соглашался. Тогда Мурашев вытащил что-то из кармана, протянул высокому. У Никиты было острое зрение, — спасибо Федору Родионовичу: спас глаз, — и он с удивлением увидел, что Мурашев дает высокому пачку шоколада «Мокко». Высокий оглянулся, спрятал шоколад в портфель, подал Мурашеву руку и быстро пошел вдоль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вернулся к самосвалу. Лицо у него было стро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звякай, Василий, — Мурашев увидел Никиту и приоткрыл дверцу. — Вот видишь, Кольцов, не договорили мы с тобой: дела, брат, дела. Сейчас время такое — все тру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ятся, трудятся... — повторя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Никита Григорьевич. Не забыть бы. Там ведь один рейс за тобой оставался. Помнишь, тогда — в детский с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ню, помню, — встревоженно перебил Никита. — Я даже сам к вам хотел... Я сдел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к-нибудь после. Не к спеху, — великодушно сказал Мурашев. — Главное, ты помнишь. Ну,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шев ушел. С другой стороны появился Василий. Он покопался в моторе, потом поднялся в кабину, и они пое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то не в духе сегодня, — сказал Василий. — Ревизию в автобазе намереваются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не в порядке? — осторожно спросил Никита. — Недост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рассчитать наперед, — неопределенно ответил Василий. — Хозяйство огромное, за всем не уследишь. Мало ли что может приоткрыться. Скажем, излишки. Тут же допрос: «Откуда у вас излишки сконцентрировались?» И пошло... Излишки еще хуже недоста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 Никита вдруг решился. — А взятку кому он 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луны свалился? — Василий нервно за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маленький? Я все вижу. Вы его караулили, а ты сигнал ногой дал. Подошел, шоколад вручил. Я уже один раз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ть? — Василий пронзительно глянул на Никиту. — Хочешь? Всю механику обн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молчал. Слова Василия были слишком прозрачны: на такую тему лучше не разговаривать. Потом этот разговор с начальником — тоже не к добру. Все это тревожило Никиту все сильнее, хотя ничего страшного еще не случилось. Но Никита чувствовал, что непременно случится. Сегодня ж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шел снег. Он падал все гуще, застилая улицы и дома белесой пеленой. Снег летел навстречу машине, впивался в сте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а с неба посыпалась, — усмехнулся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 бы ты меня, Василий Петрович, — попросил Никита. — Я ведь смену не от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йчас и поработа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Никиты, самосвал подъехал к снегопогрузчику и встал в очередь. Они отвезли снег к колодцу и снова поехали к погрузчику. Никита вспомнил, как он встретился с Силаевым и они ехали в этой же машине. И Никите сделалось тоскливо. Приближалась весна, и даже здесь, в каменном городе, уже чувствовалась ее близость: в сыром запахе потемневшего снега, в черных проталинах на крышах домов, в сосульках, уцепившихся за карнизы. Пора было возвращаться домой, на посевную. И Никите вдруг захотелось выйти из машины и пойти, пойти, все прямо и прямо — в поля. Идти напрямик по полю и полной грудью вдыхать запах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ерестал было на минуту, а потом повалил с новой силой. Задул порывами ветер. Снежная пыль поднималась с мостовых, неслась вдоль улиц. Для хлебороба этот снег — благо; а тут, в городе, он помеха. Снег ложился на камень улиц и площадей девственно чистый, как в деревне, как в поле, когда вывозишь навоз с фермы, но люди и машины тут же топтали этот чистый снег, подминали его колесами, сгребали в кучи — снег становился тяжелым и грязным, его грузили и везли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подъехал к колодцу, вывалил снег в дыру. Василий вылез, поговорил о чем-то с Зоей и вернулся назад. Самосвал медленно кружился по городу, не вставая к погрузчикам. Весь обсыпанный снегом, катился по улице троллейбус. Люди торопливо шли по тротуарам. Верхние этажи домов затянулись снежной пеленой. Два раза Василий забегал в подъезды домов и быстро возвращался. Потом остановился у телефонной будки против большого рынка. Никита видел, как Василий кричал в трубку и махал свободн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широкие улицы и большие дома остались позади. Они въехали в Марьину рощу. По одну сторону стояли в ряд высокие башни, а по другую тянулись низкие бревенчатые избы, окруженные сугробами и за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становился у небольшого дома на четыре окна, с высоким забором. Он шмыгнул в калитку, открыл ворота. Никита сел за руль и завел машину во двор. В руках у Василия появился небольшой чемодан, как для бани. Никита вылез из кабины, думая, что они сейчас пойдут в дом, но Василий подошел к калитк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о вышла высокая старуха в старом пальто, наброшенном на плечи. Она поглядела им вслед, но ничего не сказала. Следом выскочил большой лохматый пес и лег у ног старухи, настороженно следя за Ник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Никита тревожился все сильнее — что еще выкинет Василий, куда он спешит? По какому так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Василий вдруг поднял руку, и около них остановилось такси. Мягко покачиваясь, машина катилась по снежным валам. Василий гляну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ве копейки. — Взял монету, скомандовал: — Прижмись к автомату, ш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ые окна, заднее стекло залепило снегом. Лишь спереди, сквозь расчищенный треугольник виднелась улица, по ней, переваливаясь, катились автобусы. Снег сыпал не переставая. Убаюкивающе шумел мотор так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алит, — сказал шофер. — Тяжелая работа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гребем, — сказал Никита. — Техника нынче в си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вперед! — Весь в снегу Василий плюхнулся на сиденье, ухватил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ехали до большой площади и прошли в здание вокзала. Никита в недоумении шел за Василием — мимо билетных касс, мимо выхода к поездам, мимо киосков. У длинного ряда серых ящиков Василий остановился, сунул в щелку монету. Затем дернул дверцу и спрятал чемодан в серый ящик. Опять пошли по каменным залам, мимо лавок, пассажиров — в широкую стеклянную дверь. Подскочил седой бородатый швейцар. Он важно и бережно снял с них замусоленные телогрейки, и они оказались в огромном высоком зале, заставленном столиками и пальмами. Василий огляделся и, петляя меж столами, зашагал в дальний уг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сказал он, усаживаясь за столиком у окна. — Садись, Никита Григорьевич, отметим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 спросил Никита. — Премию м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криви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такую ерунду отмечать. Сегодня мой день. День рождения. А потом предстоит ревизия. Верные люди предупреждени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ахнул. Ловко Василий придумал. Только кто поверит. Конечно, он врет про день рождения. Однако Никита рассудил, что ему выгодно поверить Вас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стукнуло?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три. — Василий широко улыбался, довольный эффектом, который произвело его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ринес большой потный графин с водкой, расставил на столе тарелки с закусками. Никита предложил тост за именинника. Выпили, заку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ь моложе тебя, Никита Григорьевич, — говорил Василий, — но ум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чее, — поправ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овчее. Для ловкости тоже голова требуется. И я тебе скажу, Никита, ты на верном пути. Выпьем за твои успе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меня успехи, — скромно возразил Никита, чокаясь с Васил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твою самокритику. — Василий крякнул, ставя рюмку на стол. — Успехи, конечно, еще не реальные. Тебе еще много расти. До меня, скажем. Сегодня, к примеру, пять сотен загре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же тебе, — с восхищением и завистью проговор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на плечах надо иметь. На везенье рассчитывать — сам всю жизнь других возить будешь. А я желаю и пассажиром по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тебе столько отвалили?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голову, говорю, за голову. Подсчитали экономию за мое рацпредложение за прошлый год, за приставные борта, слыхал? Пятьсот тысяч государству — пять сотен мне. — Василий распахнул пиджак и показал запечатанную пачку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за тобой не угнаться, — с верой сказал Никита. — С другой стороны, за баранкой мне спокойнее. Вот ты перед ревизией дрожишь, а я ее не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рожу? Прими стакан воды. Кому ревизия, а мне доход. Умный человек во всяком деле прибыль раскроет. Вот. — Василий отбросил штору и показал рукой в окно. — Смотри сюда. Видишь, сколько денег с неба сыплется. Это миллионы летят. Хочешь научу, как их пой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учил однажды, — усмехнулся Никита. — Пункт первый: держись правой стороны. Я свою сторону знаю. Вот рационализация — это да. Мне бы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думчиво жевал ветч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корысть, — жарко шептал Василий, и слова его туманили голову. — Если я сам о себе не подумаю, никто не вспомнит, что вращается в жизни такой Васька Силаев. Я один, понял. Мне рассчитывать не на кого. И ты не думай, что о тебе кто-то заботу будет строить. Ты сам по себе. Посему — объединяй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или еще, и слова Василия плотно обволакивали Никиту, не давая выхода возражениям, притупля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повезло их сквозь снежный город, опять к тому дому, где они оставили самосвал. Два окна светились красным светом. Василий уверенно пошел вперед, открыл в темноте дверь, вторую, и они оказались в просторной, чистой горнице с низким потолком, с которого свисал красный шелковый абажу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послышался женский голос за стеной, и Никита вздрогнул, услышав его. Дверь соседней комнаты раскрылась, на пороге стояла Зоя, одетая в длинный малиновый халат. Увидев Никиту, она смутилась, захлопнула дверь и вышла через минуту в тугом шерстяном свитере и в темной юбке. Она подвинула Никите стул, и он с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лагайся, — подтвердил Василий. — Сейчас Зоя нам все организует, и будем культурно повышать уровень. — Василий кивнул на телевизор, который стоял в углу на ком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вышла на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подождать, — сказала она, вернувшись в комнату. — У нас газа нет, на керосинке. Сегодня я Никиту чаем угощу, а то все у него п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Зойка, забери эту ерунду. Не бойся, это премия. Никита может дать подтверждение. — Василий достал из кармана толстую пачку денег, распечатал ее, отделил несколько бумажек, сунул их в карман, а остальное протянул Зое. — Береги на свадьбу. Как только снег сойдет, будем играть свадьбу. Ох и гульнем, Зойка. На даче. На зеленой травушке-муравушке. Прощай, молодецкая во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молча приняла деньги и спрятала их в комод. Василий встал, с хрустом по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вздремну для подкрепления бодрости. А ты, Никита, повесели Зою. — Он отдернул ситцевую занавеску, снял сапоги и лег на высокой железной кровати. Вскоре за занавеской послышался хра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живу, — сказала Зоя, смущенно и виновато глядя на Никиту. — Давно хотела тебя пригла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оро начнется? — спросил Никита, кивая на телевизор. Зоя повозилась у блестящего ящика, и он вспыхнул бледным лунным светом. Послышалась резкая музыка. Женщина в короткой юбочке быстро кружилась на льду, взмахивала руками, взлетала в воздух. Вот она разбежалась, прыгнула, крутясь, и при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ройной оборот, — говорил голос за экраном. — У Николь сильные толчки, но приземление ей не всегда удается. Надо полагать, судьи снизят балл за такой прыж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из Давоса, — ответила Зоя, не глядя на экран. — Первенство Европы по фигурному кат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сказал Никита. — Смотри, куда забрались. Но и у нас в Медео, верно,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глухо завывала за окнами, крутилась над городом, а в Давосе сверкало солнце, и красивые женщины в облегающих костюмах чередой кружились на эк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сидела спиной к телевизору и смотрела на Никиту. Наконец Никита заметил ее пристальный взгляд, удивленно уставился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рассказал? — шепотом спросила З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 кое-что, — так же шепотом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огласился? — Широко раскрытые глаза Зои в упор смотрели на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уже? — раздался громкий голос, и в комнату вошла высокая старуха в темной шали. — Потуши свет, голу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ела перед Никитой, загородив лунный экран. Никита осторожно передвинулся в сторону. Зоя потушила красный абажур и вышла на кухню. Василий протяжно храпел за ситцевой занав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вернулась в комнату, подала Никите чашку горячего чая и села по другую сторону старухи. Так они сидели и завороженно смотрели на мерцающий серебристый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мужчин раскатывали на льду широкий мягкий ковер. Внезапно в комнате вспыхнул яркий свет. Никита оглянулся и увидел Василия, который стоял босиком у стены, заломив с угрожающим видом руки, будто собирался бросить что-то в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рочно не разбудила, нарочно, я знаю, — свистящим шепотом говорил он, грозя Зое узловатым кул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 нами, Вася, — сказала Зоя с кроткой улыбкой. — Очень хорошая передача. А после ки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Никита Григорьевич, — коротко приказа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чаю попил, — просила З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ю. Поеду без чая, сама вин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хотя встал. Голова его все еще шумела от выпитой водки, и он схватился за спинку стула. Василий уже натягивал сапоги. Зоя подбежала, обхватила его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Вася, не надо. Прошу тебя. Куда вы поедете в такую метель? Не надо сегодня. Чует мое серд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удачка городская, — отмахивался Василий. — Разве я для себя? Приказ с вершины... К тебе, между прочим, он тоже имеет отношение. А снега мы не боимся: нас он кормит. Так,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тебя не пущу, — твердо сказала Зоя. — И Никиту не пущу. Он мой 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их, голубушка, — сказала старуха. — Не вмешивайся в мужские дела. Такая погода в аккурат для мужс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атянул сапоги и, легко отстранив Зою, пошел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держать после свадьбы будешь, — проговорил он, огля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и, Зоя смотрела ему вслед. Василий пригнулся, нырнул в дверь. Никит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темный двор. Метель кружилась и бушевала. Самосвал был обсыпан снегом. Снег слепил глаза, забивался за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ткрыл сарай и сверкнул карманным фонариком. Никита подошел ближе и увидел в глубине ряд железных бочек. Неожиданно трезвея, он разглядел в луче света за бочками листы железа, мешки. В дальнем углу поблескивала глянцевая в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зял две доски и принялся колотить их одна о другую, очищая от сн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ки провер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агнулся и постучал рукой по железным пробкам. Резкий запах бензина ударил ему в нос и окончательно отрезвил его. Так вот она, экономия бензина. Хитрая экономия. Василию записывают рейсы, которые он не делал, и у него образуются огромные излишки бензина. Часть его он сдает под видом экономии и получает за это премию. Остальное прячет в сарае, а потом сбывает. Ловко работает. С двух сторон вы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том! — Василий положил концы досок на край кузова, ухватился за крайнюю б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это? Зачем? — попробовал возразить Никита, и перед ним внезапно возникла неясная тень. Никита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я, — позвала Зоя, — срочно к телефону. Дядя зовет. — Она стояла, закутавшись в платок, и часто д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ыругался, побежал в дом. Зоя подошла вплотную к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 тут сожгла, — сказала она с неожиданной злостью. — Не хочу страдать из-за этого барахла. Уеду отсюда. У нас городок маленький, все живут на виду друг у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домой пора бы, — Никита вздохнул. — Весна уж на н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оведуешь? — Василий стоял в дверях. — По коням! Замкнуть амбары! Товар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махнула Никите рукой и исчезла в белых хлоп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мчался по метельным улицам. Василий летел как угорелый, и Никита уже ничему не удивлялся. На дворе автобазы было безлюдно. Лишь снег кружился и завывал да стояли запорошенные самосв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ас черти носят? Скорей давайте! — кричал дежурный; закутанный в тулуп, он застыл у ворот как снежная баба. — Пересменк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катил к конторе. Они прошли по коридору в неширокий зал, где по субботам показывали кинофил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было в самом разгаре. Мурашев стоял на сцене с поднятой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ат нас. — Слышал Никита. — И мы должны ответить на это своим самоотверженным трудом. Я призываю всех водителей нашей автобазы включиться в аварийную работу по сохранению нормальной жизни города. Оплата будет сверхурочная. Кто из водителей желает взять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 Василий растолкал шоферов в проходе, вскочил на сцену и закричал хриплым голосом: — Снег идет, а мы стоим! Беру на себя обязательство: работать по очищению до полной чистоты... Не надо нам учетчиц — сами будем работать на полном доверии. По к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и громко хлопали Силаеву. Вокруг Никиты раздавались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 Москву-реку будем бросать, чего тут учи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пусть чаек нам развозят, да погоряч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лым пошел, ребя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товарищи. Начальники колонн получат маршруты. Резолюций принимать не будем. А протокол мы потом подработаем. Общее собрание объявляю закр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автобазы наполнился ревом машин, и этот рев был сильнее воя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лез в ка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всю технику! — кричал кто-то в рупор. — Чтоб ни одной машины здесь не осталось. 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рулил за ворота вслед за Силаевым. Самосвалы набрали ход и понеслись сквозь снежную пелену, обгоняя медленные снегопогрузчики, грейдеры, грузовики со щитами и метелками, — все это грохотало и двигалось на центральные магист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снежная битва. Над городом спустился вечер — снежные вихри кружились вокруг фонарей, метались перед витринами магазинов. Вечер перешел в ночь: опустели улицы, погасли окна в домах, рекламы. Город угомонился, утих, набираясь сил для нового дня. Лишь неистовая метель продолжалась, и люди, которые боролись с ней, не покидали улиц.</w:t>
      </w:r>
    </w:p>
    <w:p>
      <w:pPr>
        <w:pStyle w:val="Normal"/>
        <w:ind w:left="0" w:right="0" w:firstLine="432"/>
        <w:jc w:val="both"/>
        <w:rPr/>
      </w:pPr>
      <w:r>
        <w:rPr>
          <w:rFonts w:cs="Times New Roman" w:ascii="Times New Roman" w:hAnsi="Times New Roman"/>
          <w:color w:val="auto"/>
          <w:sz w:val="20"/>
          <w:szCs w:val="20"/>
        </w:rPr>
        <w:t>Люди боролись со снегом, но усилия их оставались тщетными. Чем больше снега увозил Никита с просторной пустынной площади, тем выше росли сугробы. Никита до предела выжимал газ, самосвал заносило на поворотах; высыпав снег, он мчался обратно, а сугробы росли и росли, и все 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е становилась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чался по набережной, когда его обошел самосвал. Мелькнуло ожесточенное лицо Василия, снежная гора в кузове часто вздрагивала и осыпалась. Никита замешкался под мостом, бросил газ. Подъехав к свалке, он увидел, что Василий уже стоит у парапета с задранным ку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ый треск раздался над рекой. Снежная гора взвихрилась, закрыла машину Василия. Никита в страхе прыгнул на землю и побежал навстречу треску. А река разламывалась и грохотала. Снег оседал, погружаясь в черноту реки, и волны заходили ходу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взяла. Сыпь, ребята! — Василий жадно хватал пригоршни снега и засовывал их за ворот. — Гони, Никита, не под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асилия взревел и растворился в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ревенели руки, отяжелели веки, но Никита упрямо продолжал кружиться в нескончаемой карусели машин. Сизый рассвет занялся над городом. Словно не выдержав упорства людей, метель отступила. И тогда раскрылось все, что натворил снег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лежал, погруженный в снег. Белая пелена укутала площади, скверы, бульвары. Вдоль улиц тянулись снежные хребты. Машины тяжко буксовали в сыпучем снегу. Никита стоял в застывшем хвосте на Неглинной, не в силах пробиться к погрузчику. Тревожно гудели автобусы за спиной, пассажиры беспомощно сидели в креслах. Никита двигался вперед толчками и подремывал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убной было свободнее. Бензовозы тут же заправляли горючим погрузчики, учетчицы раздавали водителям чай и колбасу. Подкатил Василий, за ним Бур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абота, мать честная! — ошалело крича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дио передали, — сказал Буровой, — шесть миллионов кубов снега за одну ночь вывалилось. Месячная нор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ьмем! — выкрикивал Василий. — Шесть миллионов, ни копейки меньше. — Он сунул колбасу в карман и побежал к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ешит? Куда? — заметил Бу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не вылезал Никита из кабины, а снегу, казалось, не убавлялось. Лишь к вечеру удалось расчистить от снежных хребтов центральны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видел, что сидит почти на нуле, и поехал в автобазу на заправку. У колонки стояла длинная очередь самосвалов. Никита отрулил в сторонку, и голова его тут же опустилась на р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ана! — Василий проворно забрался в кабину, протягивая Никите начатую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казалось, что он еще спит. Он выпил прямо из горлышка, закусил протянутой колбасой. Самосвал сам собой заправился, и они поехали по заснеженным улицам. Вот и знакомая изба за высоким заб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кажись, приехали, — бормотал Никита сквозь 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мпе! — шипел Василий. — Время —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Никита проснулся и увидел, что стоит в сарае, а руки его толкают бочку по дос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обой рейс был? Признаешь. Вот и отработаешь. Приказ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тянул рукавицы и молча принялся за работу. Громыхая и булькая внутри, бочки скрежетали по днищу кузова. В доме было тихо. Окна поту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ел за руль и повел машину по безлюдным, слабо освещенным улицам. Потом самосвал выбрался на широкий прямой проспект и смешался с другими машинами. Никита тревожно озира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 бы ты меня, Василий Петрович, — по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мену не отработал, — зло передразнил Василий. — Да мы с тобой за один рейс полсотни смен зашиб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 Василий Петрович, честью прошу. Я уж лучше пятьдесят смен от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езко повернул к тротуару и затормозил у грязного сугр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н, приблизив лицо к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каешь? — Никита заерзал на сиденье. — Могу идти, значит? Где-то тут рукавички мои, не забыть бы. Только вот в бензине их намочил. А как мне до дома добираться? Метро тут нет поблизости? — Никита приоткрыл дверцу и просунул в нее ногу. — Может, что Зое передать накажешь, Василий Петрович?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ей полторы сотни, — скривился Василий. — Я раньше тебя домой прибуду. Эх, ты, — Василий замысловато выру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олторы сотни? — нелепо бормотал Никита. — Значит, это не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углом налево. Ну, давай не задерж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оязно, Васил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потешался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страшно? На такое дело отправля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ты, — зашептал Василий. — Никакого риска. Бью в яблочко. Снегопад прошел, теперь уж все замело. Пустяки остались. Ты только сиди, для наблюдения будешь. А если что скажешь: попутчик, попросился подвезти. И знать ничего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утчик, говоришь? Верно? — Никита поднял ногу и осторожно прикры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иваясь про себя, Василий тронул машину. Они проехали мимо высоких домов, мимо огромной скульптуры мужчины и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тавка это? — догадался Никита: ему так и не пришлось побыват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 ответил Василий. — Наши дости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ердись, Василий Петрович, — смущенно говорил Никита. — Сам же толком не рассказал, что за работа предстоит. Я малость и растер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споко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верне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 первому случаю и я робел, — покровительственно сказ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катилась на высокий виадук. Внизу под ними прогрохотал ярко освещенный поезд. В глаза то и дело мигали огни встречны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бавил ход и медленно съехал с шоссе. Самосвал стал переваливаться по узкой ухабистой дороге, расчищенной в снегу. Бочки глухо застучали в кузове. Огни машин больше не светили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скоро», — подум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еще метров четыреста и остановились против неровных темных строений. Василий приоткрыл дверцу и помигал фарами. Из темноты вынырнул высокий, сутулый человек в брезентовом пла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провалились? — сердито спросил сутулый, и голос его показался Никите знакомым. — Замерзли букв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огревающее есть, — пообещал Василий. — Машина тут? Разъед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той стороны приехал. А ты объезжай. — Сутулый увидел Никиту и поднял руку: — Привет сора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гляделся и узнал Бориса, автомобилиста из Красной Пахры. Даже та самая нейлоновая куртка видна под брезентовым плащ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встретились, Никита, — возбужденно говорил Борис. — Вышел, значит, в рей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рика потом, — перебил Василий. — Прошу. За вами еще старый должок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отянул в окошко руку. Борис положил в нее сверток из газетной бумаги и пошел к строениям. В узком проезде стоял радиатором к шоссе грузовик. Василий ловко объехал его и дал задний ход. Кузовы машин слегка стук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за руль. Смотри за дорогой. И за этим, — Василий сунул Никите тугой сверток и полез в кузов. Он и Борис взялись за бочки. Первая бочка с глухим стоном скатилась в кузов грузовика. Никита передвинулся за руль и затаенно наблюдал за дорогой. Позади, метрах в пятистах, ползли по шоссе огни машин, а здесь было тихо и темно. Впереди чернела опушка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бочка скатилась в грузовик, зацепилась за что-то, глухо шлепнулась о первую. Василий негромко выругался и нагнулся над бочкой. И вдруг Никита увидел, как два огонька на шоссе замедлили движение, отстали от других, разгорелись ярче и запрыгали по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очему-то шепотом 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 Борис распрямились и посмотрели в сторону шоссе, на огоньки, которые разгорались все яр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грузовик, — сказал Бор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ыгают шибко, — усомни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ва огня расползлись в разные стороны, и стало очевидно, что они не составляют одного цел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тоциклы! — приглушенно крикнул Василий. — Орудов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 — Борис прыгнул на подножку своей машины и открыл дверцу. Тотчас грузовик с потушенными фарами тронулся с места, навстречу мотоцик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Никита, — Василий постучал по крыше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т недостатка воздуха, Никита включил мотор и повел самосвал в сторону леса. Он напряженно всматривался в темные сугробы и еще более темную полосу дороги между ними. Заднее колесо попало в яму. Бочки звонко стукнулись о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ку, за стеклом, метнулась нога Василия, затем он весь сполз на подно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крикну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тановился на опушке леса и поглядел назад. Мотоциклы подошли совсем близко к грузовику, осветили его фарами. Грузовик стоял неподвижно. Темная фигурка подбежала к нему, вышла из полосы света и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для чего два светлых луча как по команде повернулись на месте и разошлись в разные стороны от дороги, прижимаясь к полю. Лучи скользили по снегу, замирали на сугробах и ползли дальше, сходясь все ближе. Мертвые черные тени от сильных лучей вырастали и колебались на белом неровном поле. Вдруг что-то живое заметалось на снегу в полосе ближнего луча. Второй луч взметнулся к небу, подскочил к луне и, упав на землю, перекрестился с первым. Две длинные, расходящиеся как стрелки часов, черные тени запрыгали от фигурки, бежавшей по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ий выстрел звонко откликнулся в морозном воздухе. Фигурка на снегу присела, а потом вытянулась и подняла кверху руки.</w:t>
      </w:r>
    </w:p>
    <w:p>
      <w:pPr>
        <w:pStyle w:val="Level3"/>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выстрел, Никита испуганно схватился за ру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урак, побежал? — с руганью проговорил Василий, стоявший на подножке. — Ладно, валяй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ашинально потянулся рукой, и вдруг пальцы его почувствовали переключатель, который давал свет. Пальцы сами прилипли к переключателю и не уходили назад. Одно маленькое, легкое движение — и все. Конец всем страхам и сомнениям. Подъедут орудовцы и скрутят за спиной руки. А может, лучше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ита чуть-чуть потянул переключатель. Яркие полосы света вырвали из темноты заснеженные стволы деревьев. Похолодев от страха, Никита погасил огни и включил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культяпка, — Василий открыл дверцу, больно толкнул Никиту ногой в глубь кабины, принимая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вигаясь, Никита увидел, как один огонек тронулся с места и запрыгал по неровной дороге к 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я ничего, — бормотал Никита, со страхом смотря на приближающийся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все равно заметил нас. Была не была! — Василий зажег полный свет и переключ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с ревом помчался в лес. Бочки с грохотом перекатывались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ся пронзительный скрип тормозов. Никита едва не стукнулся головой о стекло и увидел впереди развилку. Фары хорошо освещали обе дороги, обе они казались одинаковыми и одинаково пропадали в темноте, среди высоких со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во — в Колыму, налево — в тюрьму, — размышлял, скривив губы, Василий и с отчаянной удалью крикнул: — Куда ехать, Никита? Приказ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асилий Петрович, — торопливо ответил Никита. — Ты сюда меня завез, ты и реш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лоп! Выходи из машины. — И видя, что Никита не пошевелился, Василий свирепо закричал: — Выходи, говорю! Растворись в лесу. Сверток возьми. Беги к Зойке, веди с ней шаш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упрямо ответил Никита. — Крути баранку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взревел и помчался вперед, разрезая огнями сосны. Километра через три под колесами затряслась булыжная мостовая, и Василий прибавил газу. Лес внезапно оборвался. Они помчались по полю, перекатываясь с ходу через снежные волны, которые нанес ветер поперек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смотрел назад. Там было темно. Над стеной леса висела луна. А впереди, под горой, уже виднелись огни машин, они сходились и расходились на автост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они въехали на шоссе. Василий повернул в сторону от Моск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зад? — спросил Никита. — К дому побли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я Москва про нас знает. Нет, Москва теперь не для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 воскликнул Никита, показывая на поле, которое они только что проехали. Там, вдалеке, только что вынырнул из леса одноглазый огонек мотоци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друг Вася! — крикнул Силаев, давая г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со свистом понесся по шоссе. Они проехали километров двадцать, не разговаривая, не останавливаясь, минуя поселки, деревни, темные заводские корпуса. Наконец у опушки леса Василий заглушил мотор и откинулся на спинку сиден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 держись правой стороны, — улыбнулся Василий. — Наше счастье, Никита. Подведем итоги. Борис хоть и попался, не продаст. Жалко парня, не выдержал с нервами, а если и продаст, инспекторы нашу машину не видели, даже марки ее не знают. Одна улика — газетка эта, где она? — Василий взял у Никиты сверток и подбросил его на ладони. — Весомый! Мы сейчас эту улику разделим. И по карманам. Деньги не пахнут, а? Здорово мы все-таки выкр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возбужденно перебивая один другого, принялись вспом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фары зажег, 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лучайно... А ты на развилке-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шел бы. Зачем обоим пропа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выстрел услышал... Хорошо еще, что мы в ту сторону стояли. В таком тоннеле не развер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третью бочку поднял — и вижу: огонек пры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ензин? — спросил вдруг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е бочки в кузове, — поморщился Василий. — И тут мы не в накладе. Деньги за них полу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свал медленно поехал по шоссе. Василий смотрел по сторонам, выбирая подходящее место. Впереди засверкали зеркальные пуговки указателя: «Дер. Аносово — 3 км». Василий подумал немного и свернул туда. Хорошо накатанная дорога поднималась в гору, воткнулась в густой ельник, сжалась, запетляла по нему. Проехали мимо полосатого шлагбаума. У небольшого моста через ручей Василий остановился и спрыгнул в сугроб. Через минуту он показался в свете фар, крикнул Ник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 мной! Рано или поздно — конч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вел машину за медленно идущим Василием. Колеса гулко пересчитали бревна мостика, дальше был некрутой съезд, прорубленный в сугробах. Самосвал с трудом пополз по заледенелой снежной дороге. Фары освещали лохматые ели, ветви цеплялись за самосвал и роняли снег. Машина вошла на взгорок, остановилась на развилке: одна дорога, занесенная снегом, круто спускалась к ручью, другая уходила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лез в каб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дем поворачивать оглоб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везем обратно б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чки-то? Повезем, да. — Василий приободрился и положил руки на руль. Он въехал на правую дорогу, переключил рычаг и попятился по дороге, спускающейся к ручью. Задние колеса ушли вниз, кабина поднялась. Василий дал торм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рыв! — крикнул он, вытаскивая из-под сиденья бутылку водки. — Погрейся. Белая голо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 Никита хлебнул из горлышка большой глоток. От теплоты, быстро разлившейся по телу, у него закружилась голова. Он одобрительно подумал о Василии. Хозяйственный парень, все предусмотрел. Отчаянный только. Свернет себе шею на крутом п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олго сосал бутылку и опустил ее, когда на дне осталась самая малость. Он закрыл бутылку и убр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потихоньку? — 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готовку вот проделаю, — Василий некрасиво искривил рот и залился нехорошим смешком. — Я проделаю, а ты посчитай это и раздели, — он протянул Никите сверток. — Видишь, какое доверие тебе оказываю. Дели на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 — переспрос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л, Мурашев за красивые глаза машину дал? И путевку просто так подпиш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уте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какую! — передразнил Василий. — Рейс-то мы сделали? Это работ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качал головой и ничего не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считай. Я быстро, — Василий хихикнул и исчез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разорвал бечевку, развернул газету и увидел плитку шоколада «Мокко», в которой были уложены деньги. Никита покачал головой и принялся считать. Деньги были старые, мятые. Никита аккуратно расправлял на ладони каждую бумажку и клал на сиденье, деля на три кучки. В ту кучку, которую он наметил для себя, Никита клал деньги посвежее. Считая, он слышал, как Василий забрался в кузов и загремел боч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м? Скоро? — крикну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чки поправляю, а то съедут, — отозва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бился, ему показалось, что он переложил в свою кучку лишние пять рублей. Он начал считать сначала. В каждой кучке набралось уже порядком, а в шоколаде еще оставалось немало. Никита с удовольствием подержал его на вытянутой руке. Правду говорил Василий — месяц работы за один рейс. Только какой у этого рейса пункт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иките почудился запах бензина. Он потянул носом, поднес к лицу деньги. Нет, запах шел со стороны. Никита аккуратно завернул деньги в газету, положил сверток и выглянул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канчиваю, — ответил тот из темноты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ислушался. До его слуха донеслось слабое плесканье ручейка. «Откуда бы это?»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ск послышался явственнее. Никита резко выскочил из кабины и в три прыжка оказался у края кузова, где лежали бочки. Две темные струи пробуривали снег, едкий пар бензина поднимался от ст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были беспорядочны, появлялись и тут же ускользали. Неужели Васька осмелился? В колхозе над каждой каплей дрожат, а он осмелился. Инспектора бы сюда. Он бы показал. Я сам ем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темные струи бензина, Никита вскрикнул и бросился к бочкам, пытаясь закрыть руками отверстие. Нащупал в темноте мокрые железные пробки и закрутил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не озоруй, — Василий ослепил Никиту фонариком, слегка оттолкнул от машины и снова выдернул пробку. Описав дугу, темная струя мягко воткнулась в снег. Никита остолбенело смотрел. Все обиды, насмешки, укоры вдруг припомнились сразу — но там он терпел... там только за себя... а тут уже не за себя... как он посмел? Ненависть захлестнула Никиту, он зажмурился от яркого света, взревел и, пригнувшись, кинулся на Василия. Он попал головой в живот, ударившись о пряжку ремня. Василий легко переломился от удара, обнял Никиту, и они покатились вниз по от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к взлетел вверх, описал в воздухе яркую дугу и зацепился за ветку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катились вниз, и Никита оказался на спине Василия. Он погрузил его голову в снег, выкручивая ему руки. Страшный удар ногой разломил тело Никиты на две части. Никита обезумел от боли и принялся молотить лежавшее,под ним тело, коротко и быстро размахивая руками, как палками. Василий неуклюже дергался во все стороны и вдруг затих. Никита перевернул его ногой, разжал его кулак, взял пробку и пополз наверх по откосу. Он полз и думал почти с торжеством: «Я убил его, убил!» Ели посыпали его снегом, и он жадно ловил снег горячим ртом. Сбоку, среди ветвей, светилась яркая луна. Он оторопело уставился на нее, пока не сообразил, что это фонарик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полз до колес машины, встал на ноги. Струя бензина ударила его в плечо. Он потянулся к ней, закрыл бочку и опустил руки, слушая, не течет ли бен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ога его отделилась от земли. Он потерял равновесие, склонился, задев головой о край бочки, и упал на Василия, который полз снизу. Они снова покатились вниз. Никита крутился и вертел головой, натыкаясь лицом на кулаки Василия. Он увидел вблизи его лицо, натужился и боднул головой. Перевернулся еще раз и шлепнулся лицом в теплую дымящуюся лужу. «И сюда уже дотекло», — подумал Никита и захлебнулся едким теплым п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себя от тишины и жадно вдохнул сырой воздух, остро пахнущий бензином. Вместе с сознанием вернулась боль. Он почувствовал запах бензина и все вспомнил. Хотел вскочить, но только застонал от боли. Тогда он замер, прислушался. Ни плеска, ни шагов, лишь вязкий шум в ушах, будто идет самосвал вдали. «Уехал», — в отчаянье подумал Никита. Желтый кружок луны соскочил с ели и стал прыгать в воздухе. В свете луча Никита увидел наверху угол кузова и колесо. Фонарик передвинулся на бочку. Стоя на одной ноге, Василий легко толкнул ее, и она с грохотом скатилась в глубь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полз наверх, и луч фонарика больно кольнул его в глаза. Никита отвернулся, увидел сбоку глубокое черное ущелье в снегу, которое проложил бензин. Ущелье уходило к ручью, расползалось внизу широким черным пятном, от которого шел пар. Никита отполз в сторону и бессильно уронил голову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он наверху, у машины. Василий судорожно тряс его плечи и спрашивал чуж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 Никита, ты жив? Отв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 тихо ответил Никита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заулыбался, широко открывая черный 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радостно проговорил Никита и сел, упираясь спиной о колесо. —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ползли вперед, включили свет и стали приводить себя в порядок, промывая снегом лицо, очищая одежду. Потом, ослабев, вместе сели в снег и, тяжело дыша, глядели молча друг на друга. Василий поднялся и, прыгая на одной ноге, принес водку. Они выпили ее по оч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ты, — говорил Василий, возбуждаясь от водки. — Чуть было не пришиб. Такой б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 ответил Никита, поглаживая распухший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Иди бей! — Василий распахнул телогрейку. — Уб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йду, — ответил Никита. — Только в другое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оси. Сядем вместе. Весел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секся. Неужели придется идти в тюрьму? Конечно, за такие дела там по головке не погладят. Там не будут смотреть, попутчик ты или не попутчик, раз-два — и за решетку, как Ирошников говорил. Но ведь там ничего не знают пока. Ведь можно и не идти туда, а уехать, скажем,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пришел гражданин Кольцов, Никита Григорьевич. 1931 года рождения, уроженец колхоза «Заря», — злобно шепелявил Василий из-под ели. — И вызывает к себе гражданина Кольцова товарищ следователь. И задает один вопрос. Только один: «Куда вы ездили, гражданин Кольцов, шестого февраля сего года? В Красную Пахру? В детский сад? Так, так, замечательно. Теперь скажите, гражданин Кольцов, что вы делали в тот же день в пятнадцать часов на другом шоссе, когда вас остановил старший инспектор ОРУДа товарищ Сикорский?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здрогнул, увидев перед собой краснощекого инспектора, который не спеша, вразвалку шагал к нему с хитрой улыбкой на лице, как бы говоря: «Вот я и поймал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спомнили, — продолжал чужим, зловещим голосом Василий. — Вы ехали, гражданин Кольцов, по другой дороге, которая не была обозначена в путевке. И куда вы дели четыре тонны кровельного железа, предназначенного для детишек? Ага, не знаете. А ведь старший инспектор товарищ Сикорский видел это железо в наличии. Вы говорите, что сбились с курса, но ведь товарищ Сикорский направил вас на правильный путь. Но железо так и не прибыло в Пахру. Где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перхнулся, сжал в кулаке горсть снега и сунул его в рот, тяжело переводя дыхание. А Никита расширенными от ужаса глазами смотрел на Василия, и ему казалось, что он бредит, что это не Василий сидит под елью, а следователь сидит за зеленым столом, читает темные мысли Никиты и больно ковыряет в правом бо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доносилось из-под ели. — Говорите, вам приказали ехать в Апрелевку, и вы поехали? Кто же приказал, гражданин Кольцов? Кравчук? Позовите свидетеля Кравчука». Дверь раскрывается, входит многоуважаемый товарищ Кравчук, великий строитель детских садов. «Нет, — говорит свидетель Кравчук, — я не приказывал ехать в Апрелевку». — «Так, так, товарищ Кравчук, а разве вы не поехали второй раз в машине, как утверждает обвиняемый?» — «Нет. Я остался на стройке, это могут подтвердить двадцать человек. Меня все видели, разве только на обед отсутствовал». — «Хорошо, вы свободны, товарищ Кравчук. Так где же кровельное железо, гражданин Кольцов? Отвезли в Апрелевку? Кому же вы его продали? Сколько за него получили? Молчите! Ага, вам дали всего пять рублей? Не больше? Напрягите память, напрягите. А кто давал? Накрашенная? Вы не путаете? Не можете пробудить воспоминание? Мы вам поможем. Позовите другую свидетельницу». Открывается дверь, входит высокая старуха в темной шали. «Он, он! — кричит она. — Вот он, который продал мне железо. Я дала ему семьдесят рублей, я не знала, что оно краденое. Я пять тысяч по облигации выиграла и дачу для своей внучки, для голубушки строю». Старуха уходит. «Итак, обвиняемый, все говорит против вас. Советую чистосердечно признаться. Только это может облегчить ваше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нова зачерпнул горсть снега и приложил ко рту. Никита встал и, качаясь, пошел к ели, где сидел Василий. Он подошел к нему вплотную и сел на с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ел, иди, — зло сказа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Ирошникова под суд подвели? — допытывался Никита. — Да, с вами тягаться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обетон, — охотно согласился Василий. — Быстро подрубят крыл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задумчиво потирал ноющий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ехать бы мне домой от грехов этих. Выходит, мало нельзя, а много можно, — размышлял он вслух. — А сад-то на самом деле дет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ы еще не решили, — ответил Васи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за всех решать стал, — невесело усмехнулся Никита. — Главный решальник. Ты и себе дачу решил п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решаешь? Ты, мелюзга, против меня идешь? Кто ты есть? Клоп. А я человек с большой буквы. У тебя мечта триста рублей шибануть. Вот твой потолок. А у меня потребности. Я жить хочу, как при коммунизме — чтоб мне по моим потребностям. Понял? — Василий схватил Никиту за телогрейку и потряс его для убедительности, сверля Никиту страшными стеклянными глазами. — Понял? По потребностям хочу жить. Сейчас! Не в типовой квартире с видом на залежные земли. А в своей да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ча, говоришь? — повторял Никита. — Всем чтобы? А на даче немецкие овчарки на цепи бегают, твое охраняют. Да? Так и собак на всех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асилия сверкнул злобный огон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По особому списку будут давать. Кому надо — хватит. Ты за других не радей. А 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ычать начнешь? Да? Скулить потом придется. У-ух, ты, — Никита круто повернулся и пошел, шатаясь, по д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люйся, не плюйся, — Василий запрыгал за ним на одной ноге. — Иди, иди. Докладывай прокур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кита все шел и шел по дороге, и с каждым шагом его поступь становилась уверенней и тверже. Свет фар освещал его круглую спину. Было видно, как он плотнее запахнул рваную телогрейку и ускорил шаг. Василий увидел, что он действительно уходит, и в страхе завертелся на одн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Куда же ты? Вернись! — кричал он срывающимся голосом. — Вернись! Деньги забыл! Куда ж ты один? Куд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уходил все дальше, и скоро темная спина его смешалась с тенью елей, растворилась на темной дороге. Василий издал последний хриплый крик и запрыгал к самосвалу. Машина долго не заводилась, и, когда наконец Василий выехал на шоссе, Никиты нигде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чался по шоссе, но не догнал Никиты, потому что тот, услышав за спиной шум самосвала, спрятался в ельнике. Василий проехал мимо. Никита вышел на шоссе и зашагал в противоположную сторону.</w:t>
      </w:r>
    </w:p>
    <w:p>
      <w:pPr>
        <w:pStyle w:val="Level3"/>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ылся под краном, когда прибежал диспетчер и сообщил ему, что его срочно требует начальник автоб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все равно», — подумал Никита, поворачиваясь всем телом под холодной струей. Тело мучительно болело и ныло во многих местах, особенно в правом боку. На щеке, под правым глазом выросла ши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ебя разукрасило? — спросил диспет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ичего не ответил и направился в комнату. Диспетчер шагал за ним, как привяз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веливайся, Кольцов. Приказано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не спеша оделся. Они вышли во двор. Один за другим самосвалы выезжали за ворота, весь двор был заполнен плотным гулом их мо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еребежал дорогу и едва не столкнулся с Ирошни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К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Никита, не захотел ты мне помочь... А теперь уволи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о всей душ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е думай, я не жалуюсь. Я так не оставлю. И увольнение мое незаконное. Я в местком пойду, я в суд на них подам, все их махинации разоблачу, я решил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диспет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 Кольцов. У меня ведь тоже свои дела есть. Мне с тобой не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инутку, — Ирошников потянул Никиту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меня, — виновато сказа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уем стал, — с неожиданной злостью сказал Ирошников и оттолкнул Никиту. — Не хочешь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ты? Постой. Дожди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шников даже не обернулся, быстро, почти бегом, направляясь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Мурашева доносились громкие голоса. Диспетчер знаком остановил Никиту, осторожно приоткрыл дверь, вытянул голову и просунул ее в щ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здно. Он уже там, — слышалось за дв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лапки поднял в вышину.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бы он не расколо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смолкли. Диспетчер распахнул дверь, пропуская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абинет, оглядываясь по сторонам. Мурашев сидел в кресле и стучал по столу спичечным коробком. За его спиной стоял Васька Силаев. А у окна, свесив голову на воротник пальто, сидел необычно тихий Крав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н из-за Бориса такой, — подумал Никита, — сын его,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доровался. Ему никто не ответил, один Силаев несильно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Кольцов, докладывай, — враждебно проговорил Мурашев, ломая пальцами спи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докла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работу опоз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й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юллетень есть? Нет. Где ты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ехали вчера далеко. Пешком до станции шел. Там вздремнул малость. Проспал первый поез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следовать на машине. Почему покинул машину? За это знаешь что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 с рабочего места, — вставил Силаев, строго глядя на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оки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идцать пять минут опоздал на смену, — продолжал Мурашев, перечисляя по очереди проступки Никиты. — За это тебя тоже по головке не погла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что хотите, — отсутствующим голосом сказа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оторвал голову от пальто и тусклыми глазами посмотрел на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Бориса видел? Как взяли его,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далеко были, — как бы оправдываясь, сказал Никита. — Метров шестьсот. Не видно было. Стреляли они. В возд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еребил Мурашев, тяжело дыша. — Слова теперь бесполезны. Мы, конечно, сочувствуем, но давайте думать дальше. Ты сейчас поезжай, Григорий Львович. Прямо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заторопился: вскочил, стал крутить пуговицу на пальто, шарить по карманам, приговари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побежал, побежал. Узнаю, где он находится. Мне в одном месте обещали... Я звонил... У меня еще один телефончик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озвони к нам, — напомнил Мурашев. — А мы тут... — он покосился на Ник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чук суетливо побегал по комнате, пока наконец не натолкнулся на дверь и не выбежал в нее. Никита молча наблюдал за происходящим. «Засуетились теперь», — со злобной радостью дум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с тобой делать? — спросил Мурашев, глядя на спичечный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льцов. Я тебе зла не желаю и потому прощаю тебя. Проси у меня, что хочешь. Да ты сад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просить, — сказал Никита, — продолжая 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илаев говорил, что домой, в колхоз, хочешь. Что ж, пиши заявление по собственному желанию. Характеристику хорошую напишем. Выходное пособие дадим. Премируем за образцовую работу. Выйдет сотни полторы, а то и больше. Не пустой домой при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еду, — спокойно ответил Ник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 Белая рука Мурашева взметнулась кверху и тут же упала на стол, раздавив коробок. — Что же ты собираешься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ях? — Василий сделал прыжок от кресла и подскочил к Никите, выставив вперед кулак. — Иди, иди. Там таких работяг только и поджидают. С объятиями встретят.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делал шаг вперед и отвел кулак Ва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 со мной не сделаете, — торжественно проговорил он. — Не боюсь я вас. Я в народный контроль по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народный контроль пьяниц станет покрывать? Ошибаешься, дорогой товарищ, — Мурашев поболтал в воздухе бумажкой. — Вот она, справка: задержан за рулем в пьяном в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м разберутся, — Никита решительно повернулся и пошел, слыша за спиной злобное шипение Силаева. Мурашев шелестел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он вспомнил про Ирошникова и бросился искать его. Ирошникова нигде не было: ни в мастерской, ни в гараже, ни в диспетчерской. Запыхавшись, Никита прибежал в общежитие и понял, что опоздал. Койка Ирошникова была пуста. Комендант уже унес матрац и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едва поставив машину в гараже, Никита поехал на Парковую, где после свадьбы с Машей жил Буровой. Его приняли радушно, потчевали вкусными домашними пирогами, поили крепким пахучим чаем. Буровой сидел против Никиты и все время улыбался и заглядывал ему в лицо, безмолвно спрашивая: «Ну как, хороша моя Маша?» Никита соглашался, усердно хвалил пироги, хозяйку и завидовал Бур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ичего не рассказал ему, хотя приезжал только за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житии его поджидал Василий. Увидев Никиту, он полез под кровать и стал копаться в чемодане. Никита молча стянул телогрейку и принялся собирать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умал в деревню? — спросил Василий, вылезая из-под кровати. — Пламенный привет земл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туда не собир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как же ты не собираешься? Не едешь? А это достояние? — Василий кивнул на чемодан Ник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м на хра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равду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Никита, правда, она разная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оров она разная, у честных —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Значит, пойдешь искать? — Василий задумчиво почесал ухо. — Решил присоединиться к Бори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ориса тоже вспомним, — вежливо ответил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секся, поняв, что сболтнул лишнее. Он торопливо побросал вещи в чемодан и закрыл его, придавив коленом. У двери он с яростью поглядел на Ник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ее слово: 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слово сказал, повторять не буду. Остаюсь, — твердо сказал Никита. Он принял решение, и теперь ничто не могло останов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лом его поджидал Буровой. Никита забрался в кабину, поставил чемодан под ноги, и он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возили последний снег с московских улиц, сбрасывали его с набережной в Москву-реку, снова подъезжали к снегопогрузчикам, а Никита все рассказывал и рассказывал Буровому про свои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говорил наконец Буровой. — Какую же тайну они вокруг развели. И чего же они с коммунизмом делают? А вот Ирошникова ты зря оттолкнул. Это верно. Вдвоем вам легче был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иделся он. Ушел. Узнать бы, где он теперь. И присоединиться к нему. Правду он сказал: надо с ними помер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воскликнул Буровой, — Коля мне говорил, что у него брат есть и он пойдет к нему в случае 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брат этот? — спросил Никита, загораясь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ой не мог вспомнить. Он хлопал себя по лбу, закрывал глаза, чесал себе подбородок и все равно не мог вспомнить, что говорил ему о своем брате Иро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ъехали к реке. Среди высоких грязных сугробов Никита увидел Зою и поше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спросила Зоя, мягко притрагиваясь к синяку на лице Ник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х, Зоя, Зоя, — Никита тяжело вздохнул, так, что заболело в боку. — Прямо не знаю я, что придумать, что предпринять. Не знаю, право. Про себя решил, а про тебя не знаю. Ушла бы ты от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охла к нему, — просто и грустно сказала Зоя. — Мне теперь всю жизнь с ним маяться. У меня ребенок скоро будет. Ну и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е стало не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идти мне тогда? Как ты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ита, ты обязательно иди. Раз ты решил, надо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расскажешь? Что Кравчук этот дачу построил? Он ведь в кубышку ее не прячет, она у всех на виду. Теперь все зависит от того, какие показания начнет давать Борис. Ну и пусть дает... Или та дача, в Апрелевке, — размышлял вслух Никита, — тоже на виду стоит. Хорошая дача. Еще лучше, чем в Пах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крепко схватила его з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кажусь, Никита, вот увидишь, откажусь, — быстро зашептала она, почему-то озираясь по сторонам. — Сегодня же скажу дяде Боре. И к нотариусу пойду, дарственную отнесу. — И, видя, что Никита с недоумением глядит на нее, торопливо пояснила: — Ведь дядя Боря эту дачу на мое имя записал. А деньги мне как будто бабушка дала, у нее облигация есть. Я и сама не знала, они только недавно мне сказали. Когда к нотариус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ъехавшего самосвала послышался громкий возбужденный к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Про Ирошников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овой выскочил из машины и подбежал к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Коля рассказывал, что на Песчаной брат его живет. Он туда и поехал.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я подтвердила. Оказалось, она тоже слышала, как Ирошников рассказывал, что он был у брата в новом доме на Песчаной улице. Высоко только, на пятом эт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ом? — переспросил Никита. — Это я уч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ой Песчаной? Ты не помнишь? — спросила Зоя у Буро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а первой. Или на четвертой, — обескураженно ответ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не одна? — растерялся Никита. — Сколько же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шестая Песчаная есть, — ответила З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жал кул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Я все шесть обойду. Каждый дом, каждую лестницу. Я его разыщ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правочное, в справочное бюро сначала, — говорил Бу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сторной, с каменным обелиском в центре площади Никита вылез из самос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 я прихвачу, — говорил Буровой. — А ты вечером приходи. Поживешь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стороны от площади расходились широкие бульв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ысились перед ним, огромные, величественные, как океанские корабли, — с сотнями, тысячами окон, поблескивающими на солнце. И где-то за одним из этих окон находится человек, встреча с которым так нужна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рой мартовский ветер хлестнул его по лицу. Он зябко поежился, всунул руки поглубже в рукава телогрейки и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58—1966</w:t>
      </w:r>
    </w:p>
    <w:p>
      <w:pPr>
        <w:pStyle w:val="Level2"/>
        <w:rPr>
          <w:rFonts w:ascii="Times New Roman" w:hAnsi="Times New Roman" w:cs="Times New Roman"/>
          <w:color w:val="auto"/>
        </w:rPr>
      </w:pPr>
      <w:r>
        <w:rPr>
          <w:rFonts w:cs="Times New Roman" w:ascii="Times New Roman" w:hAnsi="Times New Roman"/>
          <w:color w:val="auto"/>
        </w:rPr>
        <w:t>ДАВАЙТЕ ПОЗНАКО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ровно катился по асфальту; внутри все было чистое, свежее. Поручни сверкали, голубоватая обивка на сиденьях скрипела и сладковато пахла — проехаться в такой машине одно удовольствие даже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сажиров было немного. Катерина Ивановна сидела впереди, рассеянно глядя в окно. Пейзаж был уже не городским и еще не пригородным: скелеты недостроенных зданий, распоротые котлованы, кое-как сбитые заборы, вздыбившиеся краны — строят, строят, откуда только деньги бер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бинат». Следующая «Школа». — У водителя был усталый голос, он произносил слова как неоконченные фразы, и Катерина Ивановна подумала, что работа у водителя, видно, тяжелая и нер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у-то сейчас легко, привычно-спокойно думала она, у всех работа, у всех нервная. Тут она вспомнила о том, куда едет, и улыбнулась, как научилась за эти годы — редкой невидимой улыбкой: лишь чуточку дрогнули уголки губ, а лицо осталось задумчивым и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с этой поездкой ей повезло. Послезавтра — первое сентября. Верочка пойдет в школу, надо купить тетради, учебники, а главное, новый передник для платья. Старый форменный передник едва держался после стирки, и Верочка категорически заявила, что не наденет его ни за какие деньги. Катерина Ивановна пыталась доказать, что передник еще вполне приличный, — и в эту минуту раздался телефонный звонок. «Тебя», — крикнула Верочка и убежала на улицу. Звонили из общества, предлагая выступить в субботу вечером в клубе трикотажной фабрики. Катерина Ивановна записала адрес, поблагодарила и радостно подумала — лишь чуточку дрогнули уголки губ, — что с Верочкой теперь все в порядке. Как быстро бежит время, Верочка уже в десятом классе, уже пятнадцать лет, как их освободили из лагеря, пришл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притормозил. Освещенное низким вечерним солнцем здание школы высилось среди деревянных домиков, как каменный необитаемый остров. Послезавтра сюда придут сотни Верочек, Петь, Сереж, пустое здание враз гулко оживет, наполнится гомоном и жизнью. Вместе с подругами и Верочка пойдет в свою школу, и на ней будет новый белоснежный пере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ола», — устало сказал водитель, и Катерина Ивановна стала думать о том, как будет выступать сегодня в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Катерина Ивановна на выступлениях терялась и робела до дрожи в коленках. Она вообще не могла представить, как выйдет на сцену и будет что-то говорить, однако вышла и говорила. Ее слушали, затаив дыхание. Напряжение зала передалось ей, но под конец она не выдержала, голос ослаб и сорвался. Она не помнила, как кончила, чужие женщины долго успокаивали ее в артистической уборной, и три пары пугающе застывших глаз глядели на нее из мутного тройного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а беда начало. Катерина Ивановна стала выступать по рабочим клубам, ее выступления пользовались успехом, и, бывало, программу вечеров приходилось расписывать на месяц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шло на убыль. Город, в котором жила Катерина Ивановна, был не велик, и в конце концов она выступила чуть ли не в каждом клубе. Несколько раз она ездила по районам, но эти поездки утомляли ее, и она отказалась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вообще не сезон для таких выступлений. Кому охота просиживать вечер в душном клубе: люди стремятся на воздух. За все лето Катерина Ивановна выступила два раза. И вот позавчера раздался звонок: видимо, начинался новый сез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ющая «Трикотажная», — сказал водитель, и Катерина Ивановна пошла к выходу, перехватывая руками сверкающие пору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 ее уже ж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лашникова? — спросила высокая полнотелая женщина в строгом сером костюме, и Катерина Ивановна тотчас определила, что перед ней директор клуба. —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рошли через фойе и по коридору. Люди стояли группами или поодиночке, разговаривая, разглядывая плакаты и фотографии на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директора на большом старомодном диване сидели двое мужчин. Женщина подошла к столу, покрытому куском зеленого сукна, села в кресло. Катерина Ивановна прошла к див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товарищи, — строго объявила женщина, беря в руки карандаш и пристукивая им по столу. — Сегодня в нашем клубе первый вечер из цикла «Давайте познакомимся». Выступают: геолог Семенов, так? — Один из мужчин склонил голову. — Далее, композитор Сапа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ожалуйста, — привскочил второй мужчина с круглым лицом. — Саптаев, после «пэ идет «тэ». Сап-таев Николай Никанорович. Очень трудн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п-таев, — по складам повторила женщина. — Затем Калашникова, правильно? Вы будете читать по тексту? — Директриса строго посмотрела на Катерину Ив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знаю, — ответила Катерина Ивановна, — расскажу просто, от д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не из детского театра? — кругло улыбаясь, спросил компози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з общества, — сказала Катерина Ивановна. — Какая из меня актр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 — вы травести, — жизнерадостно говорил композитор. — Такая маленькая, тонкая, совсем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 тоже, — ответила польщенная Катер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лог перелистывал блокнот и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товарищи, — сказала директриса, — у нас на фабрике народ дружный, через пять минут начинаем. Сначала будете выступать вы. — Она посмотрела на геолога. — Потом расскажет Калашникова. Потом сделаем перерыв, и второе отделение предоставим вам, товарищ Саптаев. Берите сорок минут. Возьм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желаете, я могу два раза по сорок, — сказал композитор и посмотрел на Катерину Ив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они осторожно, стараясь не стучать стульями, рассаживались по указаниям директрисы. Стол был такой же, как в кабинете, только покрыт красным сукном. Перед столом волнисто висел занавес, весь в синих застиранных пятнах. За занавесом слышалось хлопанье стульев, покашливанье, отдаленно размытый говор. И они на сцене почему-то тоже переговаривались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раза прозвенел звонок. Директриса подала знак, и занавес раздвинулся в обе стороны, собираясь в глубокие складки. Из зала дохнуло человеческим теплом и сдержанными шорохами. Все ряды были заполнены, лишь в первом ряду выделялись несколько пустых кре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представила гостей — кто они такие и что будут рассказывать сегодня на встрече. О Калашниковой она сказала — участник Великой Отечественной войны, и Катерина Ивановна запомнила это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лог вышел к трибуне. Заглядывая в блокнот, он рассказывал о том, как искали нефть. Территория области давно изучена, местность плотно заселена и обжита, и тем не менее удалось сделать большое геологическое открытие: открыть значительные запасы нефти. Уже создаются промыслы, строится нефтеперерабатывающий комби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асильевна рассеянно слушала геолога: собираясь с мыслями перед выступлением, она старалась думать о чем-либо далеком и непохожем. Ей вспомнилось, как позапрошлым летом они с Верочкой выезжали в деревню. Купались в реке, ходили в лес по ягоды и грибы, и там, за сосновым бором, стояла в поле буровая вышка. Верочка все спрашивала — что там такое? Что они ищут? Однако идти через поле было далеко, дорога из бора шла стороной, и они так и не сходили к вышке, чтобы спросить, что ищут геол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аплодисменты. Геолог возбужденно опустился на стул рядом с Катериной Ивановной и тут же вскочил, пропуск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вановна подошла к трибуне, поднялась на ступеньку, чтобы быть повыше, осторожно переставила стакан с водой и, еще не зная, как начать, видя десятки выжидающих глаз,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ваш директор говорила, будто я участница Отечественной войны. Так я вам расскажу, какая я участница. Орденов и медалей у меня нет. — Катерина Ивановна посмотрела в сторону президиума, увидела там размытое ожиданием лицо композитора и продолжала: — Вы не смотрите, что я такая маленькая и худенькая. Когда война началась, мне двадцать три года было и две девочки у меня уже росли и воспитывались. А потом обычное дело, одно слово, вой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застала Катерину Ивановну в Белоруссии, муж служил лейтенантом в артиллерийском полку. Женщин и детей эвакуировали. Грузились в эшелон под бомбежкой. Наконец сели в эшелон и поехали, только недолго: опять налетели самолеты, эшелон загор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воет бомба немецкая, прямо в наш вагон. Не приведи господь такое испытать. Обе девочки были убиты, сначала одна, а через минуту другая, младшая. Я к ним бегу, а кругом огонь трещит, я тоже загорелась, ничего больше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Катерина Ивановна через несколько суток в чистой крестьянской горнице, добрые люди из огня вытащили и спрятали. В деревне, как и всюду в округе, были немцы,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сохли ожоги, Катерина Ивановна связалась с партизанами и стала связной на млечарне. Доставляла в отряд и масло и планы, где какие немецкие части стоят. А в то масло, которое немцам шло, толченое стекло подсы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и немцы замечать, что масло куда-то пропадает, наблюдение установили. Только я в лес свернула, «Хальт!» — кричит и автомат наставляет. А у меня в корзине пять килограммов масла спрятано. Ведут меня в гестапо, а я все думаю, как назваться, партизанской связной или спекулянткой. Приняла грех на свою душу, объявилась воровкой, будто для базара выкрала масло, а в жизни чужого куска не взяла. Ну они, конечно, не поверили, бить стали,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месячное пребывание в белорусской тюрьме вспоминалось ей впоследствии как дом отдыха. На нее заполнили карточку, дали номер, стала Катерина Ивановна «хефтлингом» — лагерным человеком — и пошла по этапам. Три года и пять месяцев провела она в немецких лагерях, раскиданных по всей Европе, и каждый день был как ночь, как смерть, как наваждение смерти. В двадцать четыре года она столько узнала, что ни в сказке сказать, ни пером о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рюненсберге-лагере у немцев такая игра была: отбирали самых слабых, и чтобы, значит, ползком наперегонки. Кто первым приползет, тому хлеба ломоть. А кто отставал и позади полз, тех собаки за пятки кусали. А немцы хохочут, им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люченных, прибывавших в лагерь Зоэст, поливали лизолом прямо из шланга, как дезинфицируют мебель, стены помещения. В Майданеке всех женщин раздевали догола и стригли машинками, как баранов стригут,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Бальзенберг Катерина Ивановна полгода работала у печей, подносила трупы к топкам и заталкивала их в пылающий огонь, так отупела, что даже запаха не чувствовала,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венциме она сама была расстреляна, два дня и ночь лежала во рву с убитыми, а потом очнулась, карабкаясь по трупам, выбралась наверх с простреленной ногой. Ее поймали и судили как за побег, сорок ударов дубинкой по голому т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лагере Равенсбрюк меня на десять суток в бункер посадили, что не выдержала ихних издевательств и в лицо ауфзерке плюнула. И сидела в том бункере с дрессированной собакой. Бункер темный, холодный, ни зги не видать, а овчарка специально немцами выучена. Десять суток мне ни крошки, а ей каждое утро таз с мясом. И мясо для запаха особо разварено и лавровым листом присыпано. Овчарка ест, а мне нельзя. Она наестся и в угол заползает. А мясо пахнет, мочи нет. Я в углу сижу, и собака тихо сидит, так ее выучили. А как только к миске подползу, только руку протяну, она как бросится, как зубами залязгает. А ухватишь кусок, она в руку впивается, пока не отпустишь. Так вот и с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есять суток, двести сорок часов, а всего три года и пять месяцев, свыше тысячи дней. Если она не валялась в лагерном лазарете, умирая от тифа или дизентерии, если не стояла на коленях в карцере, не лежала во рву расстрелянных, не заталкивала трупы в огнедышащие печи, то ее изнуряли тупой, бессмысленной работой, истязали побоями, пытками, страхом, убивали человеческий дух — обычное дело... Необычным было то, что Катерине Ивановне удалось выжить. Миллионы людей прошли через лагеря смерти, остались в живых —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гере Грюненсберге надзирательница, эсэсовка Эльза Бинц увидела на ее руке золотое обручальное кольцо, последняя память о муже. Бинц намылила ее руку, тянула из всех сил, кольцо не снималось. Тогда Бинц схватила медицинские щипцы и откусила кольцо вместе с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рученька моя беспалая, помнит до сих пор о том «золотом» денечке. — Екатерина Ивановна подняла растопыренную ладонь и показала ее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ла рассказ ровно и спокойно, не меняя интонации, на одной тягучей ноте, словно заунывная песня, горестная и бесконечная, как смерть. Она говорила тихо, а голос звучал как набат. Когда она показала руку с откусанным пальцем, кто-то всхлипнул в углу, и тяжкий вздох судорожной волной прокатился по ря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вановна все еще не опускала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знаете, какая я участница Отечественной войны, все вам рассказала, как было, ничего про себя не скрыла, ничего не прибавила. — Она закончила так же неожиданно, как начала, и, мелко семеня, пошл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роводил ее молчанием. Ей была знакома эта гнетущая тишина: ее всегда провожали так. Она спокойно села на место, положила руки на стол, сцепила пальцы. Сотни глаз напряженно следили за каждым ее движением, и она знала это и оставалась невозмутимой — лишь чуточку дрогнули уголки губ оттого, что она невидимо улыбнулась про себя, как научилась теперь улы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строго глянула за кулисы. Занавес послушно сдвинулся, расправляя складки и открывая синие застиранн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шийся занавесом зал все еще мертво молчал. С решительным видом директриса прошла на авансцену, и было слышно, как она объявляет там перерыв. Только тогда тишина надломилась — невидимый зал пришел в движение, облегченно задышал,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лог встал перед Катериной Ивановной, протянул к ней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Простите меня. Это я... Это мы. Пожалуйста, простите, прошу вас. — Он больно сжал ее руку и поспешно, почти бегом, бросился за кул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вановна недоуменно смотрела вслед геологу. Только сейчас она заметила, что он волочит правую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ое выступление, замечательное, — сказал круглолицый композитор, подходя к ней с другой стороны стола и с чувством пожимая руку. — Вы прирожденная актриса, я сразу определил. Какая дикция, какое придыхание. Как вы держали публику. Превосходно! Я потря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 сказала директриса. Она уже вышла из-за занавеса и стояла перед столом. — Вам надо отдохнуть. А тут сцену убирать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заторопился композитор. — Простите меня, я должен познакомиться с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вановна шла через фойе, чувствуя на себе десятки настороженных взглядов и стараясь не замечать их. Так они прошли в кабинет. Директриса нервно размяла сигарету, строго посмотрела на Катерину Ив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бы вас на сцену не пустила, — сказала она с кривой усмешкой, — если бы знала, что вы такое будете говорить. Наши работницы теперь спать не будут. Вы и сами, верно, не засн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сплю, — ответила Катерина Ивановна. — Привык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из меня работница? Инвалидка я. В справочном киоске работала, цветы бумажные с Верочкой делала для артели. Вот и вся моя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а — это дочь? Ваши же погибли? — сурово допытывалась директр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лагере Верочку взяла. К нам последней зимой польку привезли, беременную на седьмом месяце. Пани Ядвига, жена польского офицера. Мы ей тайком помогали, складывались — кто корочку, кто кусочек сахара. Подкармливали. Когда она родила, дежурство установили. Увели Ядвигу, сожгли в крематории. Я девочку к себе взяла, телом ее согревала, через тряпочку кашку давала сосать. А потом, когда освободили, я заявила: Вера Калашникова. Вот и выросла со мной, послезавтра в десятый класс п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об этом знает? — спрашивала директри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Катерина Ивановна отвечала спокойно и покорно: она знала, что должна отвечать именно так. — Недавно ходили паспорт получать. Так и записали, место рождения — Равенсбрюк. Ко мне из Комитета ветеранов приезжали, из Москвы — фотокопию с этого паспорта делали. В Равенсбрюке теперь музей открыли. Так, значит, это туда. И нас с Верочкой сфотографировали для экс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посмотрела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ра. Вы что-нибудь желаете? У нас есть буф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торопливо ответила Катер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В кабинет быстро вошла невысокая полная женщина. На ней была светлая юбка и розовая вязаная кофта, на голове уложена тяжелая к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юда нельзя, — говорила женщина, обернувшись и закрывая за собой дверь. — От людей прохода нет. Я не помешаю? — Женщина раскинула руки и пошла на Катерину Ив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ы какая?! Я в прошлом году на химкомбинате тебя слушала. Дай обниму тебя, голубушка, пожалею тебя, героиню нашу. — Она села на диван и прижалась к плечу Катерины Иванов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наша, — сказала директриса. — Председатель фабричного комит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меня Варварой. Или Варварой Сергеевной — как тебе удобнее. — Она положила руку на плечо Катерины Ивановны и с ожиданием смотрела в ее глаза. — Ужас, сколько тебе вынести приш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я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все переживают, — продолжала Варвара Сергеевна, не слушая Катерину Ивановну. — Я сама чуть не разревелась. А Макарова — из вязального — прямо в слезы. Ее муж в Бухенвальде погиб. По книгам-то люди знают, по радио слышали, а тут своими глазами увидели герои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я героиня, — виновато сказала Катерина Ивановна. — Я за родину не боролась, я за родину страдала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роиня, героиня, — твердила Варвара Сергеевна. — За свои страдания ты и есть геро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росунулась круглая кудрявая голова и с любопытством уставилась на Катерину Иван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ина? Дай отдохнуть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хихикнула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енел звонок. Директриса вс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омпозитора выводить. Пусть сыграет для успоко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таша, иди. Я тут все сделаю. Ты только Мусе скажи, чтобы сюда за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и так работы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Наталья Петровна, фабком за все сразу ответит. Иди, выводи своего компози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поджала губы и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это, — запротестовала Катерина Ивановна. — Ни к чему. Что я, начальница какая? Или кинозвез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спрашивают, голубушка. Тут мы хозяева. Расскажи лучше про себя. Пенсия боль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год как выписали. А то и вовсе ничего не да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нвалид войны получаешь? Ты же в партизанском отряде связной была, наравне с фронтовиками должна пр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Ивановна села поудобнее и с готовностью принялась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у никак не могу достать. Я ведь связной работала, только два человека меня и знали, Ткаченко и Петрусь. И оба погибли. Ткаченко Иван Фомич и Петрусь Василий, не знаю как по батюшке. И оба погибли день в день. А отряд весь разгромили в сорок втором, никаких архивов не осталось. Пишу в Молодечно, они отвечают — подтвердить не можем, дайте свидетелей. Уж куда я не пис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юрократы, — рассердилась Варвара Сергеевна, выслушав рассказ Катерины Ивановны. — Приходи на той неделе. Юриста вызовем, заявление н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нова распахнулась. Вошла нарядная девушка с наколкой на голове, в белом кружевном фартуке, с подносом в руках. Увидев белый фартук, Катерина Ивановна вспомнила о Верочке и улыбнулась про себя уголками губ. Варвара Сергеевна захлопотала у стола, расставляя стаканы, тарелки с пирожными, конфетами. Катерина Ивановна только сейчас почувствовала, как сильно устала и проголод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уся, — сказала Варвара Сергеевна. — Я тебя потом кри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пожалуйста, — виновато спросила Муся. — Эсэсовка та, что кольцо ваше забрала... Ее не поймали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льза Бинц, — сказала Катерина Ивановна. — Судили ее в сорок седьмом году и повесили в гамельнской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 — обрадовалась Муся, — побегу, нашим расскажу. — Она схватила поднос и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женщины сидели за казенным столом, покрытым зеленым сукном, и пили чай. Им было радостно, что они встретились, и они ничуть не задумывались о том, что скоро расстанутся. Катерина Ивановна радовалась торопливому говорку своей собеседницы, хорошим делам на трикотажной фабрике, вкусным пирожным и конфетам. Она пила чай и рассказывала о Верочке, о своей жизни после лаг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шь, ешь, — приговаривала Варвара Сергеевна. — Не хватит, еще принесем. — Она сидела, по-бабьи подперев подбородок рукой и долгим взглядом смотрела на Катерину Ивановну. Потом схватила со стола тарелку и принялась запихивать конфеты в сумку Катерины Ивановны. — Бери, бери. Для Верочки. Она ведь, наверное, сластена. Вот и поест вдоволь. А это вот для тебя. — Она выдвинула ящик в столе и достала плотный синий конве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и благодарить, — сказала Катерина Ивановна. — Спасибо вам большое, Варвара Сергеевна, от меня и от Верочки. — Катерина Ивановна сложила конверт пополам и убрала в су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котажники — народ богатый. Приходи, кофточку тебе подберем. А то кладовщицей тебя устроим, чего тебе на пенсии с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подумай. Работа не пы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по пустому фойе, трижды по русскому обычаю расцеловались у выхода, и Катерина Ивановна зашагала вдоль клуба, крепко прижимая сумочку локтем. В раскрытое окно на втором этаже было слышно, как в зале играет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автобус, тот самый, новый, с хрустящими креслами. Он, верно, сделал круг или два и вот вернулся за Катериной Ивановной. Доставая мелочь на билет, Катерина Ивановна увидела среди пестрых конфетных оберток синий конверт, но открывать его не стала. Лучше сойти пораньше, у гастронома, там и деньги разменять можно, и купить что-нибудь на ужин. А завтра с утра в универмаг за новым передником. Вот радостно будет Верочке выбирать. А вечером, наверно, можно и в кино с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кола». Следующая «Комбинат», — монотонно объявил водитель, и автобус за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магазине, о кино, Катерина Ивановна рассеянно смотре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ная площадка комбината была залита мертвенным светом прожекторов. Бесшумно двигались стрелы кранов с красными звездами, в зыбком свете скользили тени самосвалов. Здесь поднимется химический комбинат, будет перерабатывать ту самую нефть, о которой геолог в клубе рассказывал. Строят, строят кругом, откуда только деньги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мягко тронулся и стал набирать ход. Катерина Ивановна сидела в кресле, улыбаясь редкой невидимой улыбкой, и слышалось ей, как лают вдалеке немецкие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3</w:t>
      </w:r>
    </w:p>
    <w:p>
      <w:pPr>
        <w:pStyle w:val="Level2"/>
        <w:rPr>
          <w:rFonts w:ascii="Times New Roman" w:hAnsi="Times New Roman" w:cs="Times New Roman"/>
          <w:color w:val="auto"/>
        </w:rPr>
      </w:pPr>
      <w:r>
        <w:rPr>
          <w:rFonts w:cs="Times New Roman" w:ascii="Times New Roman" w:hAnsi="Times New Roman"/>
          <w:color w:val="auto"/>
        </w:rPr>
        <w:t>БИЛЕТ ДО ВОСТР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тяжелый день. С безразличной неумолимостью, как приливы и отливы в океане, он подступал через каждые две недели, когда подходил срок заработной платы. Правда, однажды Семен Никульшин не выдержал и отказался — зато после не пропускал ни разу. Что с ним тогда случилось, он и сам не смог бы объяснить: то ли предчувствие, что на этот раз он непременно провалится, то ли понедельник был, а накануне неплохо посидели с друзьями, и голова трещала, так или иначе он неожиданно для самого себя снял трубку, набрал номер и сказал Плотнику: «Я сегодня не приеду, валяйте сами». И сразу дал отбой, пока Плотник не начал ругаться или уговаривать. Вот как было в тот тяжелый понедельник — один раз за весь год. Семен понимал: стоит послабить себя хоть немного, отказаться раз-другой, и после уже не сможешь взяться за т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и крохотной каморки, где находился Семен, была прорезана щель, как для писем, — в нее сбрасывали счета и бумаги. Он проверил, хорошо ли закрыто окошко, неслышно подошел к двери и посмотрел сквозь щель в зал. Бухгалтеры сидели за столами, щелкали арифмометрами, писали бумаги. Дядя Яша был на своем месте, он сидел за ближним столом и оглядывал помещение поверх очков. Никто не смотрел в сторону кассы, никому не было дела до Семена, хотя все знали, что та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гораемый шкаф стоял у стены прямо у дверей. Семен почему-то подумал, что такое расположение шкафа и двери очень удобно для налетчиков. Он закурил папиросу и открыл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слышно подалась, всасывая в себя воздух. Он пошарил рукой под столом, вытащил небольшой грязно-серый чемодан и принялся выгребать деньги из шкафа. Укладывал пачки в чемодан и машинально считал. Считать было вовсе не обязательно: все равно надо брать под чистую, оставив самую малость на всякий командировочный случай, но он считал по привы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чки кончились. Семен начал брать мелочь, разложенную по проволочным сеткам. Для мелочи у него были припасены особые байковые мешочки на вате, чтобы монета не звенела в дороге и не болталась по чемодану. Семен аккуратно завязывал мешочки тесемочками и складывал в середину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елал всю эту работу одним духом и только потом посмотрел на часы — в его распоряжении оставалось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л шкаф — чисто. Прикрыл массивную дверь. Резко, одним движением повернул замок, вытащил ключи. После этого повернулся к столу и занялся багажом. Перед ним был полный чемодан денег, около восьми тысяч рублей. Он осторожно прикрыл крышку, погладил руками железные углы чемодана, пощелкал замками, проверяя их пр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айне Семен Никульшин гордился своим чемоданом. Он выбирал его не быстро, обдуманно. Чемодан для денег никак не может быть новым: обновка такого рода вызывает всякие неустойчивые мысли. В то же время чемодан не должен быть очень старым и потрепанным, иначе будет подозрительно и ненадежно. Чемодан нужен крепкий, непременно с железными углами, но поношенный, такой чемодан, который уже бывал во всяких переплетах и какого-нибудь неопределенного цвета, ну хотя бы грязно-с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хорошо знал, что в тех ярких, пестрых чемоданах, которые ослепительно и самодовольно блестят на каких-нибудь курортных перронах, ничего ценного не бывает — сплошное барахло. Семен презирал яркие чемоданы. Все ценное содержится вот в таких невзрачных чемоданчиках, без всяких там пестрых наклеек. Чемоданы — как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роверил, хорошо ли закрылись замки, потом решительно встал, просунул голову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Яша, семафор открыт? — спросил он у мужчины, сидевшего за ближним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дядя Яша, — проворчал тот. — Топай скорее. Такси у под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дхватил чемодан, закрыл дверь каморки и быстро пошел по проходу меж столами, стараясь ни на кого не глядеть, а они, он знал это, провожают его равнодушными, редко сочувственными взглядами. Все в отделе знали, что Семен увозит деньги, но никто не вмешивался в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с тряпкой в руках, стояла уборщица. Семен почувствовал, что она глядит на него, и ее осуждающий взгляд подталки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только угомонится, — сказала уборщица в Семенову спину. — Добегается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е обернулся, только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настороженно и привычно огляделся по сторонам. Этот старый московский переулок был самой опасной частью пути: небольшие дома, каменные или деревянные, стояли впритык один к другому, в каждом доме подъезды, ворота — из любой такой подворотни могла наскочить всякая ш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один быстрый взгляд, но увидел сразу все, что надо было ему увидеть. По мостовой семенила старушка с пучком свежей морковки, вдоль забора, толкая перед собой детскую коляску, шла женщина в прозрачном дождевике, по другой, солнечной стороне переулка брела пара влюбленных. Не раздумывая, он выбрал влюбленных и пошел на ту сторону наперерез старушке; он знал: в таких случаях следует держаться ближе к людям. Девушка обернулась и скользнула по нему горячим тревожным взглядом. Семен неторопливо шагал за парочкой, как бы небрежно, а на самом деле очень внимательно поглядывал по сторонам, особенно пристально следя за подъездами, которые были н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 грузовик. Семен проводил его глазами. Из ворот второго дома не спеша вышел парень в клетчатой рубахе, постоял, повертел головой — и зашагал навстречу. Семен подобрался, перебросил чемодан в левую руку, а правую опустил в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миновал влюбленных, еще шаг, другой, и он прошел мимо, посвистывая. Семен опять взял чемодан в правую руку и удивился про себя — до чего же он тяжелый: слишком много мелочи собралось в кассе. Семен всегда удивлялся, почему деньги такие тяжелые: когда они в кармане, их тяжести совсем не зам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 подъезда вышел милиционер и пошел в том же направлении, что и Семен, только по той стороне переулка. Милиционер шагал бодрым, ритмичным шагом, верно, спешил на дежурство. Семен покинул влюбленных, быстро пересек переулок, обогнал милиционера и пошел метрах в пяти впереди него. Теперь он был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улок вливался в широкую улицу. Остановка троллейбуса была прямо за углом, против «Гастронома». Милиционер бодро прошагал мимо остановки и пошел дальше. Семен стоял с независимым видом, крепко прижимая чемодан к бе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троллейбус двадцать второго маршрута. На нем Семен доезжал до Комсомольской площади, а оттуда по кольцевой линии метро до Павелецкого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оллейбусе, в метро, в вагоне электропоезда он должен был проехать больше семидесяти километров. Тысячи людей встретятся на его пути, и никто не имеет права знать, что в руках у него полный чемодан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лись дверцы, он поднялся в вагон, достал мелочь, оторвал билет, потом внимательно посмотрел вдоль прохода, выбирая место. Справа сидела крашеная блондинка с модной сумкой. Семен молча протиснулся к окну. Блондинка брезгливо поджала ноги, пропуская его. Он положил чемодан плашмя на колени, приж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й остановке ему показалось вдруг, что парень в рыжей кепке, стоявший в проходе, чересчур внимательно глядит на него. Семен равнодушно повернулся к окну, замурлыкал песенку, стараясь не смотреть на парня, но взгляд его сам собой притягивался к рыжей кепке, и краем глаза он видел, что парень во все глаза следит за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дурак ты», — подумал Семен и перестал притворяться, будто не видит парня. Поднял глаза и усмехнулся прямо ему в лицо. Парень будто того и ждал, добродушно и глупо осклабился в ответ и вроде бы, показалось Семену, хитр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ерестал смотреть на парня, нервно забарабанил пальцами по чемод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перед тем как выходить, он все же осмотрелся. Парень стоял у передних дверей и вовсю пялил на него глаза. Семен невозмутимо повернулся и пошел к задней двери. Выходя, он снова увидел парня. Тот выскочил на мостовую и нырнул вбок перед носом троллей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заставил себя не оборачиваться до самого метро. Прошел через контроль, встал на лестницу — и только тогда обернулся. Пар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вагон, Семен еще раз посмотрел вдоль платформы — парень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к какой-то, — подумал Семен, — шпана зе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остановке к Семену привалился пьяный, засопел, налег локтем на чемодан. Семен поставил чемодан на ребро, зажал коленями. Пьяный мотал головой, противно икал. В вагон набилось много людей. К коленям Семена прижалась смазливая девчонка, и он чувствовал, как чемодан упирается в ее упруги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днялся, крепко держа чемодан обеими руками. Девчонка села на его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модан у вас, — сказала она неодобр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зейная редкость, — подтверди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ился к дверям, вышел на платформу. Народу было порядком, он чуть замедлил шаг и встал на лестницу между двумя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родные кассы были на краю площади. Семен постоял в очереди, протянул в окошко металлический руб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тряково, туда и обратно, — он нарочно брал билет на несколько станций дальше: хотя приходилось переплачивать, зато никто не мог узнать, куда он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ша положила перед ним билет и кучку медяков. Семен сразу увидел, что одной копейки не хва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рок восемь, — сказал он, не трогая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сколько положила? — охотно спросила касс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ша бросила копейку. Семен взял билет, собрал в ладонь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ась духота. Нелегкий складывался сегодня день, этот парень в рыжей кепке сильно разволн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риостановился у лотка с мороженым, хотел было купить пломбир, но передумал, чтобы не занимать рук. Руки должны оставаться свободными, особенно в такой нелегкий день, как сегодня. Все же ему было жарко, он подошел к киоску и быстро выпил стакан газированной воды с крюшоном, пока никого не было побли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опасался вокзалов. Люди на вокзале слишком разные. Они уже стронулись с насиженного места, но еще не прибыли в пункт назначения, и в их вокзальном состоянии есть что-то зыбкое, неустойчивое, как вообще бывает на перепутье. Все чего-то хотят от вокзала, и каждый хочет своего. К тому же на вокзалах много людей с чемоданами, а это притягивает всяческих охотников до чужог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киоска, у вокзальной стены, плотной шеренгой стояли будки телефонов-автоматов. Семен вошел в крайнюю будку, зажал чемодан коленями, набрал номер. Слушая гудки, осмотрел внимательно привокзальную площадь: парня в рыжей кепке нигд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сказал в трубке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Семен, смотря в ту сторону, где был пер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звонишь? — спроси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ся. Порядок. Еду на д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рживайся там. Позвони с вокзала. Я буду ждать твоего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лава. Пока, — он положил трубку и вышел из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хода поезда оставалось восемь минут. Он прошел до середины состава, остановился у детского вагона, лениво поглядел вдоль перрона, быстро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ранних поездах пассажиров обычно немного. Он выбрал место у окна слева по ходу поезда рядом с аккуратной старушенцией в черном платочке. Чемодан прижал бедром к стене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в вагоне, он почувствовал облегчение: и нести не надо,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часто думал о деньгах, которые лежали в чемодане. Если бы он решил отхватить такой чемодан, он действовал бы иначе, чем тот дурак в рыжей кепке. Семен часто ставил себя на место того неведомого ему человека, который знает, что там вон, на скамейке, третья лавка от двери, сидит у окна мужчина, вон тот, белобрысый такой, с большими ушами, его еще в детстве дразнили «длинное ухо», да, да, тот самый, рядом со старушечкой сидит как ни в чем не бывало, а по соседству с ним чемоданчик, видишь, замызганный такой, с грязнотцой, а в том чемодане полным-полно денег. Вот бы тот самый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равнодушно скользили взглядом по чемодану, подумаешь, добро какое, с таким чемоданом только в баню ходить, старый, замызганный чемодан — кому такой нужен? Люди и не подозревали, что это за чемодан! Но кое-кто мог знать. Во всяком случае, те ребята, которым он вез деньги, точно знали, что он приедет к ним именно сегодня, знали, как он едет по городу и даже то, что поезд отойдет от второго пути в одиннадцать часов сорок две минуты. Кто-нибудь из тех ребят мог бы навести на него своих друж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надо действовать на пару. И лучше всего в том переулке, где на каждом шагу подворотни, или, на худой конец, у пригородных касс. Первый с ходу выхватывает чемодан и бежит, а второй дает хук слева и тоже сматывает удочки, а в случае чего объясняет с улыбочкой прохожим, что этот тип длинноухий прихватил чемодан его приятеля, который тот поставил на минутку. В том паршивом чемоданчике всего-навсего старый тренировочный костюм, но все равно брать не полагается. Вот и вся операция, только делать надо быстро и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брать — дело пустое. Во-первых, придется прыгать, и можно самому шею свернуть, а во-вторых, чемодан намертво зажат между бедром и стенкой, так просто его оттуда не выковы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ягко тронулся. Поплыли пригороды. Напротив уселся дачник в желтой шляпе и тотчас уткнулся в книгу, даже глаз не поднял. Позади сидела женщина с ребенком — со всех сторон Семен был окружен безопасными людьми. И чемодан прижат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агона метро да поезда Семен держал свою ношу на весу, и рука его до сих пор чувствовала настораживающую тяжесть чемодана. Нелегкая вещь деньги, особенно когда их так много. Было бы совсем неплохо, если бы такие огромные деньги достались ему од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а, смотри, — закричал мальчик, сидевший сзади, — два дяди деру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играют, сы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ались, я сам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они боролись? — спрос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смотрел в окно и ничего не увидел, кроме далекого леса. О чем это он? О чемодане? Нет, он не стал бы разбазаривать такой чемодан как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вздрогнул, схватился за чемодан. Прямо напротив на скамейку плюхнулся парень, тот самый, в кепке набок. Только кепка на нем была почему-то серая, а не рыжая. Парень нагло усмехнулся Семену как старому знакомому и развернул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смотрел в окно. Поезд только что отошел от поселка, до следующей станции было еще время. Семен лихорадочно обдумывал положение. Можно было пройти в соседний вагон, выбрать такое место, чтобы все скамьи кругом были заняты. Но очень уж выгодно сидеть у окна, где чемодан прижат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крылся газетой и не двигался. Семен постепенно успокоился: парень-то, видно, дурак, кепку поменял, та, рыжая, наверное, в кармане лежит. Хитрый, хитрый, а дурачок. Куда ему одному — один он ничего не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пустил газету, хитро глянул на Се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читай, — сказал он. — Фельетончик, закач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ник в желтой шляпе оторвался от книги, удивленно посмотрел на пар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Семен. — Читал на за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стукнула дверь. В вагон вошел огромный стриженый детина. Парень в серой кепке обернулся, радостно замаха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 — кричал он на весь вагон, — топ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чувствовал, как спина покрылась холодной испариной, а сердце заколотилось, будто с горы ка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иженый подошел вразвалочку, сел рядом с напар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 — захлебываясь от восторга, говорил парень, — почитай газетку. Закач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онер с Арбата? Подумаешь, — стриженый, прищурившись, посмотрел на Семена. — Пойдем-ка лучше перекурим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глянулись и пошли в хвост вагона. Стриженый впереди, а тот, в кепке, махая руками, за ним. Семен слышал, как они хихикали, потом дверь смачно шлепнулась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замедлил ход. Замелькали столбы, решетки, скамейки на платформе. Потом медленно наехала лестница и остановилась. Семен посмотрел в окно и не поверил глазам. Парень в кепке и стриженый детина шагали по платформе. Подошли к лестнице, начали подниматься. Остановились, пропуская двух девушек, бегущих к по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иженый крикнул что-то вслед девчонкам и пошел вверх. Одна ступенька, вторая,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кепке увидел в окне Семена, глупо ухмыльнулся и помахал сложенной в трубку газетой. Ноги парней медленно передвигались, прочерчивая окно по диагонали, парень в кепке обернулся еще раз и весело подрыгал ногой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ей станции Семен сошел с поезда, поднялся на мост, перекинутый над путями. На окраине поселка, за двухэтажными домами виднелся грязно-желтый забор, окруживший группу строений; светло-серые, доведенные до второго этажа стены нового цеха, стрелу башенного 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 казался ему страшно тяжелым, но он шел не останавливаясь, почти бежал — по обшарканным ступеням лестницы, по пыльной мостовой, через широкий двор, где громко играли дети и висело белье на веревках, мимо водокачки, по грязной заезженной улице — скорей, скорей к желтому забору. Лишь один раз, на перекрестке, он замедлил шаг, посмотрел по сторонам, увидел, что «хвоста» за ним нет, — и больше не об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ежал до забора, остановился, перевел дух. Вахтер в проходной узнал его, с радостной услужливостью приоткрыл дверь, ведущую во внутренний д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лагополучным прибытием, Семен Васильевич. Как там в Москве? Не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прошел на территорию стройки, сделал еще несколько шагов — и больше не смог. Поставил чемодан к ногам и, вытирая руками мокрый лоб, обвел блуждающими глазами знакомы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арней в синих комбинезонах вышли из конторы. Впереди шел Лычков, веселый щербатый парень. Лычков увидел Семена и сделал ногами антра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ен Васильевич, центробежный привет. Как поживают детки-семилетки? Каков прогноз гемогло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подошли. Лычков протянул пачку сигарет. Семен закурил, хотя во рту было горько и про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 на месте?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ство пропагандирует спокойствие и порядок, — непонятно ответил Лычков, иначе он вообще не умел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нему, — сказал Семен, придавливая сигарету боти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 сидел за небольшим ученическим столом, отгороженным от комнаты невысоким барьером. Он увидел Семена и молча принялся собирать конторские книги и складывать их стопкой на подоконнике. Кроме Плотника в конторе была машинистка. Она на секунду перестала стучать на машинке и улыбнулась Семену. Машинистка эта давно нравилась ему, и, видя ее, он каждый раз жалел, что она работает здесь, а не в тресте. В другое время он никогда не вспоминал о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грессивку привез? — спросил Пло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пуд, наверное, в вашей прогрессивке, будь она нела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пщи, — сказал Плотник. — Мы тебя тоже не оби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ромолчал, а потом стал растерянно оглядываться и рассматривать пустые руки. С отчаянным гиканьем в контору ворвался Лычков, в руках у него был чемод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ва Куба! — закричал он и протянул чемодан над барьером. — Тяжел, бродяга. Всемирный закон тяж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 сказал Семен, принимая чемодан. — С этим не шу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ь на процедуры продолжается, — изрек Лычков и метнулся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 порядке. Не толпиться, — сказал Плотник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ик был строгим, прижимистым прорабом, и его участок шел одним из первых по тресту. Это он, Плотник, предложил Семену привозить сюда деньги. После того как участок неожиданно и срочно выбросили за город на строительство нового цеха, Плотник увидел, что каждый месяц теряет на этом почти два полных рабочих дня. Раньше строители ездили получать заработную плату в Москву, где осталась бухгалтерия и касса. Плотник упорно ругался с управляющим, пока тот не заявил, что закроет глаза, если прораб сумеет договориться с кассиром. Плотник умел договариваться, и Семен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ел за стол на место Плотника, разложил свои премудрости: платежную ведомость, пачки денег, мешочки с монетами. Пристроившись у окна, Плотник заполнял какую-то с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е, по трое в контору входили рабочие. Вставали у барьерчика, расписывались в ведомости, которую протягивал им Семен, получали деньги и уходили. Машинистка кончила стучать и встала у барьера рядом с высоким красивым брюнетом со сросшимися бровями, крановщиком Зурабовым. Семен знал, что Зурабов приударяет за машинисткой, и ему захотелось причинить какую-либо неприятность этому красав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юллетень поздно сдали, — сообщил Семен. — Бухгалтерия не успела уч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 спеху, — ответил Зурабов. — Как-нибудь перебь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 срок, — продолжал Семен. — Все по танцам, навер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не спешу. Вам-то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десят три сорок восемь, прогрессивка тридцать три четырнадцать. Итого к получению, — Семен быстро пощелкал на счетах, — девяносто пять рублей шестьдесят две копейки.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абов небрежно и неумело сунул деньги в карман комбинезона и с выражением посмотрел на машинистку. Наконец он убрался из кон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 Верочка, прошу, — говорил Семен, заглядывая в ведомость и одновременно ловко орудуя счетами. — Тридцать два сорок плюс восемнадцать тридцать. Итого сорок девять семьдесят. Какими жел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тридцать копеек, а мне дайте пятьдесят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Верочка, все, что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Вера взяла деньги, села за свой столик, достала бутылку кефира, булку и принялась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в ворвался в контору с ватагой пар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идер, — заявил он и встал у барь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шебурши, — сказал Плотник, не отрываясь от писа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бубнил немного, пощелкал на счетах, отсчитал деньги для Лычкова. За ним стоял крепкий, коротко стриженный парень в матросской тельняшке. Семен внимательно посмотрел на парня, он еще ни разу не выдавал ему заработной платы. Парень заметил испытующий взгляд Семена, несколько смущенно улыбнулся в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Фамилия? — озабоченно спросил Се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глов И. В., — сказал новенький, — обу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глов, Круглов. — Семен провел пальцем по ведомости. — Вот. Сорок три и двадцать один сорок три. Итого шестьдесят три сорок три. Прошу... Следующий, — сказа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жена заболевшего рабочего. Семен выплатил ей деньги по доверенности. Подошел вахтер. Долго считал деньги, вел разговоры о 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шло к концу. Семен побросал в чемодан пустые мешочки, сложил ведомость, убрал остаток денег в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довольствием поднял пустой чемодан и подержал его на ладони. Чемодан был легкий и крепкий — именно такой и нужен для этой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зиме сдадим объект, — сказал Плотник, глядя на чемодан. — Пришло письмо из треста. Обещают подбросить материалы, сокращают сроки. Так что уж недолго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к спеху, — весело ответил Семен, вставая и помахивая пустым чемоданом. — Люблю бывать на свежем воздухе. В Москве духотища, а у вас воздух свеж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ы, Семен Васильевич! На днях приеду в трест. Тогда пос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нимается. Кстати, как бы не забыть, — Семен повернулся в дверях и посмотрел на Плотника. — В следующий раз приеду, наверное, попозже. Дела будут в го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своих предупре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предупредите. — Семен не решил еще, каким поездом он поедет в следующий раз, может, позже, а может быть, и раньше. Важно лишь, чтобы никто не знал, когда он собирается вы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икульшин вышел из конторы, пересек двор, прошел через проходную. Остановился, закурил папиросу и зашагал по дороге на станцию, облегченно и радостно думая о том, что не надо никуда спешить, не надо оглядываться и вздрагивать при виде какой-нибудь серой кепки, не надо думать о чемодане и хвататься за кастет — в запасе у него целых две недели, а если быть точным до копеечки, целых шестнадцать дней, потому что в этом месяце тридцать одно число — целых шестнадцать дней свободной жизни, и ничего не надо — надо только позвонить жене с вокзала, чтобы она не беспокоилась о нем на целых шестнадцать дне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66</w:t>
      </w:r>
      <w:r>
        <w:br w:type="page"/>
      </w:r>
    </w:p>
    <w:p>
      <w:pPr>
        <w:pStyle w:val="Level1"/>
        <w:rPr>
          <w:rFonts w:ascii="Times New Roman" w:hAnsi="Times New Roman" w:cs="Times New Roman"/>
          <w:color w:val="auto"/>
        </w:rPr>
      </w:pPr>
      <w:r>
        <w:rPr>
          <w:rFonts w:cs="Times New Roman" w:ascii="Times New Roman" w:hAnsi="Times New Roman"/>
          <w:color w:val="auto"/>
        </w:rPr>
        <w:t>СОВРЕМЕННЫЕ СКАЗКИ</w:t>
      </w:r>
    </w:p>
    <w:p>
      <w:pPr>
        <w:pStyle w:val="Level2"/>
        <w:rPr>
          <w:rFonts w:ascii="Times New Roman" w:hAnsi="Times New Roman" w:cs="Times New Roman"/>
          <w:color w:val="auto"/>
        </w:rPr>
      </w:pPr>
      <w:r>
        <w:rPr>
          <w:rFonts w:cs="Times New Roman" w:ascii="Times New Roman" w:hAnsi="Times New Roman"/>
          <w:color w:val="auto"/>
        </w:rPr>
        <w:t>ЭТОТ МЛАДЕНЕЦ АКОП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вам, почему этот Акопян младенец? Да, да, тот самый, Гран-При, триумф в Париже, всемирный маг и чародей Арутюн Акопян. Как? Вы видели его только по телевизору? Совсем не то впечатление, уверяю вас. А я смотрел на него в концерте, да еще из первого ряда. О, тут есть на что поглядеть. Негромко играет музыка, великий маг в черном фраке, движения его округлы, пластичны, вкрадчивы. Двигаясь по сцене, маг напевает бессловесную песенку и словно бы подкрадывается к вам, колду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манываю честно, — говорит он. —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инает свой коронный номер с платочком. Бумажный кулек, свернутый из газетной четвертушки, пестренький платочек — вот и все атрибуты. Ничего лишнего, отвлекающего, никакой экзотики. Он дает вам в руки подержать четвертушку, чтобы вы лично убедились, что это обыкновенная газета. На ваших глазах свертывает из четвертушки кулечек и, продолжая заунывно напевать, извлекает из кулька свой платочек, которого, вы сами видели,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рошенный вверх платочек мягко колышется в воздухе, он словно бы возник из воздуха. А маг ловит его и сует в кулек. Раз, два — платочек исчез, кулек развернут, газетка пуста. Пожалуйста, он может повторить на бис, из пустого кулька снова возникает платочек и столь же послушно уходит в ни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чатление потрясающее, маг спокоен, слегка улыбается. Только пальцы его мелко дрожат от сверхчеловеческого напряжения, из первых рядов это отчетливо видно. За этот свой возникающий платочек Акопян получил Гран-При на всемирном фестивале магов в Париже. Обставил прославленных магов современности, а ведь туда со всего света тоже не младенцы приехали. Но победил все-таки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я вас спрашиваю: сумеет ли этот всемирный маг сотворить из воздуха детский комбинат на триста мест или на худой конец склад для столярки стоимостью в шестьсот тысяч? Вот видите, вы тоже усомнились. Зато я не сомневаюсь: такой фокус Акопяну в самом голубом сне не приснится. А для нас это повседневные бу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я? Нет, это не секрет. Я не маг и не чародей. Рядовой труженик. Фамилия моя вам ничего не скажет, потому ее лучше опустить; я человек скромный, всемирной славой не пользуюсь и, откровенно говоря, не ищу ее. Зовут меня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увольте. Давайте договоримся: я не спрашиваю вас, кто вы такой, какой у вас номер паспорта. А вы не спрашиваете, кто я. Что можно, я сам открою. Иван Семенович, заместитель начальника строительства — вас это устраивает? Был в свое время начальником, позже по случаю болезни самостоятельно перешел в замы, впрочем, об этом немногие знают. И больше никаких вопросов. Лишь при таком условии наш разговор может пойти начистоту. Мы едем в одном купе, дорога неблизкая, а поговорить ест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ка моя не такая громкая, это вам не КамАЗ и даже не Усть-Илимская ГЭС, но и мы миллионами ворочаем. А строим мы мосты, прогоны и прочие воздушные сооружения. Что значит воздушные? Потерпите немного,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 народ кочевой. А коль мы кочуем от места к месту, то все время новую крышу над головой созидаем, нам за это особая доплата идет, мостовые или воздушные, как вам больш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получил я внеклассный мост через великую сибирскую реку. Красавец объект — на пять лет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ем на берегу реки временный поселок, производственную базу. А базы собственной нам вроде бы и не полагается, ибо имеется такое великое изобретение века, как кооперация. Это даже в учебниках записано: все необходимое мы должны получать по кооперации. Однако реальная действительность не каждый раз с учебником с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ы и подошли вплотную к воздушным сооружениям. Растет у будущего моста поселок, поселок же состоит из домов, а на всякий дом мне нужна столярка для рам, дверей и прочей надобности. И должен я ту столярку по кооперации получать равномерно в течение всего года и прямо с колес ее в дело пускать. А ко мне весной приходит семь вагонов прекрасной столярки, сразу на весь год. Это еще счастье, что она впереди срока пришла, а то и наоборот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грузили мы столярку под наше родное сибирское небо, склада-то для нее нет, не запланирован он. От нас ведь с первого года основные объемы требуют: кубы земли, бетона, пролеты. И правильно требуют, мы обязаны вперед рваться, и потому нам просто некогда со всякими там тылами возиться. Но тут прикинул я с начальником производства: дома мы сдадим лишь в конце года. Где до той поры столярку 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ниет она у нас под брезентом, — говорит мой начальник производства. — Надо склад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проведем? — спрашиваю, хотя такие наивные вопросы можно не за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м по науке. Вызываю техотдел, заказываю им проект, составляем с финансистами смету; всего лишь держу я те бумаги в личном сейфе, чтобы до поры никто не знал, что такое мы строим. Растет во дворе этакая элегантная воздушная коробочка. Это вам не шелковый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два — коробочка готова. Заносим в нее столярку, и всем становится ясно, что у нас возник склад, его ведь не спрячешь в газетный кулек, хоть мы и пытаемся прикрыть его всякими бумаж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лад продолжает стоять на земле и утверждаться. Кое-кому очень сильно мозолит глаза это позорное явление. Словом, обнаружилась добрая душа, написала письмо в народный контроль. И приходят ко мне народные же контролеры, два симпатичных таких товарища. Склад им, естественно, нравится — для себя же стр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ых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объясните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грает в мою честь музыка, никакого тебе Гран-При, ну хоть поощрительного. Вместо этого являюсь я в народный контроль, получаю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и фокус. Но ведь я и склад ради пользы строил, чтобы родную столярку спасти. Зачем же, спрашиваю вас, меня при этом все время в пятый угол загоняют? Чьей пользы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за народное добро мне выговора не жалко. Зато теперь склад оприходован, сделался законным, можно твор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подумали, будто из-за этого выговора я и стал не начальником, а замом? Если бы. В замы я превратился по болезни. Вы тоже болельщик? За «Локомотив» болеете? А я за наши родные «Крылья Советов». И был у нас, доложу вам, классный форвард по группе «Б», футболист высшей марки, наш Колотов. Состоял он в нашем штате старшим экономистом, забивал такие штучки, глаз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он однажды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вас три года работаю, прошу повы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ос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го, хоть бы начальником отдела, мне ведь тоже раст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как назло, ни одной свободной вакансии. Включил его в ближайший список на премию, однако, чувствую, остался недоволен мой Колотов. Конечно же, переманили его в ваш «Локомотив» на должность начальника отдела. Теперь он в наши ворота голы забивает. Наконец открылась у нас вакансия, моего зама взяли на повышение в соседний трест. Зову на переговоры бывшего любим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нам, есть вакан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моим замест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 теперь я на это не согласный, меня уже в группу «А»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же ты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огласен я быть начальником строительства. Мне на прошлой неделе предлагали идти на директора завода, но я патриот вашей стройки, через вас вырос, так что зачем мне директором, мне приятнее начальником строи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куда же?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мое место, замом моим. Я, конечно, буквально на вашу должность не претендую, можете оставаться в своем кабинете и руководить по-прежнему, как руководили. А я буду лишь числиться и являться каждого второго и семнадцатого, я человек скромный, меня ноги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я решился, однако ничего не поделаешь, пришлось согласиться ради наших родных «Крылышек». Так и сделался собственным замом, об этом почти никто не ведает: ни Москва, ни жена зак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зволите мне не верить? Про воздушный склад поверили, а про Колотова не верите? Как вам угодно. Может, я и про воздушный склад заливаю, а вы и уши разве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ю святую правду: стал собственным замом. И, знаете, почувствовал себя совсем иначе. Другая степень ответственности. Свободным я стал, раскованным, смелым. Лишь в новой должности я и развернулся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ем мы строить мосты, один сдаем, другой начинаем, все время у нас мосты в работе. Объемы нам из года в год повышают, но замечаю — рабочих рук стало недоставать. Тут мне экономисты докладывают: в нашем временном поселке постоянно проживают семь тысяч человек и есть триста пар свободных рабочих рук, которые сидят дома и бьют баклуши по той жизненной причине, что нет у нас детских учреждений. Был бы у нас детский комбинат, завтра пришли бы на работу. Только комбинат, да еще детский, не заплан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ы хотели по закону. Обращаемся с письмом в министерство, хоть ответ известен заранее: нет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на узкий семейный совет. Если нельзя по закону, не выйдет ли поперек? Не осилим ли детский комбинат из воздуха? Это же не склад под столярку. Это же дети. Как мы их скрыв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ворили проект. Разумеется, индивидуальный. Как мы можем взять типовой, если строить будем совсем нетиповым методом? И, слава богу, проект у нас вышел что надо: свободная планировка и компоновка, даже мозаику пустили по стенам, не детский комбинат, а воздушный замок, чест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упили к натуре. Главное условие при этом — полное сохранение секретности. От всех и вся, от верхов и низов, от народных контролеров и Стройбанка. Как же иначе? Едва в поселке узнают, что мы возводим детский комбинат, тут же начнется давка и очередь, и непременно найдется доброхот, который доложит по ин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если площадку забором. Копаем котлован, начинаем кладку. Даже рабочие не знают, что они кладут. Пока можно было, мы и старшему прорабу не открывались. Строим автомотомастерские — такая у нас была обнародованная вер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лощадка, надо заметить, на самом лучшем месте. Пригорок и рощица под боком: для детей же! И растет наш тайный комбинат у всех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дар нанесла нам одна многодетная мамаша. Написала письмо в исполком — это же безобразие, в центре поселка строят автомотомастерские, чем будут дышать наш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а первая комиссия — от местной власти. Ну, с ними мы быстро уладили: виноваты, недоучли, если нельзя автомотомастерские, создадим на этом месте пекарню. Хлеб-то, он местной власти необ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лючились на «пекарню». А надо вам сказать, что нас частенько разные столичные гости визитами угощают. И каждый считает своим святым долгом проявить инте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за забором растет,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му как: пекарня, гараж, трамвайное депо, котельная, универсам «Рассвет», бассейн «Москва», а вообще-то это будет асфальтно-протяжной цех... Как-то обронил в сердц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оим по разнарядке исполкома шелкоткацкий цех, шелковые платочки будем выпускать для всех всемирных магов и чарод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один из гостей попре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котельную в центре поселка? Как это ты визу санинспекции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отвечаю. — Исправим. Как только построим, тут же на окраину пере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самого не только от санинспекции, вообще никаких виз не имеется, только на забор и было у нас законное раз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ало радости так прикидываться, но наша ложь во имя детской истины, поэтому я просто обязан 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нюхом чую — на это особое чутье надо иметь — назревает опасность со стороны Стройбанка. Что-то там они пронюхали и готовят санкции. А у нас к тому времени приключился некоторый перерасход по фондам, ибо и за воздушные сооружения приходится платить вполне реальной мон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тридцать лет состою в строительных рядах, и великая мудрость не мною открыта — безвыходных положений не бывает. К тому мы и приз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ыход. Приходит разнарядка на пять новых «Волг», для строителей-передовиков. Звоню в Стройба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знь? Движемся вперед? А если на новой «Волге», сто сорок в час, не быстрее ли? Можем у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иректор Стройбанка — они до этого долго ждали машину — мимо нас на такой скорости мчится, что ничего не успевает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мы материалы берем, спрашиваете? Сразу видно, что вы не строитель, это же в первом строительном классе нынче проходят. Из фондов жилья, из основных, если удается. У постройкома тоже денежки водятся, или имеется при каждой уважающей себя организации фонд НТО, научно-технического общества, мы же в век научно-технической революции про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ают из центра две дамочки, в аккурат по линии НТО. Мы дамочек немедленно на катер и вверх по реке, а там уже архиерейская уха кипит, «Плиска» наиз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т, говорите? Нет, я думаю: ныне блат устарел. Это до войны было — по блату. Потом пошли связи. А теперь это называется: личные контакты. Вполне по-соврем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остается выход: скорей к сдаче, пока комиссия чемоданы собирает и удочки для нашей реки готовит. Перебросили на объект все наличные силы, штурмуем день и ночь во имя подрастающего поко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омбинат под крышу, пора открываться. На дворе уже детские грибочки стоят всем на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ляюсь лично в министерство с покаянием. Вооружен до зубов бумагами, вот копии писем, которые мы вам неоднократно писали, вот ходатайство исполкома, расчет рабсилы и прочая. Примите у нас детский комбинат и отпустите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нараст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расход фонда зарплаты? — спрашивает заместитель министра, к которому я прибыл за покаянием, он еще про котельную у меня допыт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й перерасход имеется, — отвечаю. — Создали комбинат на триста мест, стоит он четверть миллиона, очень трудно было сделать без перерас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ты меня обманул, — отвечает замминистра с подозрительным смехом. — Ишь ты, какую котельную сочинил, с коз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я ему ответить на манер Акопяна: «Я обманываю честно». Однако промолчал. Он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ловко всех провел, что эта коробочка ни под что другое теперь не годится. Ладно, дадим тебе на следующий год десять тысяч с вводом комби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 кричу, — что можно на десять тысяч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се уже сделал. На детскую мебель как раз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оворю. — Дайте хоть разнарядку на меб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дадим. И не только разнарядку. За перерасход ответишь на колле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 в гостинице «Россия», хожу по театрам и концертным залам, жду, когда и мне песенку с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мой день и час. В проекте мне записан строгий выговор, что ж, такие выговоры носить почетно. Только в натуре вышло еще хлестче, кто бы мог этакое загадать. Доложили на коллегии все как полагается. Выступает тот самый заместитель, уж очень он гневен, что я его вокруг пальца с котельной обвел. Громогласно разоблачает меня: мы призваны возводить мосты, а вместо этого нам подсунули комбинат для производства младенцев. Где государственная дисциплина и строжайшая экономия? И требует при этом самых суровых сан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ам» голову подним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вы свой комбинат стро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года, — отвечаю, не ведая, куда он клон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 Детский комбинат дал вам триста рабочих, а для рабочих рук нужна работа,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 отвеч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меется такое предложение, — заключает «сам». — Дадим мы ему не выговор, а дадим ему вне плана еще один мост с вводом в следующем году. Кто за это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аж вспотел от такого оборота, взмо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вне плана мост построим? Ведь такого еще на свете не бы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етский комбинат построили. Так и новый мост сотворите. Вы же у нас Акопя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исали в решении: указать на «недопустимость» и дать мне еще один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лись мы возводить новый мост. Полгода сижу на объекте, стройка кипит, жена прокл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атужились — и сотворили! Нам премии, грамоты. Теперь мы с музыкой, и к нам за опытом ездят: научите нас, маленьких. Доброхоты утверждают, что скоро сам Акопян к нам за опытом пожалует. Что ж, мы такое найдем, что и Акопяну показать не стыдно будет. Но прежде я попрошу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кройте свой секрет, каким манером вы платочек из кулька достаете? Очень ловко у вас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ценят. Мы на коне. И в доказательство этого приходит телеграмма от министра: выделить нам на новый год уже два моста сверх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верхплановых моста — представл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йте! Колеса по-другому застучали. Вышли из кривой на уклон, сейчас будет мост. Слышите? Тут и колеса говорят по-своему. Не говорят — звенят, поют. Песня двух берегов, соединенных мною, разве ради этого не стоит жить! Но слишком скоро та песня п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ы, мосты... Мы вперед, мосты назад. Так стремительно несемся к цели, что все мосты сжигаем за собой. Десять-пятнадцать мостов — смотришь, вышел на последний пролет, а там уже иной, неведомый берег... Но я вам признаюсь: устал ходить в передовиках. Что же тут объяснять? — тут тоже свой фокус: чем сильнее ты тянешь, тем больше на тебя наваливают. Я вам комбинат, а мне за это мост, я вам мост, мне за это два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вам, куда я сейчас еду? На свой последний мост. И еду затем, чтобы провалить его, фигурально, разумеется. Решил я с треском завалить свой объект. Сорву план — и выскользну из передовой обоймы. Мне дадут за срыв очередной выговор, зато я получу пять лет спокойной жизни, а там уже и пенсия, последний мой 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валю, спрашиваете? Малоинтересное занятие. Тут своего ума не надо, чужим придется обходиться. Делай все по учебнику, надейся на великую кооперацию. Нет поставки — сиди и жди. Сверх прислали — сваливай под небо или отсылай обратно, как требует одна инструкция. Не дали машин — терпи. А в папке десять страховочных телеграмм: я предупреждал. Главное, никакой инициативы. А я горел. Я слишком долго рисковал, ходил над пропастью. Чего ради? Вот и наш форвард, который в моих начальниках числится, тоже из моды выходит, не та уже пробивная сила в его ноге. Он уже намекал: пора, мне, мол, на тренерскую, в профессионалы. А это значит, хочешь не хочешь, а снова я становлюсь начальником строительства. Круг замкнулся. Больше я не имею права на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еса стучат, стучат...</w:t>
      </w:r>
    </w:p>
    <w:p>
      <w:pPr>
        <w:pStyle w:val="Level2"/>
        <w:rPr>
          <w:rFonts w:ascii="Times New Roman" w:hAnsi="Times New Roman" w:cs="Times New Roman"/>
          <w:color w:val="auto"/>
        </w:rPr>
      </w:pPr>
      <w:r>
        <w:rPr>
          <w:rFonts w:cs="Times New Roman" w:ascii="Times New Roman" w:hAnsi="Times New Roman"/>
          <w:color w:val="auto"/>
        </w:rPr>
        <w:t>ПО ТУ СТОРОНУ ПРИ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говорила, нас уже закрывают на обед. Да не страдай ты, не погонят — тетя Даша ведь видит, ты со мной. И покупателей почт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й, ты не очень спешишь? Прекрасно, тогда шествуй за мной. Смелей, через прилавок, налево, не оглядывайся — для тебя это предмет вожделения, для нас просто товар. Теперь сюда. Видишь, где я живу. Так называемый мой кабинет, проще говоря — каморка. А я величаю ее творешником — творю здесь отчеты и с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снулась? Теперь взгромождайся на сей табурет или седлай стремянку, как тебе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а, неужели это ты? Смотрю, у полки копается родная мордаха, и глазам не верю. Да, у нас сейчас прогрессивная форма, разрешаем покупателям шарить по полкам, самообслуживание гуманитарным товаром. Бывает, конечно, кое-что растворяется, но что не сделаешь ради прогресса, да и девочки мои на ст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мы с тобой не виделись, Кира? Девять лет. Ой, не говори, умоляю тебя. У меня даже теория есть: в нашем веке течение времени ускорилось, только физики еще не успели зафиксировать этого. Но ведь были письма, Кира, мы же с тобой переписывались? А потом загл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ава, к девяти надо прибавить еще пять. Четырнадцать лет, как мы кончили родную Плехановку. Помнишь выпускной вечер? Дамский вальс, распределение по городам, секреты и мечты. В тот вечер Александр сделал мне предложение. А теперь Светочке уже двенадцать. И твоему Андрюше столько же? Вот видишь, мы с тобой кандидатки в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а о твоих успехах. Ушла в чистую науку, но там, увы, такие же земные страсти. А я хлебнула практики — на всю жизнь. Да успокойся ты, достану твоего ненаглядного Канта, я же обещала. У меня имеется одна интеллигентная вдова на примете, является регулярно, по-моему, она существует на эти книги, так я с ней по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а, то да. Тут у меня тишина и умиротворенность. Забьюсь сюда, как мышка, и вся суетность уходит. Двадцать стеллажей — мудрость всех веков, наций, сословий. Лестно находиться в таком соседстве, будто сама умн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ро это? Сама видишь: «В мире мудрых мыслей», второе издание. Лично я предпочитаю первоисточники. Хочешь поиграть? Называй страницу. Шестьдесят вторая, шестая строка снизу? Сейчас проверим твою интуицию. «Что человек делает, таков он и есть». Георг Вильгельм Фридрих Гегель, это из первого тома, ранние произведения, но уже умел формулировать. Великая мысль должна быть простой, иначе она не усвоится потребителем. Вот и узнали все про себя: что мы с тобой делаем, то мы и есть. Ты остепенилась, я в творешнике сижу. И прогрессивка идет. На оборот не жалуемся. На мудрые мысли сейчас повышенный спрос, особенно когда они в красивом корешке. Ведь и ты забрела к нам за мудростью. Сейчас у нас другая беда: мудрость выпускают малыми тиражами и в ограниченном ассортименте. Поэтому приходится прибегать к формам комиссионной торговли: мудрость совершает дополнительный оборот. А нам план.</w:t>
      </w:r>
    </w:p>
    <w:p>
      <w:pPr>
        <w:pStyle w:val="Normal"/>
        <w:ind w:left="0" w:right="0" w:firstLine="432"/>
        <w:jc w:val="both"/>
        <w:rPr/>
      </w:pPr>
      <w:r>
        <w:rPr>
          <w:rFonts w:cs="Times New Roman" w:ascii="Times New Roman" w:hAnsi="Times New Roman"/>
          <w:color w:val="auto"/>
          <w:sz w:val="20"/>
          <w:szCs w:val="20"/>
        </w:rPr>
        <w:t>Лучше не говори, Кира, насчет планов я теперь ученая. Видишь Почетную грамоту на стене? Остатки былой роскоши. За этот план я е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 получила, еще в Энске. Как, ты ничего не слышала об этой истории? Ни словечка? В таком случае приготовься, получишь изрядную порцию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поведаю. Увы, никакого романа не было, так, попутный эпизод. Ну, теперь ты ухватилась! Не страдай: рост, голос, галстук — все при нем, но это я тебе по ходу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роман был с другим — с универмагом! Ты же помнишь, я получила распределение в Э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я знала. В Энске жила моя тетя, я часто ездила туда на каникулы. Старинный русский город с перспективой роста. Заводы, институты, драмтеатр — все вполне пристойно. А главное — река, красивая набережная, парк, пляжи. Из-за этой реки я и рухнула. Когда нам нечем объяснить собственные неудачи, мы с радостью хватаемся за любое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за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ехали в Энск, поселились у тети. Александр устроился в проектном институте, я же романтично попросилась на самый трудный участок. Начальник управления торговли лишь улыбнулся на это и направил меня в городской универмаг, дали мне секцию зонтиков. Город расположен в зоне повышенной влажности, осень затяжная, на полках же и намека на зонтики не видать, одни синтетические накидки, да и те уже выходили из м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прозы начался главный роман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ония: прошусь на самый трудный участок — и попадаю на зонтики. Впрочем, оказалось совсем не просто. Как я буду торговать зонтиками, если их в природе не существует? И знаешь, вывернулась-таки. О, тут способ простой, никаких хитростей: вышла на прямую связь с поставщиком, поехала на одну фабрику, на другую, заключила прямые договора. Конечно, это тебе не японский артикул, но тем не менее кое-что, все-таки не крышка от кастрюли, а главное, не промокает и слышно, как дождик шуршит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держу со своей секцией первое место по универмагу. Меня посылают на курсы по повышению. Учусь, возвращаюсь обратно. Нам с Александром квартиру дали, теперь мы уже автономная семья, предаемся благососто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растет, муж защитился, получил завлаба, что еще мудрому желать? А меня все гложет что-то глухое и затягивающее. Мечтаю мир удивить. Облако у меня такое было: пухлое, радужное. Взберусь на облако своих грез и парю в неизвест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моих облачно-радужных смятениях прошло несколько лет. По-прежнему цепко держусь за первое место, заработала переходящее Красное знамя. В моем распоряжении уже не единственно зонтики, а вся галантерея, мужская и женская. Так что и возможностей стало больше. У меня, вообрази себе, появляются завистники,вернее, зави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ает мой год. Совершенно точно, это было ровно пять лет назад. Значит, ты что-то слышала? Краем уха? Зато сейчас слушай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нас директриса. Опытная, властолюбивая, уже в годах, дважды бабушка. И пошли неприятности с оборотом: поставки срываются. Директриса перенервничала, у нее обширный инфаркт, спустя две недели повторный, с осложнениями. Крупнейший в области универмаг остается без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ывает меня начальник управления торговли и с первого слова огоро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Петровна, принимайте универ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ердечко застучало: не подвело-таки мое облако, всплывает предо мной. Но я держусь, веду игру на повы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Афанасий Семенович? Справлюсь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к вам присматриваюсь, Нина Петровна, вы должны справиться, не можете не справиться. А вы что, сомне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мневаюсь, утвердят ли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зависеть от вас. Завтра же принимайт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ка я и. о. — исполняю обязанности, — но это, как говорится,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завертелась. Ты только представь, Кира, в тридцать два года получить внеразрядный универмаг на шестьсот торговых мест с оборотом на десятки миллионов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который мне по наследству достался, правда, не очень-то удалось выкрутиться, хотя я из кожи лезла. Типичный разрыв между покрытием и фондами. Плана дают на десять миллионов, а товара имеется на восемь. Спрашивается, чем покрыть ра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а партию немецких пальто, югославские сапожки, нашу синтетику, но мало, мало. Потребитель у нас ненасытен, это же буквально какая-то бездонная бочка, а не потребитель. Но он уже становится разборчивым, ему подавай дефицит, самую что ни на есть модную тряпку. У нас в райторге работает один старикан, сорок лет сидит на торговле, зубы на ней съел. Он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шь один способ ликвидировать очереди — забить полки неходовыми товарами. А вы, Нина Петровна, сознательно создаете давку в своем магазине. Зачем ва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прислушаться к мудрым заветам. Но я молодая, горячая, витаю на радужном облаке. Уже полгода как меня назначили, а я еще никого не уди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рот я закрыла на девяносто девяти процентах, но и это было расценено как грандиозный успех молодого руководителя. А у нашей директрисы дела неважнецкие: из больницы она вроде и выписалась, но все равно на постельном режиме и работать не может. По настоянию врачей она подает заявление на пенсию, и я перестаю быть и.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уже сама директриса. Заделалась хозяйкой дефицита. Меня все знают, я знаю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усь в бой. Меня прежняя мысль сверлит: что бы такое-этакое сочинить для общего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 нам новый план: факт прошлого года плюс семь процентов прироста. Многовато. Если я ничего не придумаю, грош мне цена в базар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осенило: ярмарка! Надо устроить ярмарку. Как сейчас помню, мы со Светой, ей тогда восьмой годик шел, в зимнее воскресенье гуляли по парку вдоль реки. За парком тянулся пустырь, а прямо за пустырем автовокзал, от которого идут автобусы по все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ырь даже деревцами обсажен. Лучшего места не придумаешь. Сама природа позаботилась обо мне. С одной стороны река, с другой — многолюдный парк, с третьей стороны еще более многолюдный автовокзал. Выходит, пустырь со всех сторон окружен потенциальными потреб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сказано: идеи приходят в голову тому, кто их ищет. А я так искала мою голубу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за малым — за ярмаркой. Ярмарка и станет моим радужным облаком. Мир я, разумеется, не удивлю, но город мой скажет мне спасибо, а я дам хороший оборот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возрадовалась своей находке, меня тут же обуял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анера, гвозди, краска? — подумала я с тоской. — Откуда я возьм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мы сдаем в госбюджет десятки миллионов, а все, что приходится нам, зависит от плана товарооборота. Ну похвалили меня, даже премию дали — так это мое. А фонд развития моего универмага? Коль я не дала сто процентов, значит, у меня и фонд развития срезан. Да что я тебе объясняю, ты сама не хуже меня знаешь общ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уже хода назад нет, зубами вгрызлась в идею. Ах, если бы мы могли предвидеть не только трудности, но и последствия... Стоило высказать идею вслух, произвести ее, так сказать, на свет, тут же обнаружились противники. В горсовете идею ярмарки не поддержали, более того — активно против. Мои помощники тоже пытаются меня образу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ся все же рассудительный человек, Афанасий Семенович, мой непосредственный начальник, который и сделал меня директором. Стали пробивать идею вместе с ним. Дошли до бюро горкома, и тут нас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принято. Зато фондов на голубую идею никаких. Начинаю учиться хозяйственным уловкам. Созидаем ярмарку по графе капремонта. Проект, постройка — все по обходн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не для себя... Меня всегда тайно волновала толпа у прилавка. Я жадно следила за каждым человеком: возьмет он что-либо или отойдет ни с чем? И я трепетно радовалась вместе с ним, когда он выходил на улицу с ворохом свер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отребитель развивается в правильном направлении. Потребитель растет, у него тугой кошелек появился. Но он желает расстаться со своим кошельком разумно. Ассортимент идей ему в данном случае ни к чему, он требует ассортимента вещей. Он импорта хочет. И даже импорт у него пойдет не всякий. Ему жизненно необходим передовой т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 на всех совещаниях поучают, когда мы не даем оборота. Надо-де лучше работать с потреб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стыд, когда наш энский потребитель едет от нас в город Эмск и там тратит деньги, заработанные им в Э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нажды слушала, слушала такие речи, не выдержала, выскочила на трибуну и го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учите нас работать с потребителем. Лучше вместо этого дайте нам фонды. Дайте нам импорт или отечественный, но чтобы это был передовой товар. Тогда и к нам из Эмска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ла аплодисменты. И заработала себе кличку: передовой товарище. Дайте передовому товарищу самый передовой това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трабатывать звание. А по торговым точкам уже слух пошел: «Слышали, как наш передовой товарище отличился? Ярмарку на реке зат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условиях начинается мой взлет. Работаю исключительно на обаянии. К этому времени я уже успела проверить свои чары и поверила в их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янешь меня на эпизод? Непременно тебе имя эпизода. Его зовут Виктор, но потерпи, скоро и до эпизода доберемся, немного осталось. Поверь мне, я ничего сама не искала. Где мне искать, когда пропадаешь на своей внеразрядной работе до двенадцати ночи. Александр мой из-за этой ярмарки не раз устраивал сцены: кому нужна такая жизнь на и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одна забота: где достать фанеру, горбыль? Еду к директору деревообрабатывающего комбината, по телефону на обаяние не возьмешь, предпочитаю работать на личных контактах. И тебе советую на будущее, мы с тобой пока ничего, ещ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столковалась с директором, шагаю в архитектурное управление за проектом. Начинаю искать строителей. Никогда в жизни я не улыбалась так много и не спала так крепко, как в эти недели. В Японии продавщицы универмагов оканчивают специальную школу улыбок. Я прошла эту школу на практике. За краску, проволоку, за чертежи я расплачивалась улыбкой и, разумеется, дефицитом. Отработала все оттенки улыбок — от многообещающей до обиженной. Словом, наулыбалась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юю и ночую на площадке. Уже прошел ледоход по реке. И мы выходим на финишную прямую. Если бы ты видела, как преобразился заброшенный пустырь. Пестрые теремки, избушки на курьих ножках, ларьки, хоромины, домики, киоски, развалы, грибочки — шесть торговых рядов, это же просто загляденье, цветок, а не ярмарка. По всему городу красуются афиши: ярмарка, яр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мая открылись при огромном стечении начальства и потребительских кошельков. Играет музыка, товар нарасхват. Истинный праздник потребления. В первый же день дали четверть миллиона. Никто не ждал столь грандиозного об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а моя ярмарка по всей округе. Уже не только из Эмска везут к нам кошельки, но из Элска, Эрска. Бывало, и столичный потребитель в нашем городе раскошелится. Сколько мы товара сбыли! Брали с базы что там годами лежало. И проходило — потому как на свежем воздухе и под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ь оборот — вот наш лозунг. Какой торговый директор не мечтает о полном обороте. У нас один молодой аспирант написал в своей диссертации: «Цели советской торговли прямо противоположны принципам капиталистической торговли, для которой главное — прибыль». Не смейся, точно так и написал по стереотипу: прямо противоположны, будто у нас главное — получить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что ни день полтора оборота. На всех совещаниях славословят: Нина Петровна показала настоящий пример творческой инициативы, Нина Петровна то, Нина Петров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ю интервью в газету, выступаю по нашему энскому телевидению. Меня приглашают руководить семинаром торговых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5 сентября закрываем годовой план, а ярмарка все работает. Погода стоит прекрасная — моя золотая осень с радужным облаком. Наконец в конце октября последний день ярмарки — у нас уже 110 процентов годового оборота. Я умом понимаю, что так не бывает, надо остановиться, но меня азарт взял: сколько же я смогу дать до конца года? К тому же Афанасий Семенович меня подстег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на, не останавливайся (он уже со мной на «ты»). Твоя ярмарка всю область выжала, в районах положение тяжелое, в городе тоже не ахти. Спасай область, Нина, своим оборотом. Жми на всю желе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ь в гору иду, а сама как с горы — разбежалась так, что не остановиться. Мне хочется еще и еще. А тут открывается благоприятная ситуация: юбилей Энска. Все месткомы оптом закупают сувениры для подарков, им все равно что дарить. В начале зимы серия кустовых совещаний, приехал народ из глубинки — мы опять на коне. Словом, ты не поверишь: когда к Новому году подсчитали окончательные итоги, у нас оказалось сто тридцать шесть процентов. Такого в наших краях ещ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я торговый мир уди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чему стремилась, то и заработала. Через две недели приходит мне новый план. Штампуют, как обычно: факт прошлого года плюс семь процентов прироста. А там кому какое дело, что у меня прошлый факт сто тридцать шесть процентов? Теперь они превратились в заурядные сто. И плюс семь процентов не от ста, а от ста тридцати шести, это уже не семь, а все девять с полов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выходит арифметика: просто и волну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что, я не унываю, не трушу. Ярмарка-то при мне. Поскольку мы хорошо поработали, у нас и фонды развития появились, можно к весне построить на ярмарке новые павильоны, закусочную. Идеи должны развиваться. Иной вообще живет всю жизнь на одну-единственную и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родолжаю пожинать лавры, этого у меня не отнимешь. Заделалась представительной дамой — демонстрирую на всех областных мероприятиях нашу торговую сеть, сижу в президиумах. На меня напускают всех столичных корреспондентов, расправляюсь с ними с улыбкой. Один философ заметил, что женщина, которая отучается бояться мужчин, теряет свои самые женственные инстинкты. Я и эти рифы миновала, мне по-прежнему море по колено. Так с улыбкой и угодила на обложку столичного еженедельника. Через ту обложку получила двести писем с предложением руки и сердца, один из них, учти, доктор наук, но, увы, ветеринарных — не пригодился. Даже Александр больше не устраивал сцен. Теперь он позволял лишь легкое подшучивание над моими успехами. Жена да обскакал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не поверишь, Кира, секрет успеха оказался таким простым, что это даже разочаровывало. Сколотила полсотни теремков из горбыля и фанеры — вот и весь секрет. Адекватно ли это успеху? Нет, меня не терзали сомнения, я принимала все как должное. Но тут был такой явный перекос с моим взлетом, что-то непременно должно было случиться, причем в любую сторону — либо еще выше, либо вовсе в пропасть. Надо мной нависал 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януло. В тот день я как раз собиралась завозить на ярмарку новые констр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утра телефонный звонок на дом: на реке паводок. Вода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я вскочила, как до реки добралась, ничего не помню. Стою на берегу у автовокзала и реву как белуга, а мои теремочки снимаются с насиженного места, выныривают на поверхность. Вода их крутит, раскачивает, влечет в неведомую даль. Наверное, это было красивое зрелище. За рекой поднималось солнце и подсвечивало всю мою ярмарочную пестроту. А я реву. Уже снимаются с якоря последние гри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л Александр, успокаивает меня. Как он сюда попал? Подъехал на машине Афанасий Семенович, молчит и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лыла моя ярмарка в Каспийское море. Несколько столбов осталось в назидание потом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е явилась такая злая вода? Потом-то наши гидрологи высчитали: сорок лет не было такого паводка, это уже не паводок, а наводнение, стихийное бедствие. Пострадали две фабрики на берегу, было затоплено несколько городских у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так — раз в сорок лет, и этот рок должен был выпасть именн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ий Семенович сказал в то утро на бере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новые теремочки вы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то понимала: все завершилось, чудеса не повто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теперь иные заботы. Надо списывать убытки на стихию, составлять акты, добывать справки. Убытки-то я спишу, а вот спущенного плана мне никто не срежет. Как я буду теперь давать этот сверхплан? Мое будущее уплыло вместе с тере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шло как по-писаному. Санитарная и пожарная инспекция дружно объявили пустырь аварийной зоной, любое строительство там было запрещено. Потянулся первый слушок: ярмарка-де была явной и сознательной авант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роде бы еще на вершине прошлогоднего успеха, еще сижу по инерции в президиумах, выступаю на семинарах, но посвященным уже ясна подлинная картина — восхождение завершилось, остается ждать часа, когда начнется падение. Всем любопытно, как и куда я буду 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аю полугодовой оборот на уровне плана прошлого года, но теперь это засчитывается мне всего за тридцать пять процентов. И никакой благоприятной ситуации, ни совещаний, ни юбилеев, ни симпозиумов, сплошные будни, сер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ю улыбаться, а сама чувствую: нет сил на улыбку. Так бы заперлась у себя в кабинете и разревелась в голос. За что меня жизнь наказывает? Я же старалась, горела, ночей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е испытание. Однажды вызывают в ин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отказались принять партию обуви у наших обувщиков? Или у вас с планом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юсь отвечать как можно спокой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еходовая обувь. Потребитель ее брать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не будет? Наши доблестные обувщики старались, развернули соревнование, перевыполнили план, а теперь вы поставили всю фабрику перед катастрофой — рабочим нечем платить зарпл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учите нас бороться за качество. А они соревновались за производство брака, перевыполнили план по бр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лучше знаете, как надо выполнять план. Изыщите средства. Поработайте с потребителем. Дайте рекламу. Но партию обуви вы должны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а ли я устоять под таким нажимом? Приняла обуви на четыреста тысяч и за месяц продала три пары. Вот тебе и передовой товарище. Теперь еще и затоваривание на мне висе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октября, как обычно, совещание по итогам третьего квартала. Меня уже ставят в пример, как не надо работать. А тот наш старикан, который все зубы на торговле съел, подошел ко мне после критики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й,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я моя история, Кира. Чем же кончилось? Не менее тривиально. Дала ровно семьдесят процентов годового оборота. Такого у нас тоже не бывало. Меня уже хотели перебрасывать на низовую работу, наверное, опять на секцию зонтиков, но в это время мой Александр пошел в гору — получил приглашение в Москву, переводом. Ему дают отдел в головном московском институте и возможность работать над докторской. Что тут раздумывать? Я ушла по собственному, не дожидаясь оргвыводов. Запаковали мебель в контейнеры и поехали в престольную столицу. Как видишь, трагедии не случилось. Единственное, что произошло, рассталась я с моим радужным облаком. Больше на нем не в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пизод? Ты все о моем эпизоде страдаешь? Прошли мы с тобой эпизод, проскочил он стремительно и бурно, растаял, как весенняя льдина на реке. Я уж и думать об этом забыла, Кира. Уверяю тебя, ничего серьезного. Виктор был художником, оформлял мою ярмарку. Познакомились мы с ним в теремке, а встречались у него в мастерской, когда я якобы утверждала эскизы. Он воспылал на полном серьезе, предлагал оставить семью. Но это же смешно. У меня Света, Александр, дом — и облако, тогда оно еще было. Мой Александр владеет секретом правильной жизни. Он руководит отделом и точно знает, как это надо делать. Александр всегда в полном порядке и на высоте. Его лозунг: жить и работать на сто один процент. И сама видишь, он оказался прав, хотя прежде мы до хрипоты спорили, на сколько процентов надо жить и работать. Я хотела отдавать себя жизни на сто тридцать шесть, на двести процентов... Больше не спорю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еперь я? Разве ты не прочла табличку на двери? У меня тоже отдел, как у Александра, только у меня в магазине: отдел философии. Третий год на этом месте. Учусь философствовать. Магазин солидный, на проспекте, отдел спокойный, дает хороший оборот — сто один про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моя вдова в окне маячит, опять подарочек мне сделает, сейчас выйду к ней. Прошлый раз она принесла занятную книжицу: издание Битнера, 1907 год, Фридрих Ницше «По ту сторону добра и зла». Конечно, он дуалист порядочный, ниспровергатель, но иногда у него рождаются настоящие перлы. Вот она, на полке. Смотри. Старинную книгу за версту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хочешь поиграть? Называй. Страница двадцать вторая, третья строка сверху? Внимание. «Ведь это не более как нравственный предрассудок, будто истина имеет больше цены, чем иллюзия». Прямо в точку. Твоя интуиция на высоте. Разве не была я более счастливой, когда витала на радужном об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ем же ты хочешь выразить мне свое сочувствие? Чтобы я уступила тебе эту книгу? Тебе работу по ней писать надо? Будешь ниспровергать ниспровергателя. Не забудь дать ему должную оценку. Звонят, перерыв заканчивается. Сейчас нахлынут покупатели. А мы пойдем к нашей вдовушке, какую мудрость принесет о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ира, бери своего философа, я уже ни на что не ропщу. Да не страдай ты, все обошлось, устроилось, и даже к лучшему. Вот улыбаюсь теперь редко — разучилась. Нас называют торгашами, компанией доставал, а мы ведь тоже люди и подвержены всем общечеловеческим законам. Нам нужна не одна пышная витрина. А что там, за сверкающим оргстеклом, по ту сторону прилавка?</w:t>
      </w:r>
    </w:p>
    <w:p>
      <w:pPr>
        <w:pStyle w:val="Level2"/>
        <w:rPr>
          <w:rFonts w:ascii="Times New Roman" w:hAnsi="Times New Roman" w:cs="Times New Roman"/>
          <w:color w:val="auto"/>
        </w:rPr>
      </w:pPr>
      <w:r>
        <w:rPr>
          <w:rFonts w:cs="Times New Roman" w:ascii="Times New Roman" w:hAnsi="Times New Roman"/>
          <w:color w:val="auto"/>
        </w:rPr>
        <w:t>ДЕВЯТЫЙ 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я обнаружил в самолете, оно торчало из кармашка перед моим сиденьем. Обратился к соседям, стюардессе — хозяин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ерт был не заклеен и даже не надписан, только поэтому, прилетев домой, я взял на себя смелость прочитать письмо, рассчитывая, что мне все же удастся найти отправителя. В конверте оказалось несколько листков, исписанных убористым почерком. Однако чтение лишь прибавило заг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решаюсь на последний шаг — опубликовать письмо: вдруг все-таки отыщется хозяин? Или адрес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 друг мой ситный и колбасный Иван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низкий поклон тебе и семье и всяческое спасибо за присланную репродукцию. Вот это удружил! По-человечески! Помечаю твою присылку особым номером. Эта картина у меня уже имеется, и неоднократно! — но твоя как раз кстати: и лучше сохранилась, и качество печати выше, вся гамма просвечивает. Приложу ее к собранию, спасибо, друг, что не заб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у штучку особенно обожаю, могу часами рас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шевалось море. Волны одна другой мятежнее — и с пеной, как эта пена выписана! Каждая капелька, каждая выкрутасинка живей, чем натуральная. Люди потерпели крушение, и несет их на обломке мачты по морским произволам. Много дней их швыряет, но они держатся, руки к небу воздели. И тут поднялся океан, взгромоздились воды. Сейчас обрушатся на горстку заблудших героев. Жуть берет, когда глядишь на это державное колыхание. Но отважен человек, грудью готов встретить свой гордый 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уже догадался, что я расписываю? Так и есть, «Девятый вал» И. К. Айвазовского. Вот мастер был, хоть не из нашего века. Картина вся выдержана в суровой гамме, но не мрак в ней, а радужность и сила человека. Носит, носит его по волнам людских стихий, а он все выдюжит, превзойдет — так работают истинные мастера.</w:t>
      </w:r>
    </w:p>
    <w:p>
      <w:pPr>
        <w:pStyle w:val="Normal"/>
        <w:ind w:left="0" w:right="0" w:firstLine="432"/>
        <w:jc w:val="both"/>
        <w:rPr/>
      </w:pPr>
      <w:r>
        <w:rPr>
          <w:rFonts w:cs="Times New Roman" w:ascii="Times New Roman" w:hAnsi="Times New Roman"/>
          <w:color w:val="auto"/>
          <w:sz w:val="20"/>
          <w:szCs w:val="20"/>
        </w:rPr>
        <w:t>Размечтался я, глядя на твою картинку, захотелось излиться. А то все приказы строчим, исходящие и входящие, до личной строки никак руки не дойдут. Не хватает нам нынче душевности, все съели служебные творения. Так ли было, друг колбасный, в молодые наши годы?! Ехал вчера на своих колесах домой — и вдруг вспомнил, как мы с тобой лет сорок назад ворочали, рвали и метали, давали наш вал. Никогда не забуду 30.</w:t>
      </w:r>
      <w:r>
        <w:rPr>
          <w:rFonts w:cs="Times New Roman" w:ascii="Times New Roman" w:hAnsi="Times New Roman"/>
          <w:color w:val="auto"/>
          <w:sz w:val="20"/>
          <w:szCs w:val="20"/>
          <w:lang w:val="en-US"/>
        </w:rPr>
        <w:t>XII.</w:t>
      </w:r>
      <w:r>
        <w:rPr>
          <w:rFonts w:cs="Times New Roman" w:ascii="Times New Roman" w:hAnsi="Times New Roman"/>
          <w:color w:val="auto"/>
          <w:sz w:val="20"/>
          <w:szCs w:val="20"/>
        </w:rPr>
        <w:t>193... — год кончается, а нам еще 200 тракторов до плана. Горим синим пламенем Где их взять? С какого потолка? Помнишь, сидим в твоем кабинете и затылки скребем? И придумали! Ты один звоночек сделал. Я помчался с ящиком портвейна на товарную станцию и привез расписку от начальника, что 200 тракторов приняты на платформы и отгружены потребителю. Вот это была реализация. Дали победный рапорт, портвейна и нам хватило. И ситный хлеб с колбасой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золотое времечко. Как ты там, Иван? Слышал стороной (сам-то не сообщаешь), что лежал ты и резали тебя. Меня тоже разрезали, кого нынче не режут! Хотя, конечно, нам с тобой грех жаловаться, достигли немалых вершин. Ты теперь мосты воздвигаешь, я на электронике сижу. Читал, читал, расписали тебя, как ты детский садик из воздуха творил. Но мы тоже можем созидать, так что не зазнавайся, друг Иван Семенович. А надо будет, — и еще поднату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шь, как расчувствовался, это пены морские меня размягчили, глаз от них не могу от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 с тех пор мое хобби открылось, когда я в лакокрасочной отрасли заправлял. Пристрастился к цвету — и начал собирать. «Дайте мне, говорю, такой же тонкий ультрамарин, как на этом полотне!» Развивал таким путем свою отра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сех маринистов подряд собирал, а после переключился исключительно на эту картинку, вот где сила и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жешь, «Девятый вал» — апогей! Разложил свое собрание веером — и любуюсь. Сорок семь «Девятых валов»! Годы собирал! Решил: дойду до полтинника и справлю юбилей. Тебя приг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и, что картинки одинаковые. А колер! А бумага! А пере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же один секрет имеется. Я сам не сразу распознал. Но вот приезжаю на Волгу, иду в галерею — опять «Девятый» висит. Неужто, думаю, из Русского музея перевесили? Кто распорядился? Потом смотрю, в Энске тоже свой «Девятый вал» выставлен, рамка, правда, другая. И все не копии — оригиналы. Что за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ные люди объяснили. Волжские купцы не желали от северной Пальмиры отставать и заказывали Айвазовскому, чтобы он и для них изобразил равноценную стихию. И мастер сам исполнял заказы — производил на свет авторскую копию. Все в дотошности повторял. У него этих «Девятых валов», говорят, шесть или восемь штук (у меня-то больше, превзошел!). И он, Иван Константинович, вообще быструю кисть имел, каждый день-два давал по новому полотну. Потом другие принялись его размн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 чему я все это? Ты и в письме спрашиваешь: зачем я именно «Девятый...» у тебя попросил? И почему я только его собираю? Или не ясно еще? Я же теперь есть главный специалист — не по живописи, нет-нет, от этого уволь, с лакокрасочной отраслью давно распрощался. Я теперь главный спец по валу — то-то! Мне девятый вал сам в руки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не успел дипломов заработать, гнал вал, мой багаж всегда при мне. Васмих — помнишь его? — держится за меня, ценит. Он и придумал мне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та особого у меня нет, вместе блюдем экономию. Я да шофер Петя и три счетных машинки последней модели — вот и все мое царство. Сижу в своем кабинете наедине с этой электроникой, кнопки нажимаю, — а результат сам вы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думай, что имею спокойную жизнь. У нас ведь как: где горит, туда мы и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горелось. Васмих призывает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Петрович. Стихия против нас, поставки опять сорвали. Вал горит. Никак не натягиваем в этом квар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не и я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говорю, Огурцова разд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мих даже не сразу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Что это да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л снова привлечем. Повтори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ще не понимает. Пришлось объяснять ему азы экономики. Рассказал для поучительности нашу железнодорожную историю с распиской на 200 тракт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ынче, — говорю, — такой грубый трюк не пройдет. Теперь нужна работа тонкая, современная. Вот если мы завод Огурцова разделим на два самостоятельных — что будет? Заготовки от него пойдут на сборку, а сборка-то теперь выделена сама по себе. Значит, всю стоимость заготовок, весь предыдущий огурцовский вал там сосчитают повторно: Огурцов считал, и тут посчитают, получится вроде вдвое сделано. Прибор тот же, технология не меняется, а показатели по всем статьям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онял мой Васмих, загорелся, давай скорей делить Огур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е я открытие сделал. Оно, конечно, в бюро патентов не зарегистрировано, но положение я с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не задаром я великого мастера Айвазовского до косточек изучал. Он свой «Девятый вал» повторил, мы — свой. У нас разве не твор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ы дальше развиваемся... В другой раз Васмих при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еперь делить будем? Плет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летнева. А почему бы нам к смежникам за помощью не обратиться. Они как раз запрос прислали для согласования. Хотят повысить цену на втулку с пятидесяти двух копеек до семидесяти трех. Дайте им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усек без пояс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 Получается, что мы на каждой втулке запишем уже не полтинник, а семь гривен. Большой ты спец,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закрутилась, доложу тебе, как в многосерийной ленте на голубом экране. Пошли мои дела гулять по свету. У моего шефа имеется друг — и тоже шеф, у того шефа свои круги и ор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 и зацепилось. Повторение есть ведущий закон современн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командировку в смежный главк. Еду в международном, на вокзале меня встречают с колесами, доставляют прямо на верхний этаж. Там уже нарзаны на столе расста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жный шеф зая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слушаем, Егор Петрович! Собрались исключительно в узком кругу, можете предельно от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ю в ответ вступительную лекцию по новейшей эконом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 говорю, — как работали? Гнали вал на своем горбу. Каждое предприятие все при себе имело, само себя обеспечивало, как при натуральном хозяйстве. А нынче, продолжаю, — все по-другому. Нынче у нас специализация, кооперация и прочие современные приобре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го конца стола слышится возгл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и без вас проходили. Зачем вы нам снова велосипед изобре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ежду прочим, эти самые мотоциклы, велосипеды и прочие житейские колеса как раз и производят. Отвечаю вполне прист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осипед давно изобретен, это точно, и я его заново открывать не собираюсь. А вот современную экономику велосипеда помогу вам изобрести, с этой целью и прибыл. Валы-то, говорю, бывают разные. Есть первый вал, есть второй вал, а то и третий, и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же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леченный вал мы сами считать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ырный, видно, товарищ попался, до всего желает до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хотел настырного приструнить. Я же терплю, рукой знак делаю. И сообщ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Привлеченка — это теперь начальная школа. Но я вашу структуру тоже изучил. Вы, например, пробовали своего Петрушина разделить, как мы Огурцова разд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аметил, Иван, я тоже произвожу на свет свою авторскую 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ырный аж с места вско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постой, это же гениально! Значит, разделить с пра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 правом юридического лица, со своей конторой и печатью. Чтобы все было, как у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исутствующих большие глаза. А я воодушевился, тво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ушин у себя на заводе имеет моторный цех, вот его и надо выделить с правом. Себестоимость двигателя у вас сейчас 450 рублей, а как моторный цех станет самостоятельным хозяйством, эти денежки и тот и другой себе запишут. Сколько тут огреб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рандашами заработали: заготовки-де пойдут от Петрушина к моторщикам, там засчитают всю стоимость металла, добавят свою работу, готовый двигатель возвратится обратно к Петрушину на с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ырный уже выс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сот тридцать рублей. Это же цифра! Откуда только у вас бер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ов прошлого, — отвечаю, — надо изучать. От Адама Смита до Ивана Айвазовского. Вот вы шедевр Ивана Константиновича помянули, а он, к вашему сведению, полного адмирала имел и государственную политику тоже понимал, разумеется, на уровне своей эпохи с учетом частнособственнического капитала. Иван Константинович уже в те времена первым вышел на поток, произвел на свет 6000 полотен, все музеи мира собой обесп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ще один голос раздался — будто я неуважительно о великом реалисте отзываюсь. Ну, я ответил на уров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цвет и гамму понимаем, только вы подходите к художнику чисто живописно, а я — эконом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ина своего они, конечно, разделили, да еще и инструментальный цех на самостоятельный баланс перевели. Вроде бы ничего не меняется. Рабочие по-прежнему шагают через одну проходную, оба предприятия пользуются общим счетчиком по расходу электроэнергии, на двоих один склад. А продукция — врозь. И каждому — свой вал. Творим, творим. Возвращаюсь домой с лаврами (читай: подарки и подношения), а дома беда. Пока я свои идеи размножал, пришла разнарядка, и план нам — ба! — наварили. Качает нас на волнах плановая стих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мих за голову держится, мне тоже не сла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летнева, наконец, разделим? — говорит Васмих. — Но хватит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етнева так быстро не разделишь. На него санкция министра потребу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ю, долго мы терпели, но если в третьем квартале, когда до решающего штурма всего ничего осталось, нам план удваивают, то должны мы настоящим делом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 отвечаю Васмиху. — Придется нам челнок запу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овинка? Что за челнок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ый: туда — сюда, а ниточка за ним все время тян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Огурцова к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Огурцова к Плетн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Туда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Плетнев — Огурцов,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ще челноку деваться? Пускай и дальше снует: Огурцов — Грушницкий — Огурцов. Потом третий цикл: Огурцов — Репин — Огурцов. А в запасе еще Косточкин и Самороденко! Каждый добавляет немного своего, а все остальное записывает со стороны — ниточка-то за челноком тянется и тянется. Вал-то накручивается. Если постараемся, дойдем до седь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мих повеселел, глазом подмиг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е хобби, Петрович, знаю. Небось до девятого мечтаешь д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девятого пока подождем. Надо что-то в резерве 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ть в голове еще резервы? Доклад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 Можно лакокрасочные цехи выделить. Покрасят на три рубля, а в вал запишут триста: всю стоимость того, что покрасят. Мы должны больше красить, надо думать о товарном виде из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запустили мы челнок на полные обороты. К концу года имеем сто и две десятых. Совл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новые пошли разговоры и веяния. Прилетел к нам из центра науки молодой спец, званием кандидата уже обзавелся, все на свой лад перестроить ж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овещании у Васмиха подбрасывает бом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влеченным валом пора кончать. Он искажает картину, нарушает учет, не дает истинного соответствия, — и пошел, по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де считать лишь собственный труд каждого пред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 думаю, — если его сейчас же не срезать, он тогда наш родной вал вообще упразднит». Отвечаю ученому мал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идумали — собственный труд? У нас есть труд общественный, а собственного нет и быть не может. Собственный труд?! Ха-ха! Вы на этом собственном труде, вероятно, докторскую хотите защитить. А нам ваша диссертация боком выйдет, все планы завалим, это вы учит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ытался вякать, но его уже не слушали. Заказали место в самолете —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ем челночную деятельность. Васмих снова говорит: готовься в дорогу за лаврами по обмену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емодан не успел сложить. Новы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ано приступить к организации производственных объединений — чуешь, чем пахнет?! Я-то их делил, а теперь? И Огурцова, и Плетнева, и Грушницкого, и Репина с Косточкиным — всех в кучу, в одну фирму с общим 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д чем я горел и трудился — и меня самого, — под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мих дочитывает последний параграф: переход осуществить в течение дву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гчало немного. Время есть, можно провести идею в жизнь без ущерба... Такого еще не было, чтобы мы с Васмихом ничего не придумали. Швыряет, носит нас по жизненным волнам, но пока держимся — и рук к небу не возде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и мне, дружище.</w:t>
      </w:r>
    </w:p>
    <w:p>
      <w:pPr>
        <w:pStyle w:val="Level2"/>
        <w:rPr>
          <w:rFonts w:ascii="Times New Roman" w:hAnsi="Times New Roman" w:cs="Times New Roman"/>
          <w:color w:val="auto"/>
        </w:rPr>
      </w:pPr>
      <w:r>
        <w:rPr>
          <w:rFonts w:cs="Times New Roman" w:ascii="Times New Roman" w:hAnsi="Times New Roman"/>
          <w:color w:val="auto"/>
        </w:rPr>
        <w:t>СКОЛЬКО ВЕСИТ ТОННА?..</w:t>
      </w:r>
    </w:p>
    <w:p>
      <w:pPr>
        <w:pStyle w:val="Level3"/>
        <w:rPr>
          <w:rFonts w:ascii="Times New Roman" w:hAnsi="Times New Roman" w:cs="Times New Roman"/>
          <w:color w:val="auto"/>
        </w:rPr>
      </w:pPr>
      <w:r>
        <w:rPr>
          <w:rFonts w:cs="Times New Roman" w:ascii="Times New Roman" w:hAnsi="Times New Roman"/>
          <w:color w:val="auto"/>
        </w:rPr>
        <w:t>МОНОЛОГ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я к вам за истиной, а вместо того обрел лишь новые сомнения. Нет, успокаивать меня не надо, волнение есть наилучший способ самовыражения. И не вы причина моего смятения — отнюдь. Сколько мы знакомы? Час, полтора? Но я испытываю к вам полную доверительность и потому готов излиться. Вы мне показали все, что у вас есть, так что и я отв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 ваша экспозиция производит огромное впечатление. Все эти меры и веса — прекрасно подобрано, оформлено со вкусом и знанием дела. Я надолго запомню: набор бронзовых эталонов от двух фунтов до двух пудов, хлебные весы, безмен, образцовый аршин, питейные меры. Один золотник чего стоит, какая тонкая работа. Теперь я запомню: в золотнике 4,26 грамма, недаром говорили: «Мал золотник, да дорог». А другие страны: китайские лены, египетские ротли в виде подков, венецианский фунт, прусский разновес — тут есть над чем 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я слышал, что Дмитрий Иванович Менделеев был управляющим Главной палаты мер и весов и всячески распространял метрическую систему. Как он сказал? Повторите еще раз, пожалуйста, я запишу: «...и через то посодействуем общей пользе и будущему желанному сближению народов. Нескоро, понемногу, но оно непременно придет. Пойдем же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по-современному звучит. Слова высокой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главное. Благодаря вам я увидел вашу святыню — эталон килограмма, за этим, собственно, и при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оя все равно нет! Больше того, вы будто растравили меня. У вас идеальный порядок, высочайшая точность, стерильная чистота — еще бы: живете при эталоне. Это как образец белой поверхности, который вы показали мне в круглом зале. А у меня полнейший ералаш, низший класс точности, если продолжить сравнение — образец черной поверхности, который вы при себе не держите, да и кому он нужен — черный образ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коя! Да, вы угадали, со мной случилось ЧП, чрезвычайное происшествие, несчастье или катастрофа, личное или общественное — сам не могу разобраться. Во всяком случае, я уже предупрежден нашим директором о своем служебном несоответствии. Вы, разумеется, понимаете, что означает такой приказ, он у меня в кармане. Надо спасаться самому или спасать общее дело, тут я тоже сам не знаю... Сам-то я не пропаду. Наш Тяжмаш не один на свете, перейду в легкую промышленность, не ради легкой жизни, естественно. А вот об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вам, что работаю на Тяжмаше в Энске ведущим конструктором. Буровые машины, дробилки, экскаваторы, прокатные станы, блюминги — ведем огромное дело! Каждая машина уникальна и не похожа на предыдущую. А если смотреть по отчетам и планам? Тонны механоизделий. Иной раз такую тонну изобретем, что от такого делания волосы на голове ды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я, может быть, несколько бессвязен, перескакиваю мыслью, но сейчас вы все поймете. Вот вы показали мне ваш главный эталон из платины и иридия. Он у вас хранится в условиях полной термостатики, за тремя дверьми, под семью замками. Точность вашего килограмма исключительна — единица в минус девятой степени, так? Я не ошибся? К нему никто руками не смеет прикоснуться, вы дыхнуть на него боитесь. А мы? Что мы делаем с металлом? Как мы это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смотрев на ваш килограмм, я хочу задать вам всего один-единственный вопрос: сколько, по-вашему, весит т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лыбаетесь. Ну, разумеется, я понимаю, вопрос на первый взгляд звучит нелепо. Все знают, сколько она весит, дети это во втором классе проходят. Помимо того, вес и масса — это различные физические понятия, можете не поправлять. Все верно, но оказывается, что общепринятая метрическая система на нашем Тяжмаше не имеет силы закона. Знаете ли вы о том, что у нас имеются самые разные тонны: тяжелые, легкие и даже наилегчайшие, которые вообще не имеют веса. Это вам уже не желанная общая польза, о которой говорил Дмитрий Иванович, а полная бесполезность, словом, наш тяжмашевский разн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еще сомневаетесь? Да я на заводе с этими тоннами четверть века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аром о станах заговорил, как раз их я и проектирую. Металла мы не жалеем. А у меня родилась мечта — пожалеть. Сконструировать такой стан, чтобы он был мощный, прочный и одновременно легкий, сэкономить металл стране. Это же розово-голубая мечта всей жизни. Пять лет горел своей идеей, вынашивал, искал, не буду вдаваться в технические подробности, они для моей исповеди не суть важны.</w:t>
      </w:r>
    </w:p>
    <w:p>
      <w:pPr>
        <w:pStyle w:val="Normal"/>
        <w:ind w:left="0" w:right="0" w:firstLine="432"/>
        <w:jc w:val="both"/>
        <w:rPr/>
      </w:pPr>
      <w:r>
        <w:rPr>
          <w:rFonts w:cs="Times New Roman" w:ascii="Times New Roman" w:hAnsi="Times New Roman"/>
          <w:color w:val="auto"/>
          <w:sz w:val="20"/>
          <w:szCs w:val="20"/>
        </w:rPr>
        <w:t>Наконец проект готов. Общий вес стана сократился против обычного на 18 процентов, все-таки цифра. Получил авторское свидетельство, иду к нашему директору, чтобы он восхитился моей работой и дал бы на нее свое добро. Наш директор, Иван Иванович, властный человек, про себя мы его зовем Иван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тому что до него у нас тоже был Иван, только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пришел. А у него как раз совещание, вернее, даже не совещание, а, как у нас говорят: аукцион, дешевая распродажа. Запускают в производство блюм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м к следующей позиции. Сколько весит р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торы тысячи тонн, — отвечает главный инженер проекта. Иван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степенно вскип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На такой раме мы плана не вытянем. Кто даст больше? Раз, два... — и карандашиком по столу постукивает. — Кто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ысяча семьс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емьсот, принято. Кто больше? Раз,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восемьсот пят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Больше нет? Три! Принято. Переходим к станине. 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д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ли? Или не знаете, что план есть государственный закон и мы должны уметь бороться за тонны? Раз,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четыреста, — кричит главный инженер проекта, а сам покраснел как 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с половиной, больше не натя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две шестьсот. Это же не швейная машина, а блюминг. Какие там нагрузки. Раз,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ван Иванович, постараемся сделать две шес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наши тонны делаются, а вы мне про свой эта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я, что в грозную минуту явился, решил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другой раз — новый аукцион. Предлагается дать такую тонну, чтобы в ней было не меньше двух. Тут одна команда — утяжелить. Снова ретируюсь на исходные позиции.</w:t>
      </w:r>
    </w:p>
    <w:p>
      <w:pPr>
        <w:pStyle w:val="Normal"/>
        <w:ind w:left="0" w:right="0" w:firstLine="432"/>
        <w:jc w:val="both"/>
        <w:rPr/>
      </w:pPr>
      <w:r>
        <w:rPr>
          <w:rFonts w:cs="Times New Roman" w:ascii="Times New Roman" w:hAnsi="Times New Roman"/>
          <w:color w:val="auto"/>
          <w:sz w:val="20"/>
          <w:szCs w:val="20"/>
        </w:rPr>
        <w:t>В конце месяца обратная картина: штурм! Тут уже нужны легкие тонны, в которых меньше трудоемкости и больше весу. Иван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бушует из кабинета по всем телеф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зница? С вас причитается к концу дня пятьсот сорок тон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сможем, Иван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ейки для буров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а тот квартал запланированы. И без того весь склад завален рей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важды повторять не привык. Чтоб рейки были,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куда яснее,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в литейку: немедленно дать самые доходные отливки. И будут они потом на складе ржаветь. Зато тонн набрали на пол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о чем вы спросили? Вам не ясно, для чего устраивается подобный аукцион? Проще простого. Ваш эталон — килограмм. А у нас свой кумир — тонна. В ней и планируется наш план: дать, скажем, за год двести тысяч тонн механоизделий — и баста! Вот мы и гонимся за весом, а не за изделиями. Даем машины тяжелее, чем они могли бы быть — а нам за это прогрессивка, почет. Дали тяжелый стан. На нем будут катать лист. У прокатчиков план тоже в тоннах, и лист, который они катают, имеет плюсовые и минусовые допуски, это называется поле допусков. Значит, и прокатчикам выгоднее дать лист потяжелее, они и гуляют по плюсовому полю. Потом из этого листа будут делать трубы, там тоже выгодно иметь лист потолще, у трубников-то ведь тот же кумир — то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сно? Получается настоящая цепная реакция взаимной «выгоды» и всеобщего расточительства. Я утверждаю, что вес любой нашей машины, любого проката, любых труб безо всякого ущерба можно снизить на 5—10 процентов. Страна получит на этом экономию 10 миллионов тонн металла. Кстати, академик Целиков сделал тот же расчет и получил схожую цифру — только с обратной стороны: ежегодный перерасход металла в стране те же 10 миллионов.</w:t>
      </w:r>
    </w:p>
    <w:p>
      <w:pPr>
        <w:pStyle w:val="Normal"/>
        <w:ind w:left="0" w:right="0" w:firstLine="432"/>
        <w:jc w:val="both"/>
        <w:rPr/>
      </w:pPr>
      <w:r>
        <w:rPr>
          <w:rFonts w:cs="Times New Roman" w:ascii="Times New Roman" w:hAnsi="Times New Roman"/>
          <w:color w:val="auto"/>
          <w:sz w:val="20"/>
          <w:szCs w:val="20"/>
        </w:rPr>
        <w:t>Что же было дальше с моим станом, да? Выбрал час подобрее, решился пойти. Развернул листы, докладную. Наш директор был действительно в добром расположении: кончилось полугодие, дали победный рапорт, получили премии за все свои утяжеления. Выслушал мой Иван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смотрел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ргей Петрович, я лично займусь вашей плодотворной деятельностью. Авторское, говорите, получили? Хорошо, хорошо. Пока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день получаю приказ о служебном несоответствии. Я-де плохой патриот завода, ставлю «дядины» интересы выше заводских и так далее. Сформулировано, конечно, по-другому, но смысл именно таков, не преувели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приказ через курьера. Слава богу, что на стенку не вывесили, а то ведь сраму на весь Тяж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ной прослышал, что буду прощен и даже повышен, если увеличу вес стана в полтора раза. Ну, для этого никакого конструкторского таланта не надо: вешай тонны, где только можно.</w:t>
      </w:r>
    </w:p>
    <w:p>
      <w:pPr>
        <w:pStyle w:val="Normal"/>
        <w:ind w:left="0" w:right="0" w:firstLine="432"/>
        <w:jc w:val="both"/>
        <w:rPr/>
      </w:pPr>
      <w:r>
        <w:rPr>
          <w:rFonts w:cs="Times New Roman" w:ascii="Times New Roman" w:hAnsi="Times New Roman"/>
          <w:color w:val="auto"/>
          <w:sz w:val="20"/>
          <w:szCs w:val="20"/>
        </w:rPr>
        <w:t>Тем же путем я передал Ивану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что ни на какие компромиссы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объя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 приказ, забрал проект и поехал к вам за истиной. У вас эталон килограмма. А нельзя ли с его помощью и тонну сделать эталоном? А то как наш труд мерить? Никто не знает. Одни предлагают в качестве измерителя условную тонну, другие говорят: надо мерить тонну по ее трудоемкости. И доказывают: тонна тонне — рознь. Одно изделие весом в тонну будешь неделю делать, а другую тонну за день сварганишь... Третьи утверждают, что просто тонна и без того хороша, не надо никаких перемен. Так и получается, что наша тонна вообще определенного веса не имеет, будто она в невесо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мой приятель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ты полез, Сергей? На что замахнулся? Раз нам планируют тонны, значит, это и есть определяющий эталон. Разве у нас металла в стране нет? Даем стали больше, чем Америка. Что с этим металлом делать? Солить его, что ли? Вот и гоним его в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 отвечаю ему, — самолеты планировались бы тоже в тоннах — ни один не взлетел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лава богу, не самолеты, а Тяжмаш. Наши машины не летают. Они на земле стоят. И обязаны стоять прочно. А земля любой вес выдержит. Так что наш эталон от земли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ый вес стана не имеет никакого значения. Если ты действительно хочешь экономию навести, то экономь на серийной продукции: на ножах, вилках, ложках. Их же выпускают сотни миллионов штук, миллиарды... На каждой вилке хотя бы по грамму, знаешь, сколько это получится? Вилка вообще должна быть невесомой, такую вилку и в руки приятно вз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ножи и вилки тоже в тоннах планируются? Как же быть тогда с вилочным пл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верь и внеси предложение. Дарю. Еще одно авторское свидетельство заработ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 ты знаешь, например, сколько наша тонна весит в Аме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это знать? У них стихийная эконом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й, семьсот пятьдесят килограммов. На такое же изделие у них уходит меньше мета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мудришь? На Луне твоя тонна весила бы и того меньше — всего сто шестьдесят шесть килограм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я докажу свою правоту. Буду бороться. Поеду в Палату мер и ве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ой приятель действительно прав. Я, натурально, понимаю, что вы не всемогущий, но начать решил именно с вас, ибо вы и есть главный хранитель. Вы тут ловите миллиардные доли грамма, а у нас тонны летят на ветер, одной стружки в стране производится миллион тонн в год. Ну стружка еще куда ни шло, ее можно снова в дело пустить, а искусственно утяжеленные машины, прокат, трубы, слитки — это уже прямая потеря, ее ничем не воспол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лоны меры и веса существуют, их должно иметь и хранить. Вот у разных народов были разные меры длины: метры, футы, аршины. И родилась мудрая пословица: «Не мерь на свой аршин». А у нас на Тяжмаше обратная цель получается — только на свой аршин и мер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я и спрашиваю: где же истина? В чем она?</w:t>
      </w:r>
    </w:p>
    <w:p>
      <w:pPr>
        <w:pStyle w:val="Level3"/>
        <w:rPr>
          <w:rFonts w:ascii="Times New Roman" w:hAnsi="Times New Roman" w:cs="Times New Roman"/>
          <w:color w:val="auto"/>
        </w:rPr>
      </w:pPr>
      <w:r>
        <w:rPr>
          <w:rFonts w:cs="Times New Roman" w:ascii="Times New Roman" w:hAnsi="Times New Roman"/>
          <w:color w:val="auto"/>
        </w:rPr>
        <w:t>МОНОЛОГ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ините, Сергей Петрович, что я посмотрел на часы. У меня на 15.00 назначена экскурсия, так что я на всякий случай — время еще есть. К нам ведь многие приходят: студенты, академики, метрологи. Даже заморские гости нас посещают. И я все наши богатства перед гостями раскрываю, как перед вами ра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жу, чтобы ваша исповедь привела меня в сильное изумление, я ведь тут больше сорока лет работаю, все ступени прошел, был сначала младшим хранителем, потом старшим, а теперь я есть главный хранитель килограмма, так что мне многое довелось повидать и выслушать, но все же, признаюсь, с подобными исповедями не часто приходят. Меня больше взволновала ваша личная судьба и особенно этот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зусловно, не берусь за такую задачу, чтобы объяснить вашу тоннажную чехарду с научной точки зрения, очевидно, на данном этапе это вообще невозможно сделать, но все же в меру своих сил и возможностей постараюсь развеять ваш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говорил вам уже, что мы сидим в кабинете Менделеева, где он проработал последние 15 лет своей жизни. Тогда это было еще Депо образцовых мер. Дмитрий Иванович и преобразовал его в Главную палату мер и 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делеев разработал теорию взвешивания, но сейчас, я думаю, он вас вообще не понял бы, — о таких парадоксах вы говорили. А я ваш современник. Я вас не только понимаю, но и сочувствую вам. У нас с вами общие радости, общие заботы 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ли, мы не только храним эталон, но и создаем новые. По образцовому эталону мы путем сличения производим вторичные, по вторичным — рабочие, которые и направляются во все концы страны для практического прим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ождается проблема. Оказывается, произвести на свет вторичный эталон совсем не такая простая задача. Главный эталон у нас имеет точность до девятого знака, вторичные эталоны — только до восьмого, а рабочие — уже до седьмого знака. Чем ближе к жизни, тем меньше точность. А тонну — при нынешнем уровне техники — мы можем взвесить лишь с точностью до третьего знака. Вот именно, на шесть порядков меньше. Или иными словами — тонна взвешивается в миллион раз менее точно, нежели килограмм, более точные весы для торговли или для транспорта мы еще не научились создавать. Видите, какой огромный разрыв между эталоном и ре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эталона мы создали идеальные условия: чистый воздух, термостатику. Под весами особый фундамент, независимый от здания: 15 метров бетона. В жару и холод у весов постоянная температура. А сами в своих лабораториях мерзнем. Здание построено еще в прошлом веке, давно пора менять всю отопительную систему — и не можем. Это тоже наша печальная реальность. Видите, и мне захотелось излиться перед вами, хотя что там наши микропроблемы перед ва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моему эталону. Я вам говорил, у нас много народу бывает. Приходит как-то один посет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говорит, — торговый работник и пришел к вам за помощью и со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ссказывает мне следующую историю. Будучи в городе Ненашенске, он видел, как там работала буфетчица при местном ресторане. Он стоял в очереди и лично наблюдал. За 8 минут буфетчица разлила литровую меру с водкой на 13 порций по сто грамм. Потом он приехал в родной Энск и увидел другую буфетчицу, которая за 7 минут разлила такую же бутылку уже на 14 порций по сто грам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екорд! Эталон работы и производительности, — восхитился мой посет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отвечаю, — но это есть эталон обмана и вор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вое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наю, вы литром не ведаете. Но прошу вас, Станислав Федорович, сначала выслушайте меня. Я человек скромный, но сумел бы отблагодарить. Мне нужен эталон килограмма, но такой, чтобы в нем было восемьсот тридцать три грам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восемьсот тридцать три грамма? —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овторяю, я человек скромный. И состою при винограде. Если у меня будет эталон на восемьсот тридцать три грамма, я каждый десятикилограммовый ящик с виноградом смогу развешивать на двенадцать порций по килограмму, мне больше не надо, о нашенском рекорде я не меч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нал я его. Схватил наш образцовый ар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тридцать секунд, чтобы в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ворился посетитель. Вы не находите, что тут имеется некая аналогия с вашими тоннами, ведь делая утяжеленные машины, вы, по сути, тоже обвешиваете, воруете металл у государства, не так ли?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давно это было, лет двенадцать назад. Сейчас всюду пружинные весы. Но воры и теперь остались. Только нынче они работают по-современному. В прошлом году меня приглашают в ОБХСС. Я удивился — чего ради? Просят дать консультацию. Оказывается, на городском складе обнаружена утечка сахара и вот уже три года не могут установить причину и раскрыть преступников. Что? Вы подумали, что там подмачивают сахар? О, это слишком примитивно, такое дело раскрыли бы за три дня. А тут три года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могу раскрыть вам преступника, я же не специа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сим вас об одном: проверьте складские весы и дайте св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согласие, занялся в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двухтонные весы. На одних приемщик принимает сахар от железной дороги или с машин. На других отпускает сахар по районным базам. Тонну же, как я вам уже говорил, мы можем измерить с точностью до третьего знака. Это значит, что весы имеют допуск плюс-минус одна десятая процента, то есть килограмм на тонну. Именно этим обстоятельством и воспользовались расхитители сахара. Приемочные весы они тонко настроили на плюсовой допуск, а те, на которых отпускали тот же товар, — на минусовый допуск. Весы, повторяю, двухтонные. Следовательно, принял на плюсовой настройке 2002 килограмма, а на минусовой отпустил на базу 1998. Каждая такая операция приносила им 4 килограмма. А за день там проходят сотни тонн, им — цент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ХСС сильно были удивлены. Первое время даже не знали, как поступить. Ведь весовщики работали вполне по правилам, никакой статьи закона вроде и не нарушали. За что их привлекать? Ну, разумеется, вы догадались — за незаконный сбыт не принадлежащего им товара. Опять аналогия, говорите? Какая же? Ах да, после допусков на прокате. Катаю угловую сталь с толщиной полки в 4 миллиметра вместо трех? Это же допуск 33 процента, так что сахарные расхитители, можно сказать, младенцы перед вашими прокатчиками, у ваших размах в 330 раз ш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асхитители сахара получили по заслугам. А ваши прокатчики заработали премию? Да? Интересно — и ве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совершенно правильно сказали об эталоне человеческих отношений. Еще Дмитрий Иванович говорил: «Мера и вес — суть главные орудия познания». Эталон человеческих отношений нам ой как необходим. Только вот как его измерить? Какую единицу для него создать? Признаюсь вам, я тоже об этом думал не раз. Правда, называл это для себя несколько по-иному: эталон нравственных отношений между людьми. Тут уже имеются общепринятые понятия, которые можно использовать для измерения — долг, совесть. Но снова возникает вопрос об единице измерения. А главное: где и как ее хранить, эту единицу совести? И через какую меру ее выразить? Масса? Длина? А может быть, воль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хнике мы достигаем все большей точности. Секунду можем измерить с невероятной точностью. А в человеческих отношениях никак не можем достичь хотя бы приблизительной. Вы говорите: есть эталон? Уголовный кодекс? Но это же для преступников, это аномалия.</w:t>
      </w:r>
    </w:p>
    <w:p>
      <w:pPr>
        <w:pStyle w:val="Normal"/>
        <w:ind w:left="0" w:right="0" w:firstLine="432"/>
        <w:jc w:val="both"/>
        <w:rPr/>
      </w:pPr>
      <w:r>
        <w:rPr>
          <w:rFonts w:cs="Times New Roman" w:ascii="Times New Roman" w:hAnsi="Times New Roman"/>
          <w:color w:val="auto"/>
          <w:sz w:val="20"/>
          <w:szCs w:val="20"/>
        </w:rPr>
        <w:t>Вы прекрасно рассказали про своего Иван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я так и вижу его перед глазами. Он расхищает, ну, скажем мягче, перерасходует металл, но совесть у него при этом чиста, он хорошо спит по ночам и не терзается вашими проблемами. Более того, он уверен, что делает благое дело. Тонна есть его единственный нравственный эталон, а на самом деле это не эталон, а фет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 ради. За что меня благодарить? Что такое я вам сказал, какую истину ра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я рад, что вам сделалось легче. Спасибо вам, тоже отвел с вами душу. Куда вы теперь — в Госплан? Понимаю вас и одобряю: коль вы начали бороться, надо идти до конца.</w:t>
      </w:r>
    </w:p>
    <w:p>
      <w:pPr>
        <w:pStyle w:val="Normal"/>
        <w:ind w:left="0" w:right="0" w:firstLine="432"/>
        <w:jc w:val="both"/>
        <w:rPr/>
      </w:pPr>
      <w:r>
        <w:rPr>
          <w:rFonts w:cs="Times New Roman" w:ascii="Times New Roman" w:hAnsi="Times New Roman"/>
          <w:color w:val="auto"/>
          <w:sz w:val="20"/>
          <w:szCs w:val="20"/>
        </w:rPr>
        <w:t>Постойте, еще минуту, Сергей Петрович. У меня родилась небольшая идея. Вы говорили, что приказ о вашем несоответствии у вас в кармане. Если вас не затруднит, покажите его. Так я и думал — стоит собственноручная подпись вашего директора. Теперь я предлагаю: давайте пройдем к нашим кварцевым микровесам и точно установим, сколько весит подпись вашего Ивана </w:t>
      </w:r>
      <w:r>
        <w:rPr>
          <w:rFonts w:cs="Times New Roman" w:ascii="Times New Roman" w:hAnsi="Times New Roman"/>
          <w:color w:val="auto"/>
          <w:sz w:val="20"/>
          <w:szCs w:val="20"/>
          <w:lang w:val="en-US"/>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у клочок бумаги, взвешиваю его. Сколько на шкале деления? Четыреста десять — так и запишем. Переношу подпись вашего директора своей авторучкой с теми же чернилами на взвешенный клочок. Я чужих подписей подделывать не умею, лишь повторяю написание букв, мне важно одно, чтобы расход чернил был примерно один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готово! И даже похоже, говорите? Тем лучше. Следите внимательнее, сколько теперь делений? 543. Все верно. Следственно, подпись вашего директора занимает 133 деления. Переводим на метрические меры, это будет 0,0092 миллиграмма.</w:t>
      </w:r>
    </w:p>
    <w:p>
      <w:pPr>
        <w:pStyle w:val="Normal"/>
        <w:ind w:left="0" w:right="0" w:firstLine="432"/>
        <w:jc w:val="both"/>
        <w:rPr/>
      </w:pPr>
      <w:r>
        <w:rPr>
          <w:rFonts w:cs="Times New Roman" w:ascii="Times New Roman" w:hAnsi="Times New Roman"/>
          <w:color w:val="auto"/>
          <w:sz w:val="20"/>
          <w:szCs w:val="20"/>
        </w:rPr>
        <w:t>Вот сколько весит подпись вашего Ивана </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так и можете передать ему. Видите, как я развеселил вас. Ну что вы? Повторяю, не стоит благодарности. Ведь мы с вами соратники, оба боремся за эталон нрав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я слышу, часы бьют три раза. Сейчас прибудет моя экскурсия, студенты художественного училища. Желаю вам счастливого пути, может, доведется снова встретиться, и вы расскажете мне о своих грядущих побе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пора к моим экскурсантам.</w:t>
      </w:r>
    </w:p>
    <w:p>
      <w:pPr>
        <w:pStyle w:val="Level2"/>
        <w:rPr>
          <w:rFonts w:ascii="Times New Roman" w:hAnsi="Times New Roman" w:cs="Times New Roman"/>
          <w:color w:val="auto"/>
        </w:rPr>
      </w:pPr>
      <w:r>
        <w:rPr>
          <w:rFonts w:cs="Times New Roman" w:ascii="Times New Roman" w:hAnsi="Times New Roman"/>
          <w:color w:val="auto"/>
        </w:rPr>
        <w:t>ВСЕ СПЕШАТ КАЛЕНДАРИ...</w:t>
      </w:r>
    </w:p>
    <w:p>
      <w:pPr>
        <w:pStyle w:val="Level3"/>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pPr>
      <w:r>
        <w:rPr>
          <w:rFonts w:cs="Times New Roman" w:ascii="Times New Roman" w:hAnsi="Times New Roman"/>
          <w:color w:val="auto"/>
          <w:sz w:val="20"/>
          <w:szCs w:val="20"/>
        </w:rPr>
        <w:t xml:space="preserve">Люблю детей. Чуть свет, а они уже прыгают под окном, резвятся, сам бы с удовольствием поиграл с ними. «Ена бена </w:t>
      </w:r>
      <w:r>
        <w:rPr>
          <w:rFonts w:cs="Times New Roman" w:ascii="Times New Roman" w:hAnsi="Times New Roman"/>
          <w:color w:val="auto"/>
          <w:sz w:val="20"/>
          <w:szCs w:val="20"/>
          <w:lang w:val="en-US"/>
        </w:rPr>
        <w:t>реc,</w:t>
      </w:r>
      <w:r>
        <w:rPr>
          <w:rFonts w:cs="Times New Roman" w:ascii="Times New Roman" w:hAnsi="Times New Roman"/>
          <w:color w:val="auto"/>
          <w:sz w:val="20"/>
          <w:szCs w:val="20"/>
        </w:rPr>
        <w:t xml:space="preserve"> квинтер минтер жес» — ничего не понятно, а все счастливы. Растите, растите! Для вас и творим, ради вас наши штурмы, авралы, бессонны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это я? Творим, творим... Что у нас сегодня? Где календарь? Лиза! Секретарь ты или не секретарь, тебя спрашиваю! Чистила, клеила, никак тебя не приучу к порядку. Так и есть — 31-е число. Да еще конец квартала — все спешат календари. Творим и горим! Сколько еще до плана сотворить осталось? Где сводка, где «Искра»? Тук-тук, молчок, Лиза, почему «Искра» молчит? Ну, так включи, розетка на прежнем месте. И помни: электроника всегда должна быть на ходу, ведь у нас сейчас НТР на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к-тук, трудись, «Искра». Вот и сводка. Подбиваем бабки. Было — сделано — осталось. Сколько осталось? Да, дела, ничего не скажешь, — 92,2... Как их съесть, девяносто две тысячи двести рубликов, — вот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ъесть надо, иначе нас самих съедят... Заходи, Петрович, легок на помине, я как раз сижу и мозгую, как нас с тобой кушать будут. Полностью или по частям. В холодном виде или в горячем. Кто вкуснее, главный инженер или начальник строительства, ты или я? С того и н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 вместе помозгуем, Петрович. Если по-хорошему, сколько сегодня возьмем? Точно: тридцать, от силы сорок тысяч. Где брать остальные? Пойдем с повинной, брат. Так, мол, и так: снабжение в этом квартале подвело, механизмы изношены, документация не поступила в срок. А дожди-то, какие дожди прошли! Словом, повинную голову меч не сечет. Ну, влепят строгача, тоже ведь не в первый раз. Что головой ка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инь-дзинь. Похоже, дождались, Петрович! (Ну, пронесет или не пронесет?) Алло, Карманов у телефона. Здравствуйте, Виктор Семенович, рад вас слышать. (Чтоб я на месте провалился от такой радости.) Так точно, Виктор Семенович, творим и созидаем. (Только вот что сотворим?) Сколько дадим нынче? (Вот он, роковой вопрос.) А сколько надо, Виктор Семенович? Сто тысяч? Ого! Но так же не бывает, нам осталось всего 92,2. Ах, за соседа надо наверстать? (Ясненько, добрый сосед всегда отыщется. А у вас нет такого соседа, который за нас наверстал бы?) Нет, нет, Виктор Семенович, вы нашу обстановку знаете, тематика сложная, объемы мелкие. Если свои наберем — и то победа. (А где свои брать, подскажи, начальничек, будут сегодня у Карманова похороны.) Понимаю, Виктор Семенович, с тематикой сегодня можно подождать, только вал? Ясно, ваше ценное указание будет выполнено. А если дадим сто тысяч по валу — тогда и нам по месячному окладу? В таком случае и среднее звено надо поощрить. Спасибо, Виктор Семенович. А как же с фондом зарплаты? Еще лучше. Больше ничего, Виктор Семенович, об одном попрошу: не присылайте сегодня инспекторов. (Без них творить легче.) Приложим все усилия, Виктор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трович! Пока мы с тобой совесть ублажали, управляющий трестом за нас все решил. Отступать некуда, где 92, там и все 100. Был бы вал — и нам с тобой по окладу. И другим дадим заработать, слышал? Двигай, Петрович, по сдаточным объектам, все резервы в ход. Обрати особое внимание на кафе, оно сразу сорок тысяч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аких рефлексий. Указание дано. Мы исполнители — усвоил?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начальничек, коль ты того хочешь, мы тебе покажем высший пилотаж. Позиции! Где мои позиции? Не торопитесь, строго, в очередь, по алфавиту. «А» — азбука строительная. Забудем о ней, нынче у нас проценты. Нынче всегда важнее, чем завтра, учти эту старинную заповедь. Как быть с завтрашним днем? О завтрашнем дне будем завтра думать. (Раньше никак не получается.) Кстати, объяви людям: нынче можно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 в» — вал! Вот и народная мудрость глаголет: вали вал, коли бог дал. Что-то навалим? «В, г, д, е, ж, з» — земля, земля. От этого греха и земля не спасет.</w:t>
      </w:r>
    </w:p>
    <w:p>
      <w:pPr>
        <w:pStyle w:val="Normal"/>
        <w:ind w:left="0" w:right="0" w:firstLine="432"/>
        <w:jc w:val="both"/>
        <w:rPr/>
      </w:pPr>
      <w:r>
        <w:rPr>
          <w:rFonts w:cs="Times New Roman" w:ascii="Times New Roman" w:hAnsi="Times New Roman"/>
          <w:color w:val="auto"/>
          <w:sz w:val="20"/>
          <w:szCs w:val="20"/>
        </w:rPr>
        <w:t xml:space="preserve">Козлов, ты меня слышишь? И я тебя слышу. Значит, поймем друг друга. В таком случае, начинай, Козлов, перемычки. Все правильно, у палки два конца, у перемычки тоже, вот и начинай с обоих концов. (Чтоб никаким не ударило.) Все знаю, Козлов, проекта нет, сорвали они нам проект. Теперь сам сообрази. Если бы на строительной площадке Василия Блаженного сидели и ждали рабочих чертежей, когда бы они храм построили? Точно! В </w:t>
      </w:r>
      <w:r>
        <w:rPr>
          <w:rFonts w:cs="Times New Roman" w:ascii="Times New Roman" w:hAnsi="Times New Roman"/>
          <w:color w:val="auto"/>
          <w:sz w:val="20"/>
          <w:szCs w:val="20"/>
          <w:lang w:val="en-US"/>
        </w:rPr>
        <w:t xml:space="preserve">XXI </w:t>
      </w:r>
      <w:r>
        <w:rPr>
          <w:rFonts w:cs="Times New Roman" w:ascii="Times New Roman" w:hAnsi="Times New Roman"/>
          <w:color w:val="auto"/>
          <w:sz w:val="20"/>
          <w:szCs w:val="20"/>
        </w:rPr>
        <w:t>веке, да и то под вопросом. И был бы тот храм из крупных панелей. Не жди, Козлов, бери пример с наших героических предков. (А если перемычка в сторону вильнет, мы ее на правильный путь выведем — и еще раз на вал запишем.) Итак, пишу. Сколько нынче запроцент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ись, «Искра»: тук-тук, красиво вы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ем дальше: «и, к, л, м» — металл, металл. Люди гибнут за металл. Алло, Антоныч! Не чувствую в тебе бодрости, Антоныч. Металла в голосе нет, а люди, между прочим, гибнут за этот металл. Сколько сегодня дашь, Антоныч? Нет, так не пойдет. Поэтому я согласен. Антоныч, так и быть — бери! (Подпрыгнул — да?) Прежде не разрешал, а теперь разрешаю. Никто меня не понуждает, жизнь заставила. Долго я ждал, когда поступит на стройку нормальный прокат, да не дождался. А утяжеленные профили есть, лежат. Теперь сосчитай в масштабе всех корпусов — насколько это дороже станет? (Такой цифры и моя «Искра» не выдержит.) Но все равно — разрешаю: бери! (День сегодня такой: чем дороже, тем выгоднее.) Такой день раз в квартал бывает. Так что посылай людей на склад, бери любые профили, какие тебе больше понравятся, и процентуй, а я на тебя запис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к-тук, а денежки кап-кап. Но до сих пор я пенки снимал. Дальше потруднее пойдет. Пока просто вниз головой висел, теперь надо трюки показывать. Тут такое дело, на самого себя со стороны глянут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Искра», хороша быстросчиталочка, а вот сама ничего придумать не можешь. Видишь, букву пропустила: «К» — кафе: сдаточный объект. Им Петрович займется. Сдаем кафе 6/03, да вот загвоздка, там крыш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м остановились? «И, к, л, м, н» — насосы, насосы... Насосы качают, а сами ни с места. Что из них можно выкачать? Пустой звук: чмок-чмок. А если поглубже вни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м, Лиза? Эх, сбила меня... Какой Дима? Ах, мой Дима, оболтус Дима, пусть войдет.</w:t>
      </w:r>
    </w:p>
    <w:p>
      <w:pPr>
        <w:pStyle w:val="Normal"/>
        <w:ind w:left="0" w:right="0" w:firstLine="432"/>
        <w:jc w:val="both"/>
        <w:rPr/>
      </w:pPr>
      <w:r>
        <w:rPr>
          <w:rFonts w:cs="Times New Roman" w:ascii="Times New Roman" w:hAnsi="Times New Roman"/>
          <w:color w:val="auto"/>
          <w:sz w:val="20"/>
          <w:szCs w:val="20"/>
        </w:rPr>
        <w:t xml:space="preserve">Заходи, заходи. Что дома? Как мать? Знаю, что у тебя каникулы. (Сам бы погулял!) И сколько же тебе надо? Почему так много — отчитайся. Ну, хорошо, давай вместе составим на тебя смету: тетрадь общая — 44 копейки, карандаш — 6 копеек, чернила — 17, этот расход я не принимаю, возьмешь у Лизы один пузырек, дальше: краски акварельные — 42 копейки. Хватит, никаких пломбиров, я сказал: пломбир не утвержден. Имеем в итоге, спросим у «Искры»: тук-тук, видишь — 92 копейки. (Все сходится, у меня тоже 92, только с пятью нулями.) А хочешь, Дима, дам тебе все девять двадцать? Я сегодня добрый. Ну — бери даже девяносто два рубля. Но с одним условием: освоить их за день, до вечера. Ага! Руками разводишь. Вот видишь — и тебе не под силу. (А у меня не твои гроши — </w:t>
      </w:r>
      <w:r>
        <w:rPr>
          <w:rFonts w:cs="Times New Roman" w:ascii="Times New Roman" w:hAnsi="Times New Roman"/>
          <w:color w:val="auto"/>
          <w:sz w:val="20"/>
          <w:szCs w:val="20"/>
          <w:lang w:val="ru-RU"/>
        </w:rPr>
        <w:t>тысячи</w:t>
      </w:r>
      <w:r>
        <w:rPr>
          <w:rFonts w:cs="Times New Roman" w:ascii="Times New Roman" w:hAnsi="Times New Roman"/>
          <w:color w:val="auto"/>
          <w:sz w:val="20"/>
          <w:szCs w:val="20"/>
          <w:lang w:val="en-US"/>
        </w:rPr>
        <w:t>.</w:t>
      </w:r>
      <w:r>
        <w:rPr>
          <w:rFonts w:cs="Times New Roman" w:ascii="Times New Roman" w:hAnsi="Times New Roman"/>
          <w:color w:val="auto"/>
          <w:sz w:val="20"/>
          <w:szCs w:val="20"/>
        </w:rPr>
        <w:t>) В таком случае получай по смете. Сейчас посмотрю в кошельке. Держи: двадцать, тридцать пять, пятьдесят пять, семьдесят, восемьдесят шесть ноль-ноль копеек — ничего, уложишься, отца до копейки обчистил, сэкономишь на карандаше. Рубль не дам, жирно будет. Не канючь, будь мужчиной. И учти: вечером отчит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аться помчался — ах, жизнь!.. А вода нынче теплая. Вода, вода — на букву «в». А ведь без «в» встанут и «н»... Алло, Кривошеев, Карманов говорит. Что же ты не докладываешь, Кривошеев, о своей героической работе? На тебя вся Европа смотрит. Как какая? Восточная и Западная — все нации! У тебя механизмы простаивают. (Дождей, видите ли, ему не хватило.) Тебе дожди нужны или вода после них? То-то! Кто ищет, тот всегда найдет. Я как раз вчера на втором котловане был, там воды залейся. Ты думай, Кривошеев, думай активнее. (Мне от тебя лишь одно требуется: чтобы все твои насосы крутились нынче на полную катушку.) Электроэнергия плюс амортизация, плюс труд — три кита современной экономики, небось учили тебя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ридумал? Ну и ну! Будешь работать по кольцевой схеме... Нет, нет, не объясняй, в противном случае я как начальник строительства буду вынужден запретить такую схему. Но ты мне ни о чем не докладывал, а я у тебя ничего не спрашивал. Я тебе не разрешал, а ты от меня ничего не слышал, это и есть кольцевая схема руководства. Ты молодец, Кривошеев, быстро раст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сех закрутил! Время бежит — ого! Перервемся. Лиза, будут меня спрашивать, я на обеде. Мозги выключаю.</w:t>
      </w:r>
    </w:p>
    <w:p>
      <w:pPr>
        <w:pStyle w:val="Level3"/>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етки пообедали всем садом. Их на тихий час загоняют, а они никак. Играют в свои игры, над ними не каплет. Алло, Карманов слушает. Дорога? Слушаю тебя, дорогая дорога. (Ты у меня на букву «т» — транспорт еще не дошел, сама опережаешь...) Вагоны где? Известное дело, стоят под разгрузкой. Штраф, штраф. Ты меня штрафом не пугай. (Я сам кого хошь напугаю.) Сейчас проверю, уточню, перезвоню. Лично, говорю, пере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чинаются цирковые трюки. Эгей! Где наши экономисты, пусть они научно обоснуют, что для нас в данный момент с точки зрения вала выгоднее: разгружать вагоны или заплатить штраф за простой? Где мы больше вала нагоним? Рассчитать и доложить по-нау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е, дети, тише, у вас же тихий час. Теперь песню сочинили: «Тили-бом, тили-бом, загорелся кошкин дом. Бежит курица с ведром, заливает кошкин дом». А смысл песенки вы распознали, дети? Имеется некоторый смысл, только некогда его мне вам разъяснять, вырастайте скорее, сами разбер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ожу на алфавит: «и, к, л, м, н, о» — ! Что «о»? Объекты сдаточные или сдаточные объекты? В этом вечном вопросе тоже следует разобраться. Что есть важнее: сдать объект или тот же объек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 р» — рубероид. Хорошо бы достать рубероид для крыши. «Р» — результат! Только он и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 р, с» — сдаточные объекты. Опять они. Если бы можно было строить и ничего не сдавать! Сдача — это мука. Кафе 6/03, как его сдашь без крыши? Из бумаги, что ли, крышу сотворить? Надо приемочную комиссию по-умному организовать, тогда и бумажную крыш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о «т» добрались. Транспорт железнодорожный — ну как, еще не сосчитали? Подтя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ще на «т»? Товар! А где товар, там купля и продажа. Так что же: покупать или продавать? На что имеются фонды? Так я и думал. Алло, попрошу завод «Стройдеталь». (Ну и продукцию они дают, никто не берет. А нынче...) Сидор Егорыч? Передаю свой пламенный. Как ты там, еще не сгорел? Сколько тебе натягивать осталось? Ого! Могу прислать тебе огнетушители, дорогой Сидор. А хочешь — спасу. Да ни за что. За просто так. У тебя что на продажу имеется? Рамы оконные? Знаю, видел. (Они же у тебя сырые — потому и не берут.) А сколько их? Почем штука? Так и быть, Сидор, возьму у тебя две тысячи твоих окон. Как для чего? Для домов. Они у меня уже запланированы, через год-другой и проекты появятся. Были бы окна — и дома вы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уть не забыл, прошу тебя: услуга за услугу — прибавь к этому делу 200 метров рубероида. Не волнуйся. Деньги перечислю нынче же, завтра их у меня уже не будет. Договорились? Спасибо, Сидор, я — тебе, ты — мне. Кольцевая сх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юсуй, «Искра», ты машина, тебе все равно, что плюсовать. Заказчик нам и эти окна оплатит, ведь он нынче тоже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явление. Из планово-экономического? Ага, принесли расчет по железной дороге. Сами считали. Интересно, давайте вас послушаем, но прежде скажите ваше имя. Прекрасно, Вера, давно вы у нас? Сразу после института. И как вам? Все кипит, это вдвойне прекрасно, когда все кипит: я вас понимаю. (А кто есть я? Я есть главный кипят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отвлеклись. Я вас слушаю. 114 вагонов — ого! — стоят 13 суток — эге! Вас прекрасно учили. Вера, наша экономическая наука летит вперед со скоростью курьерского поезда. А что на практике? (На практике у меня план, да еще с наваром.) Утром начальник позвонил и наварил нам 10 процентов, иначе весь трест завалит план. Сколько с нас берут штрафа? 4490 рублей. А разгрузка 114 вагонов даст в план 1140 рублей. А штрафа заплачу в четыре раза больше. Что же выгоднее? Конечно, Вера, тут все ясно, ставлю вам пятерку. Но это в нормальной ситуации, а у нас, повторяю, последний день Помпеи. И потому я ставлю вопрос по-другому. Не что выгоднее? — а что больше? Такая постановка вмиг решает проблему выбора, я выбираю штраф. Вы думаете, я стану каяться? Ничуть, Вера. (Сознательно держал вагоны на путях, это был мой резерв.) Что вы сказали? Штраф в план не входит, а ложится бременем на себестоимость? Увы, это азбука, Вера, я о ней нынче забыл. Я нынче вал гоню, мне не до этих тонкостей, потом разберемся, что пойдет в дело, а что в бремя. Всю неделю будем приходить в себя, дорогая Вера, приводить в чувство бумаги, чтобы в них все читалось по чистой азбуке. До конца нового квартала 90 дней, как-нибудь разберемся. Вот так-то, Вера, нет еще у нас должного размаха, все скопидомничаем, на каждую копейку молим разрешение Стройбанка. А ведь как размахнулись! Подумаешь, какой-то штраф! Впрочем, за штраф я спокоен. Деньги-то не пропадут. Я же их не на ветер выбрасываю. Просто из одного государственного кармана деньги попадают в другой. Деньги совершают оборот, который они и призваны совершать, вот и все. Причем, учтите, Вера, что и железной дороге выгоднее получить деньги, нежели вагоны. На железной дороге тоже 31-е число — и тоже план. Если они получат порожние вагоны, то не успеют их обернуть, а тут живые денежки, проценты. Это и есть реальная арифметика. Сейчас «Искра» запишет, на сколько мы с вами разбогатели, тук-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я девушка, понятливая. Если она сумеет перенести нынешний шок, то закрепится в наших рядах и станет полезным раб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я дожил? Чему приходится молодых учить? Сам был молодым, ерепенился, да жизнь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Лиза? Опять ко мне? Ревизор, этого еще не хватало. (Ведь обещал же сегодня не присылать никого, дай хоть день поработать спокойно. Вот и грянула расплата.) Срочно звони в Зеленую гостиницу, чтоб там были наготове, они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 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это за жизнь у начальников. Перед каждым контролером в тряс. И чем я компенсирую свои нервные клетки? Живем под куполом цирка — и без страх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явился. Суровый дядя, сейчас мы его пощ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ствую вас, товарищ. Из каких краев? С какой миссией? Естественно, государственная миссия — это суровый хлеб, я понимаю. Очень спешите или найдется часок-другой на хлеб-соль? (Простачком прикидывается, а сам себе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Неужели? Быть, этого не может. Ай-ай-ай, насосы вхолостую работают. Позор! Форменное безобразие, я им покажу. Ну и ну! Прожекторы днем горят, все компрессоры включены на производство воздуха. Это кто же придумал такие салюты? (Молодцы, ребята, дело знают). Ну еще бы! Мы виновных тотчас найдем и сурово накажем. Спасибо вам за ценное указание. Меня самого? А за что же? Ах, понимаю. (Что же ты раньше в жмурки играл? Обмишурились мы с тобой, Лиза, не распознали, это же ревизор райэнерго. Ха-ха, повесели меня еще, товарищ ревизор, я сам тебя под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уже добрались до буквы «э» — электричество. А где «э», там и «ш». Недаром сказано, живем в век электрических штрафов. Как? Никакого штрафа? А что же? Благодарность — да еще сердечную? Пришли пожать мою мужественную руку? Мы помогли вам выполнить ваш план по реализации? Спасибо, не за что, старались как могли. И для себя старались. Так что и вам обратное спасибо. Лизонька, сообрази нам чайку на плитке, включи все осветительные и нагревательные приборы, товарищ за своим планом прибыл, поможем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ы с вами чайку попьем, по душам потолкуем. Еще бы, конец квартала, я горю, вы горите. У нас — свой план, у вас — свой. Вот вам и выгодно, чтобы у нас насосы вхолостую по кольцевой схеме крутились. (Это же не ревизор, а душка, если бы все таки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ит благодарности, так приятно, когда люди понимают друг друга, в наши дни это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к-тук, считай, «Ис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о, последнее усилие. Алло, слушаю. Наконец-то объявился, Петрович. Сдал кафе? Крыша будет. За крышей уже поехали, я достал рубероид. Другой бы эту крышу газеткой прикрыл и доказывал бы, что она есть. Как Проценко, сосед, в прошлом квартале детские ясли сдал без туалета да еще всех убедил — зачем яслям туалет, им ночных горшков хватит, а туалет сдадим во втор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естно признаем, что крыши нет. Но будет! И будет в этом квартале! То есть сегодня! А для приемочной комиссии устроим прием, это само собой разумеется, как же не посидеть в новом прекрасном кафе, скромно так, но тепло, рублей этак на пятьсот-шестьсот. (Тук-тук, плюсуй, «Искра», ты все умеешь.) Да, да Петрович, слушаю. Переговорил с членами, подготовил их? Молодец. А с пожарником как? Он же не принимает, у него язва. Хорошо, пожарника беру на себя. Лиза с его женой дружит, они тут у меня в приемной о новых сапожках меч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 Кафе они примут. Комиссия от заказчика, верно, а заказчик — наше недреманное око — еще вернее. Ну куда им деваться? В этом деле у нас полная стыковка. Как с душкой-ревизором из райэнерго. Ничего не скажешь, это кто-то хорошую штуку придумал — чтобы у заказчика и подрядчика был один и тот же план. Мне 100 тысяч сделать, а ему столько же принять и оплатить мне. Если он не оплатит, что я ему сдаю, что сделал ему и что не сделал, он же и погорит. Полная стыковка, как в невесо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ак, подбиваем предварительные итоги. Прошли всю новейшую азбуку от «а» до «я». Тук-тук: бетон, земля, металл, дожди, тук-тук: закупки, объекты, штрафы, прибытки и убытки, тук-тук: амортизация, канализация, утечка и усушка, тук-тук: сплошные плюсы и минусы, за то в итоге имеем, ого! Сколько же мы имеем? Ну, что я вам говорил? 100 043 — даже с перевыполнением! Можно рапортовать Виктору Семе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Карманов у аппарата. Все в порядке, Соня, не волнуйся. Как пропал? Вот это номер. И у тебя взял? Сколько? 44 копейки — на тетрадку. Вот жулик. Я ему последние выгреб, а он и тебя раскошелил. Идет на явный перерасход. Я тут каждую государственную копейку считаю, у меня электронный учет, а этот оболтус транжирит наши кровные направо и налево. Придется с ним переговорить, серьезный будет разговор, мужской, да не волнуйся ты, он купаться на паром поехал. Как ночь? И впрямь уже ночь. (Такая у нас запарка, света божьего не замечаешь.) Ах, Соня, Соня, так ли было в молодые наши годы, когда я прорабом начинал... И что нынче: и сладкий сон, и страшная сказка — зато выгнал сто тысяч валом. (Эй, «Искра», не урчи, а то выключу, ты свое дело сделала и помалк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дети. Они и любовь, и забота, и тревога. Наигрались и спят, им снятся детские игры: тили-бом, тили-бом... У них свой мир. У них иные игры, не то что у нас. И пусть будет так, чтобы им, когда они вырастут, не пришлось бы играть в наши игры: висеть вниз головой и показывать цирковые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размечтался. Пора рапортовать. Алло, соедини-ка меня с трестом. Виктор Семенович? Карманов докладывает — победа! Как не Виктор Семенович? Кто же это? Новый управляющий? А где же наш? Сняли? Куда? В неизвестном направлении. (Вот это действительно цирковой номер, как в сказке. Дайте мне валидол.) Даю отбой — тревога! Внимание по всем объектам: дать задний ход. Чтобы к утру не было ничего такого из того, что было. К нам едет новый управляющий.</w:t>
      </w:r>
    </w:p>
    <w:p>
      <w:pPr>
        <w:pStyle w:val="Level2"/>
        <w:rPr>
          <w:rFonts w:ascii="Times New Roman" w:hAnsi="Times New Roman" w:cs="Times New Roman"/>
          <w:color w:val="auto"/>
        </w:rPr>
      </w:pPr>
      <w:r>
        <w:rPr>
          <w:rFonts w:cs="Times New Roman" w:ascii="Times New Roman" w:hAnsi="Times New Roman"/>
          <w:color w:val="auto"/>
        </w:rPr>
        <w:t>ПЕРПЕТУА ЛЮКС, ИЛИ В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те добры, мне необходимо попасть на девятый этаж в комнату № 21 к товарищу Широкову. Как вы сказали? Девятый этаж находится именно на девятом этаже, а комната номер 21 за двадцать первой дверью? И пропуск мне уже выписан? М-да, в этом учреждений удивительный порядок, тут надо держать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ах ковры. Фикусы по углам. Всюду стрелки, указатели. И лифт работает. Нет, тут явно что-то не так. Казус деликти, как говорили древние: трудный случай. Ага, вот оно! Объявление на стене: «Вниманию изобретателей! Идеи, схемы, чертежи и действующие модели вечного двигателя (перпетуум мобиле) на рассмотрение и экспертизу не принимаются». Ну, положим, это они не сами придумали, нечто похожее уже сто лет висит во Французской академии в городе Пар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ко мне данное объявление не относится. У меня не перпетуум мобиле, у меня перпетуа люкс — не вечный двигатель, а вечный свет. Это совсем другой пассаж. Гляньте хоть на солнце, оно же вечно светит — и никто не уди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загадаю: если поеду в лифте один, тогда все сойдется, и я получу авторское свидетельство. Ну, ну — никого нет? Так, прекрасно, нажимаю девятую кнопку — возношусь к признанию и славе. Тимофей Лучинин — изобретатель вечного света! Вечная слава Лучи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м еще раз. Все ли взял? Папка, схемы, графики. А где же коробка с образцом? Неужто забыл... Ага, вот она. Омнеа мэа мекум порто — все мое ношу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только подумайте: остановились точно на девятом этаже. Опять фикусы? Интересно рассчитать, сколько фикусов требуется на одно учреждение? А на сто? На пятьсот? Срочно требуется комбинат по производству фи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верь — 21. Ну, с богом! К вам можно, Станислав Сергеевич? Добрый день. Разрешите представиться: Тимофей Иванович Лучинин, мы с вами по телефону... а теперь я собственнолично, чтобы вручить вам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Станислав Сергеевич, конечно, я присяду, готов ответить на все ваши вопросы. Дело серьезное, тут пятью минутами не отделаешься. Пора призвать этих бюрократов к порядку. По телефону вы мне сообщили, что почти не сомневаетесь в успехе, необходимы некоторые формальности, я понимаю. Совершенно согласен с вами: мы не имеем права отдавать наш приоритет на такое открытие другим народам. И внедрять надо скорее, Станислав Сергеевич. Как вы сказали: от идеи до внедрения один шаг. Вашими бы устами... А то ведь порой годы проходят,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колько я ждал нашей встречи. Перипетий было много, больше, чем следует. Я изложу их вам, ибо сказано в давние времена: аудитор эт альтера парс — следует выслушать и другую сторону. С этим я и пришел, чтобы излиться всей душой безутайно. Ведь это так важно, когда тебя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разованию я инженер-электрик, работаю в Энске в конструкторском бюро. И вот однажды меня осенило: человечеству необходим перпетуа лю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минуту, не отвергайте. На этом термине я настаиваю самым категорическим образом, у меня тоже свои принципы. Именно перпетуа и именно люкс — только так может быть записано в авторском свидетельстве. Мир должен знать имя изобретателя веч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чем тут перпетуум мобиле? Извините, мое изобретение не имеет к нему ни малейшего отношения, и я это докажу. Пожалуйста, мое открытие со мной, оно в портфеле. Можете посмотреть, пощупать, проверить в работе. Прошу вас, берите из коро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бедились? Как говорится: квод эрат демонстрандум — что и требовалось доказать. Древние римляне были мудрыми людьми и, следовательно, щедрыми. Они оставили нам свое бессмертное наследство в великих афоризмах. Но одного не знали древние — электричества, хоть и догадывались о его существовании. Именно поэтому я и решил в их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ам еще не ясно, что это такое? Это и есть искомый перпетуа люкс. Ага, понимаю, вы судили по нашему предварительному телефонному разговору и полагали, что перед вами явится нечто необычное, дерзостное, фундаментальное. Мое изобретение отвечает лишь последнему условию: оно действительно фундаментально. Вам видится самая обыкновенная лампочка, так сказать, вульгарис люкс. Но смею вас заверить: вы держите в руках необыкновенный прибор, хотя по виду он ничем не отличается от обычной лам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заметили: и маркировка точно такая же, на маковке — 220 вольт, 75 ватт, марка нашего энского завода и дата выпуска. Конструкция ничем внешне не отличается: цоколь, колба, нить накаливания — все, в том числе и технология изготовления, остается прежним. Кстати, эта лампочка сошла с конвейера, так что маркировка на ней подлинная. И горит моя лампочка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же разница? А разница имеется — и весьма дерзновенная. Тут такая разница, которая совершит подлинный переворот в современной электротех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улавливаете? Неужто вы подумали, будто я вас разыгрываю? Как бы я посмел в таком достойном учреждении. Это более чем серьезно. Если желаете, можете попробовать. Да хоть сюда, в вашу настольную лампу. Смелее! Мой перпетуа люкс не требует специальной осторожности, обращайтесь с ним, как с обычной лампочкой. Видите, патрон ввинчивается без усилий, все исполнено в соответствии с государственным стандартом. Готово? Включайте! Ну, что я говорил? Горит! И еще как! Горит немеркнущим светом. Это и есть вечн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и фокус. Лампочка зажглась — теперь она будет светить всегда, в этом ее секрет. Вот вы ее включили, и она уже не перегорит, ничего с ней не случится, если, разумеется, вы не грохнете ее об пол, в этом случае, увы, она разобьется. Включайте, выключайте, включайте снова — на нее ничего не действует. Моя первая опытная лампочка горит уже 5 лет и 2 месяца — и ничего с ней, проклятой, не делается. Теперь вы уяснили? Мы живем в век электричества, и, нет сомнения, этому веку суждена долгая жизнь еще на много столетий. Мы настолько свыклись с теми благами, которые дает нам электричество, что почти не замечаем их. Взять те же лампочки, которые сменили свечу, газовый фонарь. Это была целая революция в технологии. А ныне эти лампочки продаются на каждом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ы правы, в этом нет ничего плохого. За исключением одного обстоятельства: современные лампочки часто перегорают. Ваша лампочка может гореть год, неделю, месяц, час — сколько ей вздумается. Завод не дает вам никакой гарантии. Рано или поздно вы услышите характерный звук «щелк» — и вас окутает темнота. Только тогда вы вспомните об электричестве. Чертыхаясь, вы побежите в магазин, заплатите там 34 копейки за новую лампочку, взгромоздитесь дома на стул, потянете руки к потолку, к лю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тало светло. Теперь вы можете спокойно жить до следующего «щелк», а после все начне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история, не правд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с этим покончено раз и навсегда. В своем доме вы лишь единожды проводите осветительную операцию: меняете лампочки в люстрах, торшерах, на кухне, в коридорах. Теперь вы обеспечены вечным светом. То же самое относится и ко всем общественным местам: театрам, музеям, школам, больницам, магазинам и так далее. Всюду горит мой перпетуум люкс, как говорили в Древнем Риме: беати поссидэнтэс — счастливы облад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вы хотите знать, сколько стоит мой вечный свет. Это существенный вопрос. И весьма. Для новой лампочки, само собой, потребовались новые более стойкие материалы. Обычная лампочка выходит из строя, когда в ней перегорает нить накаливания. Все цело, вакуум не нарушен, лишь волосок перегорел. Вы еще трясете свою перегоревшую лампочку, пытаясь привести ее в чувство, напрасно, она мертва, ее место — на с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я и разработал новую светящуюся нить, создал новый сплав. Мой волосок не перегорает. Более того, в раскаленном виде он спекается и становится лишь прочнее. В этом главный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новый сплав дороже. И вся лампочка удорожилась. Стоимость ее в два с половиной раза выше, чем у прежних ламп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стоимости и началось. Вас это тоже смущает? Но отчего же? Сейчас вам приходится постоянно покупать лампочки взамен перегоревших — и эти затраты вас не волнуют. Подумаешь: 34 копейки, это же мелочь. Но даже если вы раз в год поменяете одну лампочку в одном светильнике, ваш общий расход за три года — рубль две копейки. А моя лампочка такой же мощности стоит 85 копеек — и она будет светить до скончания века. Налицо прямая выгода — 17 копеек, причем я беру минимальную выгоду, покупатель охотно пойдет на это, если ему объяснить. За качество надо платить — как ж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гадали: с покупателем я бы договорился. Но именно с этой цифры — 85 копеек — и начались мои мытарства. Третий год мотаюсь по учреждениям, пытаюсь доказать очевидность истины. На вас последняя надежда, Станислав Сергеевич. Если вы дадите мне авторское свидетельство, они так просто от меня не отмах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я был? Спросите лучше, где мне не довелось побывать. На заводе обстановка вроде бы доброжелательная. Товарищи мне помогают. Но вот доходит до дела. Пора запускать новую лампочку на конвейер. Чувствую, директор мнется. В чем при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цена? — говорит директор. — Нужно получить разрешение на новую ц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те полу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 это не берусь. Если хочешь, напишу тебе письмо с обоснованием. А уж ты езжай за утвер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сначала не понимал, почему директор мнется: ни да, ни нет... Потом-то раз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учил письмо на руки — еду. Возношусь на 13-й этаж, прямо в отдел цен и ценообразования. Там за шкафами начальник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 штыки встреч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м права дать разрешение на такое резкое повышение цены, это противоре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аем совсем другую продукцию, — говорю. — Поэтому и стоимость и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прожектор? Лампион? Та же лампочка бытовая. Покупатель не разберется в ваших тонко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знакомый работает на швейной фабрике. Там пришили к пиджаку две лишние пуговицы, и тотчас костюм вздоро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липа, искусственное вздувание цен. А у меня новое качество. Пятилетку назвали пятилеткой качества. Выходит, вы против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вешивайте мне ярлыков. Я тоже за качество. Но я за дешевое качество. Оно не должно даваться нам такой ценой. Я за общедоступное качество. Добейтесь, чтобы ваша вечная лампочка стоила столько же, тогда и приходите, запустим ее по всем за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падаю духом. Не для того я годами вынашивал мою идею, корпел по ночам, пока не вспыхнул мой вол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ю похождения по лифтам и корид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имает меня руководитель нашего главка. Вежливый такой, интеллектуальный, демократичный. Выслушал без регламента и вдруг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оварищ Лучинин, сколько лампочек мы сейчас даем стр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но думаю: несколько миллиар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умаете. У нас около двадцати электроламповых заводов — и все успешно перевыполняют план. Вы подумали об их дальнейшей суд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хорошо. Количество заводов сократится. Два-три завода по выпуску перпетуа люкс вполне удовлетворят с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легко у вас получается. Изобрели свою перпетую — и пятнадцать заводов на ветер! А людей куда прикажете деть? Это же пятьдесят тысяч человек. На улицу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ы можно переоборудовать. Люди без работы не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жу: он все больше накаляется интеллектуально, уже до кипения дох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трасль нашу — тоже долой? А меня самого куда? Да я смотрю, вы на всех нас замахнулись. Придется подумать, достойны ли вы того, чтобы работать в нашей отрасли. Буду говорить с вашим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было сказано: о тэмпора, о морэс — о времена, о нравы! Его не столько страшит, что лампочная отрасль несколько сократится, а что его самого сокр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так, будто я один выступаю против всех. Неужто я в самом деле враг своей отрасли, которая меня взрастила? Ради чего же мы производим нашу продукцию? Ради света или чтобы все время возрастал выпуск лампочек, способных к перегоранию? Если два завода будут работать с такой же эффективностью, с которой прежде работали двадцать, — разве это не выгодно государству? Ведь мы же за эффективность и бо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тоже спрашиваете о заводах? Я уже объяснял. Мы же все время строим новые предприятия. А тут можно без особых затрат переоборудовать существующие. Государство сэкономит сотни миллионов рублей. И люди не останутся без дела, они будут на тех же, но переоборудованных заводах делать, скажем, кинескопы — пока я не придумаю им вечного кинес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сор? Вы бывали когда-нибудь на городских свалках? Сейчас всюду говорят и пишут об охране окружающей среды. Но ведь мы продолжаем производить Эльбрусы мусора. Бумага, тряпье, битая посуда, тара, отбросы — чего там только нет! Простите, я несколько отвлекся от лампочки, но это важно для моей темы, ибо битые лампочки занимают на свалках далеко не последнее место. Вы слышали, как они бьются? Б-бах, ба-бах! — словно маленькие, портативные гранаты. Мальчишки особенно любят бить перегоревшие лампочки об асфальт. Лампочка еще не успела перегореть, а он уже прячет ее в карман: скорей на улицу, чтобы бабахнуть. А там уж выметут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теперь нечего бить и выбрасывать. Значит, и тут мы можем избежать потерь, освободить наши свалки хотя бы от битых ламп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сплошные выгоды. Однако получается так, будто это единственно моя личная выгода, и людям она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мелочь — лампочка. А за ней вон какие страсти раз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сть свет? Его особенность в том, что он одновременно и средство производства, и средство потребления. Этот свет освещает ночной кульман конструктора, разрабатывающего проект нового самолета, резец станка, панель управления экскаватора, пульт диспетчера, стол писателя, пюпитр дирижера. Простая лампочка, которой нет еще 80 лет, перевернула нашу жизнь, по-новому осветив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 тебе: ба-бах! ба-бах! Опять перегорела. Опять об асфальт. Каждый день в стране перегорают миллионы лампочек. И никому не приходит в голову: ведь это труд человеческий перегорел! Ведь это труд других мы об асфальт бабахаем. Чего ради? Единственно, чтобы заводы отрасли работали на полную силу, наращивали свои мощности, перевыполняли планы и зарабатывали премию. Чем хуже лампочка, тем она быстрее перегорит, тем больше надо новых плохих ламп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мы теперь имеем реальную возможность освободиться от брака. Мой перпетуа люкс будет светить вам, потом вашим внукам, внукам ваших внуков. Пока не изобретут принципиально новые источники света, впрочем, я думаю, это будет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еще раз, возможно, я в самом деле не совсем последователен, перескакиваю мыслью, но я уже приближаюсь к финалу, не могу сказать — счастливому. Вы правы, лирика в нашем деле никого не убедит. Теперь я излился, готов к существу. Вот расчеты, формула сплава, образец нити накаливания. Можете проверить формулу, и вы убе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актически? Вас интересует главное: чем я могу доказать, что моя лампочка вечная? Видите ли, прошло пять лет и два месяца, как я ее изобрел и изготовил — девять опытных образцов. Один из них у вас на столе, восемь остальных днем и ночью горят на нашем лабораторном стенде. Вот акты и заключения этих испытаний. Что вы сказали? Пять лет — это мало? Но для более длительных испытаний у нас просто не было времени. К тому же учтите: редкая лампочка горит 24 часа в сутки. Так что мы имеем полное право применить некий коэффициент времени... К тому же теоретические расчеты... Все мои бумаги могут поступить в ваше полн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ы меня обнадеживаете, у меня словно крылья выросли от ваш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согласен с вами, тут необходима стопроцентная гарантия. Это же коренная ломка, вы правы. Но ведь крупные открытия всегда влекут за собой подобные пере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ись ли еще возражения со стороны моих оппонентов? Официальные я вам изложил, привел все про эт контра — за 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о еще не все. Я говорил, что долгое время не понимал всех мотивов поведения моего директора. Глаза мне открыл приятель, с которым мы проработали вместе 10 лет. Пошли как-то с ним в театр на «Галилея» Брехта. Возвращаемся домой. Приятель и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ел ты сманеврировать, Тимофей. Оттого и принимаешь м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лавл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улавливать? Даже Галилей счел возможным отречься. Для него это был чисто тактический ход. Он понимал, что Земля не перестанет вертеться от его отре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 стоило изобретать перпетуа люк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ть так нельзя было! Мир захотел удивить своим перпетуумом, а на судьбу собственного изобретения тебе напл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для чего же я тогда изобре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ебе важнее красивый звук, а не само существо. Назвал бы свою лампочку по-другому, ну хотя бы долговечной. И дело сразу пошл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особой раз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й. Напряги извилины. Долговечную лампочку можно совершенствовать дальше, а перпетуа люкс это все — предел,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это пло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то! Твое изобретение неприемлемо не только экономически, но и психологиче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путаешь. Проблема качества назрела именно экономически. Недаром она ставится во главу уг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и улучшаем качество. Но как? В плане это четко зафиксировано. За пятилетку завод должен поднять качество изделий на тридцать процентов, И наше ведомство борется именно за этот показатель. Ежегодно надежность нашей лампочки будет повышаться в среднем на пять-шесть процентов. За это нам пойдут премии, прогрессивки, почет. А ты во весь голос объявил — перпетуа люкс! Как же можно теперь повысить качество, если оно уже вечное? Куда мы будем стремиться, если предел уже достигнут? Значит, неминуем застой: ни премий, ни почета. Вот на что ты нас обрек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ты повернул! Не ожидал от тебя такой кругов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я? Мне это все директор объяснил. Предположим, я завтра изобрету сверхпрочную синтетическую ткань и начну шить из нее вечные штаны, юбки, платья. Ни один разумный покупатель не приобретет подобной вечной вещи, особенно женщины. Технологическая мысль развивается в обратном направлении: необходима не вечная вещь, а вещь одноразового пользования. Надел рубаху — и в мусоропровод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го лишь жалкая мода. Лампочка не имеет никакого отношения к такой м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лампочке, а в ее названии. Современное человечество еще не созрело к приятию вечных вещей. Ты, как Галилей, обогнал свою эпоху, оттого она и отвергает твое открытие. Тебе не поможет и отр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сказали, Станислав Сергеевич? Сравнение меня с Галилеем кажется вам несколько неуместным? Так это не я, мой приятель сравнивал. А я человек скромный, знаю свой шесток. Куда мне до Галилея. Мне бы лампочку на поток вывести — вот моя греза и функция. Помогите мне, Станислав Сергеевич, ведь я перед вами все как на духу... Вы сами убедились, я попал в циркулюс вациозус — в порочный круг. Без вас мне не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не понял. Ах, вы мне тоже по-латыни: кавэнт консулес — пусть консулы будут бдительны! Какая приятная неожиданность. Ведь мы же с вами вообще могли вести наш просвещенный разговор по-латыни, да вот широкая публика не поймет. Я вам отвечу, Станислав Сергеевич: веритас винцит — истина поб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как мы прекрасно понимаем друг друга. Я и пришел к вам, как к консулу. Вы же стоите тут на страже государственных интересов. Сознаю это и готов на любую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иза? Извольте — и притом наистрожайшая. Как, вы уже имели с ним разговор? Это же отменно! Я вижу, вы заранее подготовились к нашей сегодняшней сердечной встрече. Значит, они принимают мою лампочку на государственную экспертизу? Когда же мне прийти за ответом? Как вы сказали? Я что-то плохо расслышал. Не может быть?! Ах так! Да, да, в самом деле, одну минуту, простите, я сейчас приму вали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не тревожьтесь, мне уже легче, «скорой помощи» не потребуется. Значит, прямо так и ответили? Ах, сначала спросили, на какой срок рассчитана лампочка? И вы ответили: в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дальнейшее просто, как мыльный пузырь. Эксперты обязаны практически, так сказать, своими глазами увериться в том, что моя лампочка является вечной — так? Для перпетуум люкс необходимо перпетуум экспертус — в этом есть своя железобетонная логика. Что-то такое я подумал еще в вестибюле, когда увидел ваши фикусы по уг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вам, Станислав Сергеевич, за открытый вызов. Как говорится, до новой встречи через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оследний вопрос. Если действительно пройдет сто лет и моя лампочка, направленная вами на эту немеркнущую экспертизу, будет продолжать гореть тем же светом — что в таком случае скажут наши потомки обо мне и что они скажут пр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аривал в старину некий Гай Юлий Цезарь: алеа якта эст — жребий брошен!</w:t>
      </w:r>
    </w:p>
    <w:p>
      <w:pPr>
        <w:pStyle w:val="Level2"/>
        <w:rPr>
          <w:rFonts w:ascii="Times New Roman" w:hAnsi="Times New Roman" w:cs="Times New Roman"/>
          <w:color w:val="auto"/>
        </w:rPr>
      </w:pPr>
      <w:r>
        <w:rPr>
          <w:rFonts w:cs="Times New Roman" w:ascii="Times New Roman" w:hAnsi="Times New Roman"/>
          <w:color w:val="auto"/>
        </w:rPr>
        <w:t>АСУ НА 33 ПЕРС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рядом с вами свободно? Я не опоздал? Век сделался таким скоростным, что за ним уж никто не поспевает. Уф, дайте отдышаться. Речи были? Слава богу. Понимаете, никак не мог поймать такси, простоял на углу 22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дут? Ах, председатель на месте, это какой же? Вон тот, сухощавый и лысый? Кого же нет? Тамады? В самом деле, что за АСУ без тамады, это вы остроумно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 мой сосед слева. Вы от кого будете? От разработчиков. В таком случае разрешите представиться: Валериан Егорович Небылицкий. А вы Александр Сергеевич? Очень приятно. У вас никаких проблем с именем. Наоборот, поэтическое, можно сказать, имя-отчество. Вы не представляете, что такое быть Валерианом — не только странное имя, но и вызывающее, я из-за него еще в детстве страдал, меня дразнили валерьянкой, теперь ее всегда с собой ношу на всякий пожарный случай — в нашу эпоху информационного взрыва и стрессовых перегру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 что вы сказали? Прибыл тамада, вижу. Да, тут имеется что сказать и что съесть. Сервировка просто ошеломляющая, надо и нам поучиться вашему разм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я, спрашиваете? Прибыл из города Энска за передовым опытом. Вы, если я правильно понял, разработчик. А я, к вашему сведению, внедренец. Следовательно, мы с вами коллеги, вы начинаете, я ваш продолж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знаете, какая необыкновенная история со мной произошла? Купил недавно диван, а он полез, обивка сползает, как шкура со змеи. Время от времени приходится ставить диван на попа и забивать гво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озди чем забиваю? Обыкновенно, молотком. А почему вас это интересует? Разве изобрели новый спос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начинают. Правильно, первый тост за председателя, благодаря которому все мы,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йте, за один год не только разработать, но внедрить целую автоматизированную систему, да еще с такой разветвленной модуляцией, это же надо! Ну как тут не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ма-то, тема какая! Да, нам, провинциалам, еще далеко до вас. Шутка ли — «Адаптивный метод оптимального управления динамическим объектом с учетом квазимеханических ограничений в системе автоматизированного гвоздеучета методом акустического микронаблюдения стереотипными ИКС-лучами». Какой размах! Широта! Глубина! Нет, недаром я прибыл на вашу встречу, я такими высотами овла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уска на высоте — буквально глаза разбегаются от такого великолепия. Как вы сказали? Научное меню? Составлено при помощи ЭВМ? Заложили в машину программу, и та выдала оптималь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очем вам платят за внедренную тему? 90 процентов оклада? Это — я понимаю! — вполне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сопутствую внедрению, перенимаю все ценное и переношу на нашу энскую почву.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жу, если изволите выслушать. Вот неподалеку от нас имеется город Элск. Организовали там ГВЦ, головной вычислительный центр. А с периферийными машинами связь не отлажена. Что в нашем с вами деле самое дорогое? Правильно — машинное время. Головной вычислитель наиновейший, третье поколение, десятки миллионов операций в секунду, а связь, повторяю, отсутствует или, если вам угодно, присутствует на уровне девятнадцатого века. Помните, еще в «Ревизоре» 33 тысячи курьеров бегают. Так и в Элске. Курьер, то бишь тетя Маша, получает от мини-компьютера перфоленту и едет через весь город на ГВЦ, два часа пути. Головная машина тем временем стоит. А каждая секунда, повторяю, на вес золота. Два часа, пока тетя Маша путешествует на трамвае — сто миллиардов операций не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и усовершенствовать процесс. Пересадить тетю Машу на мотоцикл, тогда дорога займет всего 20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ель программы аккуратист, подсчитал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мы экономим ровно 84 миллиарда опер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такую передовую идею отсталая тетя Маша сооб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ает заявление об уходе. Она, видите ли, привыкла ездить на трамвае, который, кстати, проходит мимо рынка, и не желает на старости лет менять маршрут и вид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искали в курьеры молодого мотоциклиста Яшу, полтора месяца прошло, сколько это миллиардов операций? Десять в двадцать пятой степени. А мотоцикл тем не менее записали себе как внедрение нов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 этом не остановились. Элский опыт переняли творчески. Наш ГВЦ обслуживает 36 низовых машин. Расстояние между отдельными точками до 45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им вертолет, пусть он доставляет перфо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отоцикл новая техника, то вертолет тем более. Знаете, сколько на этом выиграли? Десять в тридцать второй степени миллиардов операций. Естественно, заработал пр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ост. За содружество разработчиков и внедренцев, то есть за нас с вами, Александр Сергеевич. Внедренцы есть начало всему, с них началось мироздание. Поэтому поднимем бокалы, как велит тамада, за трех китов внедрения. Первый кит — идея внедрения, второй кит — выбор оптимального объекта и, наконец, третий, заключительный кит внедрения — АСУ-33, ассоциативный современный ужин на 33 персоны. Каково? За это следует 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 тамада остроумный человек. Кто он? Ах, он и есть руководитель темы. А кто же тогда председатель? Ага, улавливаю — директор деревообрабатывающего комбината, или ООВ — оптимальный объект внедрения. Ха-ха, с вами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 вертолетом мы неплохо выкрутились. Потом взялись за датчики. Вы, верно, слышали о тракторном заводе в Эмске. Там полностью автоматизировали учет в кузнице. Датчики на прессах поставили термические. Как только раскаленная болванка ложится на пресс, датчик тут же ее засекает и передает соответствующие данные в головной вычислитель: поковк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участка, разумеется, быстро разнюхал про термические датчики и решил себе в пользу применить. Приходит за пять минут до смены, достает коробок спичек и перед датчиком спичка за спичкой — чирк, чирк... А температура пламени спички 200 градусов, у датчика одна забота: реагировать. Чирк — поковка, чирк — вторая. Смена еще не началась, а 50 поково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ли разгадать такую каверзу. До внедрения АСУ в цехе все было гладко, а лишь внедрили систему, пошла пропажа. Компьютер насчитал 600 поковок, а на складе всего 500. Сто поковок витают в воздухе. Разумеется, прежде всего на машину подумали — откуда берутся воздушные поковки? Значит, машина врет. И уж потом до спичек доко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я делаю? У нас в Энске тоже имеются кузнечные цехи. Пошел смотреть, как кузнецы работают. Ну, думаю, вы у меня не порезвитесь, как на тракторном. Поставлю на молоте термический датчик, а в придачу к нему акустический. Создал дубль-систему, порог различимости вырос на двести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все шло нормально, я уже и премию проел, точнее, купил на нее диван — тот самый, о котором я вам рассказывал. Но, смотрю, начинают и у меня появляться воздушные поковки. Каким образом? А эти умельцы применили против акустических датчиков детские хлопушки. Чирк спичкой, хлоп хлопушкой — и поковк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жу в це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ребята. Кого обманываете? Вы же себя обман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нецы сме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интересно определить, кто выше — человек или 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говорю. — Тогд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омал голову. И придумал! Употреблю сейсмический датчик на пять баллов по шкале Рихтера. Беру заграничную командировку. Долго пришлось искать по разным странам. Но нашел! Создал троичный блок квазиоптимальных контрольных функций с абсолютной степенью помехоустой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 ни одной воздушной пок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говорите? У вас тоже дубль? А в каких режимах? Верно, верно, тамада уже называл вашу тематику — гвоздеучет? И какова же эффективность? Двести двадцать процентов? Ого! Непременно займусь вашей тематикой, перенесем на свою почву. Вы меня трудностями не пугайте, мы и трудности позаим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ется у нас с вами одна трудность, которую можно назвать вечной. Это психологический барьер между человеком и машиной. Я думаю, человек никогда не смирится с тем, что машина следит за его работой и управляет его дей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лучается теперь, когда кругом компьютеры? Там, где раньше 20 человек занимались ручным учетом на карандашах, теперь 40 работников обслуживают электронно-вычислительную машину: закладывают бобины, следят за телетайпами и дисплеями, возят, как тетя Маша, перфоленты, составляют программу, ремонтируют технику, считают табуляграммы — словом, прислужники машины. И все спецы высше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мириться с подобной второстепенной ролью. Поэтому человек во что бы то ни стало хочет поставить себя выше компьютера, помериться с ним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мерились. На нашем заводе в Энске машина выдала расчет заработной платы. Фонд оказался превышенным на 3 рубля 62 копейки. Как так? Быть того не может. Машина ошиблась. И весь отдел труда и зарплаты — сто человек — садятся и пересчитывают результат. Считают ровно неделю, опять на 3,62 не сходится. Ставят машине повторную задачу. Та считает две минуты и дает прежний устойчивый ответ. Снова сто человек садятся за арифмо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ходят ошибку: электромонтеру дяде Грише недоплачено ровно 3,62 за сверхурочную работу, забыли включить в ведо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сразились. С размахом. Такие баталии поднимают человеческий дух, хотя счет оказался два-ноль в пользу компью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говорите? У вас всегда так считают — и машина и люди? На всякий случай? Вообще-то правильно. Старая истина: доверяй, но проверяй. Так надежней. Подскажу нашим, чтобы ввели и этот д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тост. За наших учителей-академиков, создавших теоретическую базу для практиков. Помните эту историю с профессором, который внедрял АСУ как раз у нас в Энске на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машину в трех специальных вагонах, полгода монтировали, проверяли входы и выходы, отрабатывали обратную связь. Наконец запустили. Тогда еще машины старые были, всего миллион операций в секунду. А программа — завод строить. И как можно скорее. И пошла машина выбрасывать перфокарты да перфоленты, знай себе командует: везти асфальт на бетонный завод, а шоссе мостить кирпичами. Или того чище: сваривать металлоконструкции цементом, а котлованы копать подъемными кр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арод не понимает, что за чепуху выдает машина? Вызывают профессора телеграммой. Тот три недели лазил по схеме, посетил объекты, самолично закладывал программу и проверял ее с карандашом в руках. И дает такое заклю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У на вашей стройке работать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 спраш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автоматизировать бес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кати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авливаете? Порядок ей, видите ли, подай. Так при порядке любой сможет. А ты сделай все как надо, когда нет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берет свое, несмотря ни на что. Научную революцию не остановить. Прошло несколько лет, на ту же стройку приезжает новый профессор, везет свою АСУ, вернее ОСИОР, оперативная система информационного обеспечения руководства. И зараб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выдает полную информацию для принятия решений. Между прочим, занятная штука. Машина сама печатает специальные ка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Иванов, вы сорвали срок поставки арм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Петров, вами не выполнено распоряжение начальника стройки об отгрузке трех леб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н срок ремонта экскаваторов, виновник товарищ Си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мнит все сроки, задания, исполнителей. Знает имена всех начальников. И следит за ними. Все-таки удалось автоматизировать беспорядок — и весьма успешно. Люди подтянулись, не хотят получать замечаний о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принимал участие в создании, отмечен в списке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ьте вам буженину положить. И бокал я наполню, не беспокойтесь. Мы вашу систему позаимствуем, непременно вам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агаю выпить за наше приятное и плодотворное знако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напиток. Это какой же сок, апельсиновый или гранатовый? Александр Сергеевич, где же вы? Ау, куда вы запропас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те, вы не видели Александра Сергеевича, моего соседа слева? Только что был на месте, а теперь его не стало. Девался куда-то, начальство, верно, поз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 следовательно, мой сосед справа. Разрешите представиться — Валериан Егорович Небылицкий. А вы Серге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от какой организации будете, Сергей Александрович? От разработчиков или внедренцев? Прекрасно, вы внедренец, в таком случае я разработчик, мы с вами коллеги, сообща грызем гранит автомат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ешите вам сообщить, какая необыкновенная история со мной приключилась. Купил, понимаете ли, диван, раскладной, двуспальный. Отдал 190 рублей, как раз всю премию на это приобретение израсходовал. И что вы думаете? Двух месяцев не прошло, и он полез. Как кто? Диван полез. Очень просто, обивка с него полезла, как шкура со змеи. Теперь вручную подбивают гвозди, куда пожаловаться, ума не при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едчувствую, загадка моя вскоре должна разрешиться, возможно, даже сегодня вечером, на этом ассоциативном 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е ли, в чем тут загвоздка, мне сосед слева объяснил все тонкости, я вам перескажу. Задумано неплохо, почти идеально, хотя и несколько вульгарно с точки зрения формальн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ак. Деревообрабатывающий комбинат, при нем мебельная фабрика — она и есть объект внедрения. На фабрике выпускают мягкую мебель: диваны, кресла, стулья. Приходится забивать сотни тысяч гвоздей в дерево, пока что мы не научились делать мебель без гвоздей. Предки наши умели, а мы — нет. Сказывают, когда-то целые избы без единого гвоздя ставили. Но им хорошо, предкам: у них же НТР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продол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бивке гвоздей занято сто женщин, процесс этот, разумеется, протекает вручную, не требуя особой квалификации. Учет забивки также ручной — визуальный. Двадцать мужчин ходят и считают, сколько гвоздей забили женщины. Работа однообразная, утомительная, с малым коэффициентом надежности, ибо, сами понимаете, ошибиться такому учетчику ничег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пошла мода на АСУ. Забивку гвоздей при современном уровне техники, конечно, механизировать трудно. А вот автоматизировать учет забивки — это нам вполне по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ссальная система? Сто работниц по-прежнему забивают гвозди, зато двадцать мужчин, которые раньше производили гвоздеучет, освобождены для более полезной руководяще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отнюдь не единственный эффект. Когда внедрили систему, назовем ее АСУ-гвоздь, производительность труда работниц поднялась на 220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думаете, это приписка? Сразу видно, вы не знаете всех обстоятельств. Я сначала тоже так подумал. Ведь датчик-то акустический, реагирует на удар молотка по дереву, значит, бей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Они все предусмотрели. Установили рентгеновский терминал-датчик на ИКС-лучах, который сличает забитый гвоздь с гвоздем-эталоном, и только после этого гвоздь считается забитым и ставится на у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продумана со всех сторон, тут без обмана. Но все равно что-то тут не то, у меня на это дело особый нюх, я бы сказал: автоматизированное чутье. Компьютер есть высшее достижение технологии, но сам по себе он ничего не значит. Он никогда не освободит нас от принятия решений, последнее слово останется за человеком. Вот нас частенько ругают за слабую эффективность АСУ. А все потому, что не так внед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м такое? Возникает некоторый шум. По-моему, несколько преждевременный, ведь еще не подали горя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е, стулья вверх взлетают. А с обивкой что творится. Нет, это не перья летят, это мякина, какой набивают мягкую ме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понимаю, в чем дело: и тут обивка поползла. Метрдотель предъявляет иск директору мебельной фабрики. Директор валит на внедренцев — это-де они внедрили такую ползучую систему, от которой обивка ползет. Внедренцы сваливают на разрабо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ичная цепная реакция по закону спихмон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го же теперь тосты поднимать? Да объясните в конце концов, в чем дело? Датчики рентгеновские отключили? А как? Свинцовый экран повесили. Гм-м, остроумно. Смекалистый мастер на участке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понятно, можете не пояснять. Рентгеновский датчик отключен, действуют одни акустические, они лишь на звук реагируют. По гвоздю ли стучишь или мимо гвоздя по дереву, датчик все равно засчитывает удар — гвоздь за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уда у них 220 процентов роста. Гвозди забиваются через гвоздь. Три месяца посидел на таком стуле — и обивка начинает ползти. Выходит, и я с моим диваном на эту систему напоро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орогой товарищ, меня от ответа увольте, я к вашей знаменитой АСУ-гвоздь не имею ни малейше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 Энска, внедренец, вот справка. Изучаю и внедряю любой полезный опыт. А где лучше всего опыт изучать, исключительно на банкетах, когда у людей языки развязаны и души открыты. Вот я и стал ходить на ученые бан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меня надоумил. Он по свадьбам работал. Ждет у ресторана, когда свадебный кортеж подъедет, и входит вместе с гостями. Расчет простой и безошибочный. Большинство гостей со стороны жениха и со стороны невесты, как правило, встречаются тут впервые — и мой приятель безо всяких усилий внедряется в свадебный банкет. Гостям от жениха говорит, что он со стороны невесты — 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осечек не было. А потом хватил лишнего — и забыл, от какой он стороны. Наломали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же не пью, даже закусываю ограниченно. Действую исключительно в научных целях. Узнаю у администратора, в каком зале будет банкет, какая научная организация собирается — и вливаюсь в поток. Заказчикам говорю, что я от подрядчика, подрядчикам, что от проектировщиков, внедренцам сообщаю, будто я программист, словом, как придется. И вот я уже свой человек за столом, передо мной раскрывается ценнейший опыт. Много из этих застолий извлек: вертолеты, термические датчики, информационную систему. Везу к себе домой — внед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тебе! Думал, попаду на банкет к истинным разработчикам, а эти вон какой коленкор учудили: гвоздь через гвоздь за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те меня. Можете поверить, больше я на такие АСУ-33 — ученые ужины ни ногой.</w:t>
      </w:r>
    </w:p>
    <w:p>
      <w:pPr>
        <w:pStyle w:val="Level2"/>
        <w:rPr>
          <w:rFonts w:ascii="Times New Roman" w:hAnsi="Times New Roman" w:cs="Times New Roman"/>
          <w:color w:val="auto"/>
        </w:rPr>
      </w:pPr>
      <w:r>
        <w:rPr>
          <w:rFonts w:cs="Times New Roman" w:ascii="Times New Roman" w:hAnsi="Times New Roman"/>
          <w:color w:val="auto"/>
        </w:rPr>
        <w:t>АЛЛО, ТЫ МЕНЯ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дежурный по узлу слушает. Плохо меня слышите? И я плохо слышу. Нет, не трещит, это звук шаркает, на то он и телефон, синусоида у него такая. Как что делать? Врежь ему кулаком по маковке. Вот, вот, сразу прояс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 от нас желаете? Вас телефонизировать или телефончик вам поставить? Это разные вещи, товарищ дорогой. По какому адресу проживаете? Дом заселен, да? И чтобы сразу вам телефон — голубой или розовый? А может, в три цвета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э, дорогой, так не бывает, чтоб телефон немедля ставить по вашему первому требованию. Припоздали вы, года два назад надо было звонить. Ах, тогда еще тут не жили? Лишь на прошлой неделе новоселье с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в очереди на квартиру, теперь за телефоном пост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ядке живой очереди, гражданин хороший. Вот какой настырный попался. Я же толкую: не можем мы вам установить телефона, не можем. Да потому что у нас мощности исся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чередь записаться можете. Если вы не против ждать, заходите как-нибудь, договоримся, нам легче телефонизировать клиента, чем отказ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ф, наконец-то отвязался. Как я могу ему разъяснить, если он нашей специфики не понимает — и понимать ее не должен. Таких настырных надо постепенно об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телефонный узел слушает. Опять трещит? Теперь он того... буркает. Вот мы его сейчас по маковке! Порядок, больше не бу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знать, зачем это вам телефончик понадобился? Свидания молодым людям назначать? А какой адресок? Седьмой квартал? Так вы же у нас телефонизированы. Правильно, от телефонизации до телефона не один шаг, придется еще потерпеть немножко. Попробуем договориться. Два культурных молодых человека всегда договорятся между собой, даже при полном отсутствии слы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вать-то? Вера? Верунчик. А я, между прочим, Коля. Ты выйди на балкон, хоть погляжу на тебя. Тогда и реши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лкон выйти не можешь? Ах да, не сообразил, у тебя же телефона еще нет, ты мне с работы звонишь, отсюда не видать. Тогда давай решим: до вечера. Вернешься домой и выходи на балкон, я аккурат в котловане сижу, ручкой помашем друг другу. Разве без телефона нельзя договориться? Еще как. Полный и взаимный контакт. До ск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Голосок вполне на уровне. Ласк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дежурный... Гараж, гараж, это тебе не гараж, а солидное учреждение. Набирай правиль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начальник смены у телефона. Желаете стать в очередь? Все желают. Ах, вас еще не построили. Это где же? Четвертый микрорайон? Там ведь и забора еще нет, зайцы по лесу бегают. И вы согласны ждать? Я вас не уговариваю, я спрашиваю и разъясняю. Мечтаете даже? И правильно мечтаете, потому что наши мечты сбываются. В таком случае и мы пойдем вам навстречу: дадим номер. Как какой номер? Номер вашего будущего телефона и к нему чешский аппарат новейшей мо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Как можно? Никаких условий. Мы просто заключаем с вами договор, даем номер, и с завтрашнего дня вы платите нам абонентную плату согласно тарифу 2.50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 что платить? А за номер? Вот, даю вам хоть сейчас: 280-06-13, отныне это ваш личный номер — и ничей другой, — за него и будете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года въезжаете в свою новую кооперативную квартиру, и чешский аппарат розовой масти уже ожидает вас на столе. Вот это сервис. Впрочем, я вас не собираюсь уговаривать, мы действуем исключительно на доброволь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спасибо не за что. Это вам спасибо, что вы о своем будущем предварительно заботитесь. Передайте в вашем кооперативе, что мы уже начали телефонизацию. Мы таких клиентов уважаем. До скорой встречи через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строительное управление? Попрошу Петра Николаевича. Алло, Петро, ты меня слышишь? Николай приветствует. Что-то звук опять бурчит — и кто только эту технику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изнь, Петро? Горишь, но не сгораешь. Бессонные ночи и багряные зори. А я тут по прямому проводу познакомился, Верой звать. Заходи вечерком, поглядим на балк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т по какому вопросу. Когда вы четвертый микрорайон собираетесь сдавать? А то ко мне уже клиенты обращаются по поводу телефо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да через четыре, раньше никак? Вот это удружил, Петро. Я думал тебя на три года уговорить, а ты сам на четыре согласен. А где четыре, там и все пять. Значит, начинаем телефонизировать четвертый микрорайон. Там сколько квартир? Две тысячи? Нам на полплан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опережающий момент необходим в любой работе. Все мы должны работать с опережением, такая задача поставлена перед нами. Можно заказывать новую партию чешских аппар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уешься нашей стройкой? На том же уровне плюс четыре процента. Сидим без панелей, дорогой Петро. Вся наша жизнь от панелей зависит. Крупнопанельную цивилизацию построили, а панелей все рав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У тебя имеются лишние? И как раз для фундамента? Готов уступить? Нет, твои панели мне не подойдут, габарит не тот. И вообще — мне как тебе. Зачем мне панели? Мне лучше, когда их нет. Я своих строителей не тор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й, Петро. Если что, звони, заглядывай, мы же с тобой сою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и? Панели, вишь ли, захотел спихнуть, тоже мне приятель. Я эту контору знаю. Куда ему спешить строить кооперативный дом, коль он за него уже деньги собрал? Вот и хочет спихнуть панели, они у него лишние. А мне с его панелями одна морока. С панелями всякий дурак построит. Ты вот без панелей попробуй план выпол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дежурный по узлу слушает. Кто говорит? Пенсионер. Какой пенсионер? Персональный? Очень приятно, папаша. Желаете стать на учет или сразу же телефонизироваться? Мы вас обслужим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портим? Что? Мы тут сидим и звуком ведаем, а не портим. Наш звук на высоте. Тогда что же мы портим? Вид? При чем здесь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так бы и говорили. Ваше окно выходит на наш котлован, мы вам вид из окна испор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бъясню. Вы куда позвонили? Правильно, на телефонный узел. Мы и есть узел. И не мы вам вид портим, а котлован. Котлован же принадлежит строителям, сейчас они уехали другой котлован копать. Вот и предъявляйте им свои справедливые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повторяю, котлованом не ведаем, мы есть узел. Как это узла нет, когда он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справедливо, котлован предназначается для телефонного узла, но это еще ничего не значит. Котлован и узел существуют как бы независимо один от другого. Наш узел действует, перевыполняет план, мы ежемесячно отчитываемся, получаем премии, думаем расширяться, вот уже за четвертый микрорайон приним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ел где находится? В вагончике. Видите вагончик на краю котлована? Это и есть узел, такое у нас взаимодействие. На нас еще никто 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агончик вам тоже на нервы действует? А в том вагончике, между прочим, человек сидит и плодотворно трудится. Да, да, я сижу, вполне приличный вагончик, теплый, непромок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ы предлагаете? Цвет вагончика больно грязный. Хорошо, это мы возьмем на заметку. У нас как раз по графе капремонта средства не израсходованы, спасибо за цен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ерсонально, товарищ пенсионер, какой цвет предпочитаете? Могу предложить на выбор: голубой, розовый, салатный. Мы наш вагончик по вашему спецзаказу перекра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котловане можем травку посадить — вас это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ем вид из вашего окна на контроль, можете не сомневаться. Зв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я живу на свете и кому-то порчу пейзаж. Тут горишь с утра до вечера, полный перерасход нервных клеток — и на тебе: вид испортил. Между прочим, нашему котловану уже три года, пора бы и привы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опять гараж? Русским языком тебе объясняют, никакого гаража тут нет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начальник смены на проводе. Какой клиент? Ваш номер? Не понимаю в таком случае, какие у вас к нам претензии, мы же вас телефониз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За что же? Нет, дорогой товарищ абонент, деньги вам вернуть ну никак не можем, даже если бы очень хотели. Это не наши деньги, а государственные, к тому же мы и не хотим их возвра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разбираться? И так все ясно. С вами договор был заключен, вы его подписали? Ах, все-таки подписали. И надеюсь, вполне добровольно. Вы согласились ждать и платить деньги за пользование телефоном. Что же вы теперь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не пользовались вы своим телефоном? Ну это ваша личная воля. Номер у вас был? Был. Аппарат стоял? Стоял — и украшал ваш интерьер. А что он молчал, так это еще лучше. Не будил вас по ночам. Зачем вам надо, чтобы он звонил. Еще нервничать станете: позвонит, не позвонит? А так спокойнее. Я лично считаю — это высшее достижение, когда телефон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вы продолжаете утверждать, что ваш аппарат молчал не по вашей вине. Это вы тонко заметили. Что вам на это сказать? Только одно. Если бы данный аппарат у вас не молчал бы, смею заверить — он молчал бы в другом месте. Но увы, данный номер был закреплен именно за вами, значит, кто-то другой уже не мог им воспользоваться, а у нас желающих знаете... только свис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собственно, причина? Два года ждали, а больше не можете. Надоело? Вот оно что — в другой район переезжаете. А мы-то здесь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арат вам придется сдать. В другом районе вы получите другой номер. А мы вручим вам справку, что вы два года состояли у нас абонентом и при переезде в новый район сдали нам номер, это вам поможет. А больше ни гугу — и думать перестаньте. Справку вышлем по адресу,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ются же такие несознательные клиенты: лишь о себе и думают. Хотел деньги с меня урвать, не выше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родильный дом, какой тебе родильный дом? Тут телефонный узел, а не родильный дом, у нас никто не р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дежурный по станции слушает. Это вы, Нина Васильевна? Горячий и пламенный. Горохов приветствует. Как ваши неустанные труды? Верно, уже прогрессивку нам выписали? Честно признаюсь, Нина Васильевна, я человек молодой и горячий. И потому единственная амбразура, которую я готов закрыть своей молодой грудью, это окошечко кассы. Когда прикажете к вам 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Горим. Быть того не может! План нам наварили? И не хватает 160 абонентов, чтобы закрыть квартальное выполнение? Но это же полный провал. Откуда же мы за такой срок 160 абонентов наберем? Я нынче всего шестерых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а, увы, на месте нет. Как всегда, на рыбалке. А телефона туда еще не провели. Придется самим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ы предлагаете? Те же номера раздать абонентам по второму разу? Нина Васильевна, думаю, что до этого дело еще не дошло. Я работаю честно и на прямую приписку органически не способен. Это мы оставим на критичес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м дальше. А что, идея! Мы же дом для сотрудников нашей станции заложили! На 80 квартир. Заселение через три года. Вот и надо в срочном порядке телефонизировать наш дом. А то что же получается — все вокруг телефонизировали, а про самих себя забыли. Негоже нам отставать от жизни. Штаты у нас обширные, коллектив дружный. Так пусть наши работники и пишутся в абоненты. Так сказать, личный вклад. 2.50 платим в кассу, с прогрессивкой нам возвращается 400 процентов. Это законно,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добряете? Сейчас даю команду — скликать всех линейных мастеров. Мы да не поможем род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еще 80 номеров взять — вот задача! Ладно, Нина Васильевна, я покуме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 достанем 80 номеров, горим синим пламенем. Ради чего тогда старались и недосы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узел слушает. Откуда будете? Сельскохозяйственная опытная база за четвертым микрорайоном? Слышал про такую. Сделали торжественную закладку и теперь желаете стать на бронь. Совершенно правильно желаете, мы только что про вас говорили. Сколько же вам? Хотите 50 номеров для базы забронировать? Извольте — на ловца и зверь бежит. Я даже так думаю: вам будет мало 50 номеров, берите все 80. Будем держать для вас бронь до конца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те бумагу, отношения скрепим договором. До ск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м? Смелее. Входи, входи. Дергай ее сильнее, а то она заедает,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ткрылась. Не с первого раза, так со второго. Постой-постой, никак, Митюха! Откуда ты свалился? Какими судьбами? Телеграмму давал о приезде? Не получал. Ты же знаешь, как у нас почта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Энска, говоришь? Прибыл за опытом. Ну это мы тебе дадим, опыта у нас сколько угодно. Доложи прежде, как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твои заботы. Стоит расстраиваться из-за такой ерунды: гараж построить не можете, панелей нет. А ты прежде задай себе вопрос — надо ли вообще его строить? 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збрали второй путь, в том и состоит наш опыт. Видишь, котлован вырыт. И баста. Забили, так сказать, первый колышек — и сами возникли из котл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ам посуди, зачем нам под крышу строиться? Это нам совсем не с руки. У нас и без того все есть: штаты, фонды, отчисления, прибыль, прогрессивка. Свой пионерлагерь построили, жилой дом для сотрудников заложили. Какой же нам стимул еще и станцию строить? Нет у нас такого стим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телефонизировали кругом себя все, что можно и что нельзя. Дом только на бумаге нарисован, а он уже телефонизирован на все 100 процентов. Представляешь, какой охват! Поголо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тебе, что я тут делаю? Котлован караулю. Вдруг явится какая-нибудь химчистка и украдет наш котлован. От этого произойдет наигромаднейший убыток. А наш котлован приносит сплошную прибыль. Телефонизированные нами клиенты абонентную плату вносят регулярно. Государству доход! И это, учти, ничего не построив. На коробке для здания мы сколько государству сэкономили! Миллиона два, не меньше. Оборудования у нас нет? Нет. Значит, опять идет от этого миллионная эконо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лективу выгодно. Без оборудования у нас спокойная жизнь. Подумаешь забота — вагончик обслужить, а в нем два телефона. А то бы стояла сплошная автоматика, за ней же следить надо, беречь как зеницу ока. Чистка, смазка, наладка — нет, это не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тут три начальника смены. День отдежурил, два гуляй. Сами не работаем — и другим 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ент наш тоже доволен: он имеет твердую и оплаченную надежду. И номер своего телефона помнит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куда ни кинь, со всех сторон обоюдная выгода. Теперь решай сам: нужно нам строиться ил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ы? Так телефоны тоже есть. Покупаем одну партию за другой. Ах, не работают? А зачем тебе нужно, чтобы они работали? Сколько лишних слов произносится в минуту, это же ужас. У нас на станции — 10 000 номеров. Представь себе, все враз заговорили — сколько шума от этого произойдет? Вот мы с шумом и боремся, за эту, как ее, за экологию. Так что и с этой стороны полная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ова экономим. Недаром сказано: молчание — золото. А молчащий телефон — брилл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ные мастера где? Где им быть — на линии. За телефонами следят: а вдруг он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ам убедился — мы тут работаем и слов на ветер не бросаем. Бережем окружающую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 Митюха, годится тебе наш опыт? Ты что-то о гаражах говорил. Сам их и строишь? Да ты же наинужнейший для меня человек, мой «жигуленок» вторую зиму гниет под снегом. У тебя что, ГСК, гаражно-строительный кооператив? И ты председатель? Что же молчал? Найдется для меня местечко? Вот спасибо, вот это удружил. И сколько же тебе платить надо? Сколько? Почему такая огромная сумма? Вот те на, все сто процентов вперед и сразу, а гараж будет неизвестно когда, под него еще и площадки не выделили. Средь бела дня ограби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начит — как у нас? Да, мы тоже с клиента берем вперед, но мы по-божески берем, всего 2.50 в месяц, это же мизер. А тебе сразу тыщи подавай. Да кто к тебе пойдет на так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шь, отбоя нет, все жаждут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это того, доверь по старой дружбе — ты в самом деле строиться будешь? Зачем тебе строиться, коль ты деньги уже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ю, понимаю. Ай да Митюха! А я ему свой опыт передаю. Куда нам до тебя, мы же рядом с тобой младенцы. Что за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там еще принесло? Вы куда? Тут не шарашкина контора, а телефонный узел. Смотри, Митюха, пока я тебе опыт передавал, со всех сторон экскаваторы понаехали, бульдозеры, самосвалы панели тащат. Неужто наш котлован хотят от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 зачем на чужой котлован рот разеваешь? Фабрика? Какая тебе еще фабрика? Тут станция уже действует. Не лезь на чужую территорию, кому говорят. Ах, ты сосед будешь, закладываешь новую фирму? Тогда располагайся по соседству с моим котло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говорил с самого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й, а ты что производить собираешься? МИФ-77? Что сие значит? Мебельная индивидуальная фабрика: гарнитуры и стенки по заказу, встроенные шкафы, кухни, диваны. Это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м дружить и консультироваться. Глядишь, и стенку вне очереди заработаем, я давно мечтаю, матовую такую, с баром, чтобы внутри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ы сказал? В порядке строгой очереди по индивидуальному заказу — и денежки вперед? Я тебе денежки, ты мне квитанцию. А стенку с баром когда? У тебя даже котлова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 меня пример не бери. У меня котлован вырыт. Вот выкопаешь свой мифический котлован, тогда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все по справедливости. Я тебе квитанцию на будущий телефон, ты мне квитанцию на стенку с будущим б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ерно, то верно, иначе ты ничего не заработаешь. По себе знаю. Сам живи и давай жит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ь вагончик рядом. Была контора; станет две, я тебе свой телефончик одолжу, мы тут такую предварительную запись откроем, тебе и строиться не над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совсем забыл. О стенке с тобой болтаю — а где она стоять будет, я же должен ремонт в квартир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ремконтора? Горохов с телефонного узла приветствует. Мне бы квартиру отремонтировать. Сметчик уже был, со сметой у нас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 же вам платить? Ни одного гвоздя еще не забили, а деньги в кассу. А когда же начнете ремонт? Неизвестно... Как вы говорите? Работаете по гороховскому методу? А кто такой Горохов? Я и есть? Выходит, я в свой собственный метод угодил? Слышал, Митюха, какая жизнь пошла. Наш с тобой метод распространяют. Что-то не читал я в газетах о гороховском мет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узел слушает. Записаться желаете?.И вы согласны, гражданин хороший, платить за телефон и ждать пять лет аппарата? Ну и клиент пошел. А в гаражно-строительный кооператив не желаете вступить, только денежки вперед. Или индивидуальную стенку МИФ-77 с баром установить в своей квартире по оплаченной вперед квитанции? Неужто согласны? Мечтаете найти концы. А сам-то откуда? Из ремконторы. Тоже в долг живешь. Тогда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хорошо, я тебя запишу — хоть сразу на два аппарата. Вот твой будущий номер: 152-16-90, с завтрашнего дня в кассу — и можешь считать, телефон у тебя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Горохов не дурак. Пусть другие платят, я не под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мой «жигуленок» под снегом гниет, пусть я за стандартной стенкой три ночи в очереди простою, сам свой потолок языком побелю — но вам ни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дежурный по узлу слушает. Здравствуйте, товарищ начальник, добрый вечер. Докладывает Горохов: узел стоит на вахте, выжимаем план. От других отбиваемся как можем. А что ваша рыбалка, хорошо клевало? Разве вы не на рыбалке были? Ах, наверху, в управлении, — понимаю. Слушаю вас внимательно. Неужто у них такое тяжелое положение? За что же нам-то? Ага, улавливаю: если мы, то и нам... Вас понял, будет исполнено. Прист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итюха, кончилась привольная жизнь. Бросают нас на прорыв. Мы теперь как резерв главного командования: наш опыт другим необходим. Все сначала начин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ло, гараж? Дайте же гараж, срочно машины заказать для переброски. Что, не гараж, а родильный дом? Гараж-то где? И кто только такую связь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там? С балкона девушка рукой машет. Это же Вера, мы с ней еще утром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сам на крылечко выйду. Вера, ты меня слышишь? Что? Видишь, но не слышишь? И я тебя вижу, но не слышу. Что лучше: видеть, но не слышать или слышать, но не видеть — вот в че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и так кричу, громче некуда. Вера, я сейчас приказ получил. С удовольствием бы погулял с тобой, ты мне нравишься... Что? Опять не слышишь? Ах, черт возьми, телефона нет под рукой — вмиг бы договорились. Тут, можно сказать, жизненный вопрос решается — а телефон не работает, хоть ты у нас и телефонизи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лушай меня. Перебрасывают нас. Срочно перебрасывают в энский район на прорыв. По приказу начальства. Там у них прорыв, понимаешь. План мы должны гнать, окружающую местность по броне телефонизировать, прогрессивку обещают. Звони мне туда, слышишь, запиши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опять не слышит. Ну вот, я тебе бумажку с номером показываю. Не слышишь и не видишь? Вот беда-то какая. Прямо трагедия — хоть с девят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это так, товарищи? Взрослые люди, а договориться между собой не могут — слышимости нет. Со всех сторон Горохова общипали: деньги за гараж и ремонт вперед, в кои веки девушку встретил — и не слышу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же мне теперь податься? Посоветуйте мне люди, — если вы меня слышите.</w:t>
      </w:r>
    </w:p>
    <w:p>
      <w:pPr>
        <w:pStyle w:val="Level2"/>
        <w:spacing w:before="432" w:after="0"/>
        <w:rPr>
          <w:rFonts w:ascii="Times New Roman" w:hAnsi="Times New Roman" w:cs="Times New Roman"/>
          <w:color w:val="auto"/>
        </w:rPr>
      </w:pPr>
      <w:r>
        <w:rPr>
          <w:rFonts w:cs="Times New Roman" w:ascii="Times New Roman" w:hAnsi="Times New Roman"/>
          <w:color w:val="auto"/>
        </w:rPr>
        <w:t>ТАЙНА МОЕГО ШЕФА</w:t>
      </w:r>
    </w:p>
    <w:p>
      <w:pPr>
        <w:pStyle w:val="Level2"/>
        <w:spacing w:before="0" w:after="288"/>
        <w:rPr>
          <w:rFonts w:ascii="Times New Roman" w:hAnsi="Times New Roman" w:cs="Times New Roman"/>
          <w:b w:val="false"/>
          <w:b w:val="false"/>
          <w:bCs w:val="false"/>
          <w:color w:val="auto"/>
          <w:sz w:val="20"/>
          <w:szCs w:val="20"/>
        </w:rPr>
      </w:pPr>
      <w:r>
        <w:rPr>
          <w:rFonts w:cs="Times New Roman" w:ascii="Times New Roman" w:hAnsi="Times New Roman"/>
          <w:b w:val="false"/>
          <w:bCs w:val="false"/>
          <w:color w:val="auto"/>
          <w:sz w:val="20"/>
          <w:szCs w:val="20"/>
        </w:rPr>
        <w:t>(В двух частях)</w:t>
      </w:r>
    </w:p>
    <w:p>
      <w:pPr>
        <w:pStyle w:val="Level3"/>
        <w:rPr>
          <w:rFonts w:ascii="Times New Roman" w:hAnsi="Times New Roman" w:cs="Times New Roman"/>
          <w:color w:val="auto"/>
        </w:rPr>
      </w:pPr>
      <w:r>
        <w:rPr>
          <w:rFonts w:cs="Times New Roman" w:ascii="Times New Roman" w:hAnsi="Times New Roman"/>
          <w:color w:val="auto"/>
        </w:rPr>
        <w:t>ЧАС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сь скорей, Борис, через две минуты начинают. Интересно, хоть сегодня-то мы узнаем, кто похитил пятьсот тысяч. Это какая же будет серия? Третья? В первой пятьсот тысяч украли, во второй начали искать, сегодня предстоит найти похи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ам орудовала шайка. Но кто у них шеф, вот вопрос. Как это нет шефа? В каждой шайке непременно должен быть шеф. Таков закон жанра. И кто-то непременно должен его за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ядешь ты наконец? Уже титры начались. Серия третья, как я говорила. У меня память профессиональная, если бы у меня не было такой прекрасной памяти, я не сидела бы на столь ответственной должности. Мне за память прогрессивку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ся? И, пожалуйста, не вздумай налаживать телевизор, видимость от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шь, Боря, у нас на заводе ликование. Утром был митинг, снимали для телевидения, а после обеда прислали утвержденный план из центра. Ни одного процента плюса, представляешь? У всех энное число процентов прибавки, лишь мы остались на том же у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чно вручила директору пакет из центра. Он тут же вскрыл, сгорая от любопытства, и расцвел. Говорит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ы с вами неплохо потрудились, Татьяна Сергеевна. Срочно пригласите ко мне глав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мешаю? Да там и смотреть нечего: операторы, композиторы, костюмеры. С чего начнут серию, как ты думаешь? По-моему, со следователя, он просто 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я пошла — вот те на! Кто же кого догоняет? Ага, понятно, преследователи гонятся за преследуемыми. А те удирают, коль эти за ними го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наешь, Борис, я бы углубилась в психологизм. Я понимаю, детектив требует внешнего действия: похищения, погони, потасовки. А где психологизм, я тебя спрашиваю? Вот мой шеф — Василий Петрович Красилов — тончайший психолог. «Мы с вами неплохо потрудились» — так и сказал. Разумеется, я ему помогала как могла, но главную работу ве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догоняют! Сейчас их схватят. Стрелять, наверно, будут! Приглуши, пожалуйста, звук, я выстрелов не люблю. Нет, не умеют у нас строить психологическую инт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умаешь, это так просто, получить хороший план на год? За это месяцами бьются, доказывают, согласовывают. А мой шеф за один день все организ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аких связей, уверяю. Работал исключительно на псих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оренька, я тебе расскажу, но чтобы это из наших стен ни-ни-ни, надеюсь, ты мен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знаешь, наш директор молодой, всего полгода на заводе, его и прислали для того, чтобы вытащить наш «Строймаш» из прорыва. Это же позор, крупнейший завод в Энске и больше двух лет сидит в прорыве. Солидная фирма, подъемные краны, грейдеры, наша знаменитая скороварка, наконец. А мы забыли, что такое прогресси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расилов сказал твер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вытащу, все мои резервы будут приведены в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чно застенографировала эти историче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и все гонятся друг за другом. Какая длинная погоня, ни грана выдумки, теперь их не д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бе все объясню, Борис. Это они план по сериям перевыполняют. Им ведь тоже хочется прогрессивку заработать. А то, что действие, несмотря на погони, стоит на месте, никого не касается. Зато план по сериям перевыполнен, прогрессивк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остальное расплачивается зр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оренька, там я не была зрителем. Я помогала, и весьма активно. Это у меня пятый директор. К тому же у меня на столе селектор, в любую минуту я могу подключиться к директорскому разговору. Ведь я не только секретарь, я довер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я раньше тебе об этом не рассказывала? Во-первых, ты никогда не слушаешь, с тобой только у телевизора и можно поговорить. А главное, не было результата. Результат лишь нынче пришел — утвержденны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Я перескакиваю? А они не перескакивают? Только что была погоня, а теперь готовят очную ставку. У меня все последовательно,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у рассказать с самого начала. Его прислали к нам из Эмска, специалист по прорывам. Я выслала на вокзал машину. И вот Красилов появился передо мной в сопровождении главного инженера. Представился первым, спросил, давно ли я работаю. И стаж мой одобр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Татьяна Сергеевна, мы с вами срабо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н с первого взгляда пришелся: высокий, подтянутый, костюм с иголочки. И в глазах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что надо директор, деловой, современный. И не тряпка, ты уже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в новое кресло, примял его — все впору. Я стою с карандашом наготове: сейчас продиктует приказ о своем назначении, скажет, когда актив со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вн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лючил селектор. И сразу быка за рога — вызывает начальника сбо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ргач, почему так долго ремонтируете сушильную камеру? Третий день камера не работает. Или вы надеетесь на солнце? По-моему, на дворе октябрь. Из-за вас может встать вся сборка. Сегодня вечером на совещании прошу доложить об окончании ремонта.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лючил рычажок на пул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 снабжения? Товарищ Мешков? Доложите о причинах срыва доставки проката двенадцатого типоразмера. Пятый участок стоит из-за вас вторые су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не дает вагонов, — ответил без запинки Меш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если для начальника снабжения вагоны могут служить объективной причиной... Займитесь лично этим вопросом. Вечером прошу доложить о доставке про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 же позвонил Красилов и в заготовительные цехи. Главный инженер Никольский стоял рядом и удивлялся подобной осведомленности. А я уже догадалась: новый директор прочитал «молнии» у заводской проходной, вывешенные «комсомольским прожектором». Зорки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тора часа во всех цехах знали: у нового директора твердая рука. Завод гудел, как растревоженный улей. Говорили об одном: если новый так решительно взялся за дело, мы наконец-то выполним месячный план, а если дальше повезет, то и годовой. Впервые за эти три года стали думать о будущем с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 очная ставка закончилась, а по-прежнему ничего не ясно. Все-таки видел он или не видел, как пятьсот тысяч брали? Это же не иголка в стогу сена — пятьсот тысяч! Нашему заводу три дня пыхтеть день и ночь, чтобы такие деньги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то дальше? О чем ты спрашиваешь? У нас реальная кипучая жизнь, страсти и круговороты, а здесь сплошное голубое мерц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рцало и рассе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постоянно т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лышу, как Красилов ведет разговор с главным инженером. Тема та же: дадим план в октябре месяце или не 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месяца осталось десять дней, а у нас всего сорок процентов вып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подсмеивается над глав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ете всего восемьдесят процентов плана, а штурмовщина, как у больших, на все сто процентов. Вам не кажется такое положение, мягко говоря,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молчит, ему нечего сказать. А Красилов продол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 волнует другое. Нужно ли нам вообще давать план? Вот в чем вопрос, как сказано у классика драмы Вильяма Шексп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ставить вопрос таким образом? — подскочил главный инже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 его и необходимо ставить. Не мне объяснять вам, как организовано современное планирование. Оно ведь основано на принципе — от достигнутого. Хорошо, будь по-вашему. Мы понатужимся, дадим в октябре план, потом понатужимся еще больше — до предела и сверх того — и дадим годовой план. Но какой ценой? Фонды окажутся съеденными, нормативные запасы, заготовительные цехи — на нуле. После такой встряски заводу три месяца придется приходить в себя. И уж тогда-то мы наверняка завалим план следующего года, увеличенный нам по нашей собственной недальновид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 — спрашивает главный. — Писать в центр докладную и просить скорректировать план на этот г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 боже! Меня наверху не поймут. Я молодой директор и тотчас выказываю слабость? Это не в моих принципах. Есть методы более тон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он теперь допрашивает? Кажется, тот был не такой толстый и волосом потемнее. Ну, конечно, это другой, вечно ты со мною споришь. Допрос допросом, а туман все г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все-таки украл пятьсот тысяч? Тот или этот? Я уверена, что этот, уж больно прилизанный и вкрадчивый, так и лезет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оря, сегодня мы все про них должны узнать. Если нынче не прояснится, я завтрашнюю серию смотреть не стану. Сколько можно играть на человеческих нер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ам появился? Новый персонаж! И делает сообщение государственной важности. Похититель не тот и не этот, и он знает, кто похитил пятьсот тысяч? Интересный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ую загадку задали, напряжение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директор? Мой? Не приставай ко мне со своим директором, я хочу угадать похи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тель размышляет. Тут в самом деле задумаешься. Похитителей столько, что глаза разбе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ы со своим директором. Все очень просто. Первый разговор с главным был 18-го числа. Потом они снова заговорили на эту тему 25-го. К тому времени у нас уже набралось шестьдесят пять процентов, и главный хотел во что бы то ни стало выполнить месячный пл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должали народному хозяйству сто двадцать кранов, — говорил он, — это два миллиона. А наши краны ждут на стройках. Значит, по нашей милости где-то будут недостроены сто двадцать до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ы дадите сто двадцать кранов, — возразил директор, — то полностью оголите завод и потом задолжаете еще больше и уже никогда не вылезете из прорыва. Это как раз тот случай, когда выгодное невыгодно, да что там говорить о таких высоких материях, как строительный кран. Я тут пытался разобраться с вашим цехом ширпотреба и понял, что цена скороварок явно завышена. Их можно было бы изготовлять и продавать значительно дешевле. Потребителю явная выгода. А заводу — нет. Если мы снизим цену на скороварки, не видать нам плана как своих ушей — все считается в рублях. Снова перед нами знакомый вариант, когда выгодное невы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ы правы, — сказал главный. — Планирование обладает еще многими несовершенствами. Показатель плана должен быть ведущим стимулом, а вмест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лачиваться приходится заводу, — подхватил Красилов. — Нам достанутся все шишки, у нас отнимут прогрессивку, у меня не будет директорского фонда. И потому я твердо решил: исполню то, что задумал. Вот мои расчеты. Если мы с умом попридержим план, у нас появится задел примерно на три дня, это десять процентов. Ноябрь только начнется, а у нас десять, а то и двенадцать процентов месячного плана в кармане. Разве это не зама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й отработал на «Строймаше» двадцать пять лет, он болел за свой завод и никак не соглашался с директором, хотя и признавал его прав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вам позволит остановить производство? — упорствовал глав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Никто не собирается останавливать. Все будет идти своим чер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яю, я буду работать на план. Краны должны быть сданы во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Но мой совет: займитесь заготовительными цехами, там наше будущее. И не волнуйтесь относительно срока: краны задержатся на полтора-два часа, не более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будет вам помо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мне помощники? В таких щекотливых делах помощников лучше не иметь. Один управлюсь. Я же старый спец по проры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очку вы можете завалить план всего завода? Никогда не п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а этот разговор и замирала: один против всех. И никого не боится. Вот это настоящий руковод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и, — бухнул главный. — Ничего у вас н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ю, — отвечал Красилов. — Коньяк. Бутылка или дю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 Боря, а следователь-душка все размышляет, на улицу вышел, в парк пришел и все думает: как ему вора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спрашиваешь, на чьей я стороне? На стороне следователя, разумеется. Ах, ты про моего шефа, так бы и сказал. Тут я определенно на его стороне. Я патриот своего завода, можешь не упрекать. Но ведь и Красилов не для своей выгоды шел на эту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делал, спрашиваешь? О, это стоило видеть своими глазами. Настало 30-е число, последний день месяца. Без трех минут девять он появился в приемной, как всегда подтянутый, уверенный в себе и окружающ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становился у мое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Самохина. На час — предзавкома, в три — совет по качеству, в пять — главного конструктора. Обеспечьте полную явку. Вечером совещание по итогам плана. Подготовьте мне сводки в разрезе ц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бой часов Красилов вошел в кабинет. Едва уселся за стол, как явился начальник производственного отдела Самохин, грамотный волевой инженер, весьма переживающий срыв про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лан? — спросил дир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ноль часов было восемьдесят семь и пять, — отчеканил Самох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дали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Сборка стояла в некомплекте. Сколько же осталось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 и п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что дад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днажмем как следует, то да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ин день произвести три суточные нормы, — вздыхает мой шеф. — Если бы завод всегда работал так, мы выполняли бы месячный план на триста процентов. Но такого, как известно, в природе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кажете, — с равнодушным видом отвечает Самохин, а сам, чувствую, кипит в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бор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говорите: там некомплект. Вот и шли бы в заготовительные цехи за комплектом. Сборку я беру на себя. Именно сегодня решается судьба нашего плана, я вам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хин ушел. Директор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последние сводки. Утреннюю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убился в бумаги. Переложил две телеграммы в срочную папку. Потом говорил с отделом снабжения, выколачивал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действия директора казались мне разбросанными: хватается за все, что придется. Лишь потом я уловила в них далеко продуманн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маш» ежедневно отгружает два эшелона готовой продукции. Следовательно, он должен получать примерно столько же материалов со стороны: прокат, моторы, краску, подшипники, приборы. В наших цехах поток материалов проходит через плавильные печи, прессы, молоты, сушильные камеры, станки, через сотни ловких рабочих рук и превращается в краны и грейдеры, которых ждут не дождутся на стро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этого потока и собирался задержать директор. Для этого ему надо найти слабые места — «мели» потока, где легче всего прервать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срочно вызывает Мешкова, начальника снабжения. Наш снабженец — дока. Но и Красилову палец в рот не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разведка. Что есть и чего нет? Как с краской, хватает? А приборные щитки для кабин? Что с металлическим про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шков докладывает. Я внимательно слушаю. Обстановка такова. За краской уже поехали. Приборные щитки ждем с минуты на минуту. А вот с прокатом хуже — дорога никак не дает номера ваг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обком уже звонил, — жалуется Мешков. — Сейчас составлю такую «мол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резко перебивает, это он ум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Хватит транжирить государственные деньги на бесполезную переписку. Дайте мне копии, — и руку властно протягивает, — я лично пошлю докладную в министер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то докладная дойдет, — присвистнул Мешков, — а металл нужен сегодня. Будем давать другой типоразмер, более круп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Категорически запрещ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сборка к обеду станет, — удивляет М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асилова на такие штучки не возьм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 трогательную заботу о сборке следовало проявить, по крайней мере, на неделю раньше. Рекомендую вам в следующий раз действовать более операти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начит, нынче не давать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вот-вот взорв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у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асилий Петрович, я хотел бы получить от вас письменно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ректор уже владеет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указания министра будет для вас достаточно. Если забыли, могу напомнить. Вот: приказ министра номер двадцать три дробь сорок о запрещении использования неразмерного проката. Привыкли к бесхозяйственности. Легче всего взять прокат большого размера, сострогать лишний металл и тем самым выполнить план за счет перерасхода материалов и увеличения себестоимости. Стране нужен металл, а мы гоним его в стружку или утяжеляем наши краны. Не только перерасходуем дефицитный металл, но и возим его потом со стройки на стройку. Я этого не допущу, я научу беречь коп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ы говоришь, Боря? Знаешь, кто похитил пятьсот тысяч? Как, разве нашли похитителя? Неужто я просмотрела? Следователь-душка все еще думает, советуется с коллегой — умеют же они метраж н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если ты знаешь, кто похитил, то скажи мне. Поделись. Сам додумался или подсказали тебе? Смотри, смотри, звонит куда-то. Ага, следователь лично решил проникнуть в логово. Отважный мужчина, я же говорила — 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 на, и серия кончилась. Так и не узнали, кто же похитил пятьсот тысяч.</w:t>
      </w:r>
    </w:p>
    <w:p>
      <w:pPr>
        <w:pStyle w:val="SubTitle1"/>
        <w:spacing w:before="144" w:after="0"/>
        <w:rPr>
          <w:rFonts w:ascii="Times New Roman" w:hAnsi="Times New Roman" w:cs="Times New Roman"/>
          <w:color w:val="auto"/>
        </w:rPr>
      </w:pPr>
      <w:r>
        <w:rPr>
          <w:rFonts w:cs="Times New Roman" w:ascii="Times New Roman" w:hAnsi="Times New Roman"/>
          <w:color w:val="auto"/>
        </w:rPr>
        <w:t>Конец первой части</w:t>
      </w:r>
    </w:p>
    <w:p>
      <w:pPr>
        <w:pStyle w:val="Level3"/>
        <w:rPr>
          <w:rFonts w:ascii="Times New Roman" w:hAnsi="Times New Roman" w:cs="Times New Roman"/>
          <w:color w:val="auto"/>
        </w:rPr>
      </w:pPr>
      <w:r>
        <w:rPr>
          <w:rFonts w:cs="Times New Roman" w:ascii="Times New Roman" w:hAnsi="Times New Roman"/>
          <w:color w:val="auto"/>
        </w:rPr>
        <w:t>ЧАС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ткое содержание предыдущих серий. Кто-то где-то украл пятьсот тысяч. Следователи безуспешно пытаются найти похитителя. Погони, очные ставки, допросы, размышления. А в это время на энском заводе «Строймаш» новый директор В. П. Красилов пытается провалить месячный план, потому что, как доказывает он, только это может вывести завод из про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же все-таки украл пятьсот тысяч? Занимай место, Борис, пора. И, пожалуйста, не приставай ко мне сегодня со своими дурацкими вопросами и версиями, я хочу спокойно досмотреть отснятый материал. Обязаны же они, в конце концов, найти воров, им за это деньг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не начинают? Этого еще не хватало, по техническим причинам показ последней серии художественного телевизионного фильма «Тайна моего шефа» задерживается на 30 минут. А сейчас извольте смотреть новости и документальные фил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Боря, что же ты не спрашиваешь меня о заводе? В таком случае давай помолчим и посмотрим наши энск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ка, «Строймаш» показывают. Вчерашний митинг — вручение Красного знамени за трудовые успехи. А вот и сам Василий Петрович Красилов — мой шеф — принимает честно завоеванное знамя. И я где-то там в толпе, вон у того столба. Играл оркестр, и мы «ура» кричали. Красилов произносит речь, хорошие слова говорит. А главный инженер смущенно стоит в сторонке, то ли он сам пристыжен, то ли ему за других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нас стыдиться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ть только. За какие-нибудь полгода вывести завод из хронического прорыва, обеспечить перспективу, накопить пятьсот тысяч прибыли — и все это сделал один человек, мой великий шеф. А главное, сделано честно,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мало нас показали, пошла какая-то птицефабрика, кому это интересно. Неужели мой шеф не заслужил боль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делано было красиво. Интересно тебе? Тогда слушай. На чем мы вчера остановились? Про Самохина и Мешкова я тебе рассказала? Да? Что ты, Боря, это лишь начало. Теперь начинается вторая с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тправляется в обход по ц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еще нужно объяснять, зачем он это делает? Неужели ты сам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же быть на заводе узкое место. На производстве не может все идти ровно и гладко. Гладко лишь в сказках бывает. Узкое место непременно находится, тогда на него наваливаются общими силами, начинается аврал. Перебрасывают людей, материалы, оголяют другие участки. Чтобы расшить узкое место, все средства хороши. Как говорится, штопаем старые прорехи за счет образования н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мой шеф искал узкое место с друг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и, Борис, ты меня не перебивай и не путай наводящими вопросами. Я сама знаю, о чем рассказывать сначала, а что потом. У меня свой сюжет, научилась строить его, сидя у голубого эк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умаешь, это так просто — сдержать план целого завода? Тысячи людей трудятся с энтузиазмом и не знают того, что задумал их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адил: как, как? Не выйдет же он на середину пролета, не крикнет громовым голосом: «Стойте, люди! Вам сегодня работать не выгодно. Идите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расилов не сделает этого хотя бы потому, что не обладает громо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от что сделал. Молча подошел на участке сборки редукторов к металлическому ящику и увидел, что шестеренок осталось на донышке. Неподалеку начальник участка надрывался у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ут шестеренки, я вас спрашиваю? Через четверть часа сборка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 и нужно Красилову. Он пересек два пролета и скоро оказался перед зубофрезерным ста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брабатывались шестеренки. У станка стоял зуборез Черноперов, ас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здоровается с рабочим, спрашивает, как дела на уча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поторапливаться, — отвечает Черноперов. — Нынче без переку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расилов берет в руки блестящую шестеренку. — Того и гляди из-за этих маленьких деталей встанет вся сбо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меня не встанет. Полторы нормы уже отработал. Вот надумал заложить пакет сразу из пятнадцати шест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товарищ Черноперов. Только смотрите строже за качеством. Чтобы это не привело к бр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к налаживал сам. За точность руч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отлично. — И директор спешит в заводо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он у нас? А уже знает весь завод, вник во все тонкости, изучил людей. Он рожден быть руководителем. Ему все равно что: краны, комбайны, холодильники, радиолы. Он освоит любую продукцию, лишь бы руководить. И будет руководить, как народный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ется у мое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тьяна Сергеевна, сегодня скучать не приходится? Вызовите ко мне представителя ОТК. Кто у нас отвечает за участок шест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минуты в кабинет директора робко входит худенькая девушка в пестром свитере. Вера Осокина. Красилов заулыбался, встает навстречу. Добрый день, присаживайтесь, товарищ Осокина, чувствуйте себя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бросает игривый тон и становится серьезным. Начинает пространную речь о качестве. Последняя сводка о качестве настораживает. Процент брака кажется слишком низким, он даже ниже допускаемых лимитов. И это при нашем-то изношенном станочном па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сводка? — спрашивает Краси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ставляла, — пугается 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понимаю, вы тут ни при чем. Ваша сводка составлена на основе цеховых данных. А что, если эти данные приукрашены. Представьте себе, что одна, всего одна некачественная деталь пропущена нерадивым контролером на сборку. Вот! — На директорском столе возникает шестеренка. — Одна такая штучка, крохотная шестеренка проникла на сборку и ушла с краном. И что же? На стройке случилась авария. Посмотрите это письмо. Очередная рекламация. Поворотная платформа вышла из строя. Кран упал, хорошо еще, что не было жертв. Из-за такой вот шестеренки. Это тоже бракованная. — Красилов дает Вере подержать шестеренку. — На глаз как будто все в порядке. И не подумаешь, что из-за нее может выйти из строя огромный механизм. А завод терпит убыток. Строители ругаю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нимает словам директора, на лице ее написан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понимаю, — бормочет она. — Шестеренки, участок шест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займитесь качеством, — повелевает директор. — Я надеюсь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ера Осокина обработана — и надолго. Во всяком случае, до конца дня ее ретивости хватит Крас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тебе говорила? Мы работаем тонко. Неужели ты думаешь, что тем дело и кончилось? Нет, дорогой, Красилов провел решающую операцию, но отнюдь не заверш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рыленная тем, что она побывала в директорском кабинете, Вера Осокина добросовестно исполнила волю Красилова. Она обежала участковых контролеров: директор недоволен работой, нужно усилить контроль, не пропустить на сборку ни одной бракованной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асилов создавал запас прочности. Из сводок выяснилось, что на сборке недостает приборных щитков для кабин, которые доставляют нам за пятьсот километров от сме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критическое. Я соединяю директора сначала с Мешковым, потом со смежниками. Постепенно вырисовывается картина. Контейнер с приборами отправили еще вчера утром железной дорогой, но он придет только завтра. Поставщик просит его извинить за задержку, сами понимаете, конец месяца, штурмуем, на выходе главная продукция. Но готовы дополнительно выслать сто приборных щитков самолетом, через час они сойдут со сб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директор снова вызывает начальника снаб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шков, я договорился. Срочно звоните поставщику и решайте вопрос о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 себе, Боря, я слушаю этот разговор и ничего не понимаю. Что же это, Красилов и выступает против Красилова? Но тут все проясняется. Снова звонит Меш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т оплачивать спецрейс самолета? Мы ил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ни, — отвечает мой шеф. — Задержка по их вине. С какой стати нам расплачиваться за чужие грех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хотят. Коль мы заказываем спецрейс, нам и пла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будет никогда. Спецрейс предлож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ы видишь, какая тонкая работа — вопрос решен, и вместе с тем он висит в воздухе. Это как в ООН — стороны вроде бы договорились о жизненно важной проблеме, но тут же начинается бесконечная дискуссия по процессуальн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овые известия. Экстренный звонок со сборки. Говорит Серг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етрович, на сборке нет шестер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их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редукт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и только что были. Там работает опытный мастер, я лично с ним беседовал.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ер выборочно забраковал партию шестеренок. Через четверть часа сборка ста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хотите, чтобы я превратил бракованные шестерни в хорошие? Весьма сожалею, но я не маг, не кудесник, такая задача мне не по си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ручаюсь, их можно пропустить, — в отчаянии восклицал Серг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я должен объяснять вам систему выборочного контроля? У вас имеется старший контрольный мастер. Создайте, наконец, комиссию. Или вы полагаете, что директор обязан заниматься каждой шестер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ач остался ни с чем. Красилов знает, куда метить. Качество — это сейчас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началось! Перезвон, кутерьма. Даже Красилов утратил обычное спокойствие, забил тревогу по всем углам: «Сборка зарезана, жми, нажимай! Давай, над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ое настроение директора передалось в цехи, из цехов, усилившись еще больше, перешло на участки. Взвинченные начальственными криками, суетливо забегали мастера, рабочие нервничали у станков и запарывали детали, словом, пошла настоящая штурмов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есла телеграмму из министерства. Он положил телефонную трубку и устало откинулся на спинку кресла, вытирая лицо пла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атьяна Сергеевна, — улыбнулся он мне. — Они хотят работать так, как привыкли. Но я их отучу от такой работы, обещаю вам. Я так работать не умею. И не желаю. Если что, я на 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ни в чем не бывало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нас на заводе тоже не простаки сидят. Я с нетерпением наблюдала за этим противоборством. На моих глазах разворачивался захватывающий производственный дете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час Красилов снова появился в прие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ости, Татьяна Серге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Сейчас я вас соед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сообщение от начальника снабжения: удалось договориться с поставщиками, что рейс самолета будут оплачивать они. Щитки с приборами уже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и бровью не по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вы можете работать рентабельно. Срочно шлите машину на аэродром. Грузите контейнер — и в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звонок со сборки. Сергач доклад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стеренки пошли. Комиссия проверила всю партию, детали в н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лю за оперативность. Всегда бы так работали. Кстати, как у вас с сушильными кам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ответил Сергач, явно не ожидая тако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амер рабо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 Васил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ве по-прежнему на ремонте? Еще с того первого дня, что я на зав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руки не доходят, после первого пустим их. Неп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меня все. Тру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к назначенному часу председатель завкома, и на лице Красилова вновь заигра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оумевала: отчего директор так спокоен? Ведь все же получилось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медлит? Разве нельзя раздать десять горящих путевок лучшим станочникам? И те уже не выйдут во вторую смену, завод снизит темп. Видишь, я уже начинаю мыслить телештам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хожего. Мой директор распределял путевки исключительно на будущий год, занимался предстоящими школьными каникулами, вел разговор о том, чтобы возродить футбольну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а уверена, Красилов сдался. Однако события только разворачивались. В кабинет вошли главный инженер с начальником отдела снабжения. Мешков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орные щитки доставлены на сборку. Теперь бы еще прокат. Разрешите, Василий Петрович, использовать другой типораз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ерерасходовать металл? Особенно когда в этом нет необходимости? Вот пришла телеграмма от поставщика. — Красилов открыл папку, в которую еще утром отложил срочные телеграммы. — Я тут совсем замотался, а она, оказывается, с утра лежит. Отгружено три вагона с прокатом. Скорей на розыски! Надо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я новость. Неужто Красилов в самом деле не заметил телеграмму с номерами вагонов? Мешкову было не до того, он схватил телеграмму и вылетел из кабинета на крыльях. Зато главный инженер Никольский задал-таки осторож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ответил с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я вижу, во что бы то ни стало хочется сделать из меня мрачного злодея, который прячет срочные телеграммы, выдает фиктивные наряды, сбывает некомплектную продукцию и после строит себе дачу за счет казны под видом детского сада. Увы, я не таков. Приписка и прочие фикции — архаизм, пережиток. В век научно-технического прогресса существуют другие методы. Учтите, я обыкновенный директор, рабочая лошадь. Все мы более или менее удачно выкручиваемся и, как правило, даем план. Мы работаем честно. И продукцию кладем на бочку. Еще бы чуть больше прав для маневра, и больше мне ничего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ие же методы вы предпочит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ременные. Разве я, по-вашему, сегодня что-нибудь наруш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овали в соответствии с буквой зак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е считаете это предосудите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совпадение интере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ина в том, что они не совпадают. Я действую в интересах завода. Что выгодно заводу, то выгодно и мне, Красилову. Я считаю так: выгодным должно быть только выг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 кабинет вошла я — собрался народ — совещание по ка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сделал хороший доклад, выдержки были потом напечатаны в нашей энской газете, разве ты не помнишь,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ришли конструкторы, начался разговор о будущем башенных кранов — тишь да гладь. Мой рабочий день кончается в пять часов, но я по-прежнему сгорала от нетерпения — неужели это ничем не кончится? — и решила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аков Красилов, чтобы играть впустую. События нарастали, как бывает обычно, к концу штурмового дня. Из цеха сообщили: нет подшипников, пришлось снять со сборки десять кранов. Красилов тут же позвонил на соседний завод, попросил подшипники в долг. Снова Красилов против себя? Я недоум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ще более тревожное сообщение: кончается краска. Директор немедленно приказ: отпустить заменитель — дольше сохнет, зато дело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 Мешков: нашел вагоны, сам прибыл с ними на тепловозе. Но уже десятый час вечера, куда этот металл годится? Только на будущи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сколько времени осталось? Когда начнут последнюю серию? Еще пять минут. Ну и я приближаюсь к фин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есяти часов у Красилова собрались все действующие лица: главный инженер, начальник снабжения, плановик, экономист. Возбуждены бурным днем, вспоминают его перипетии. Не было лишь начальника сборки Серг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н. Спешит через прием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вас, — сухо встретил его Красилов. — Доложите мне о результатах вашей героической дея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ли вчистую, — бодро ответил Сергач, крайне довольный тем, что ему удалось оголить сборку. — Только что пробовали десять редукторов к кранам. Вот сводка. Девяносто девять с половиной процентов. Всего полпроцента не хватает. Но у нас в запасе еще два часа. Наконец-то нат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лов и бровью не пов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инженер провел весь день в заготовительных цехах. Каково там положение? Расскажите нам, Павел Семе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ая картина: под метелку. Даже новых материалов сегодня не завозили. Но зато мы впервые за три года выполняем план. И это все благодаря вам, Васил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ы рад, если бы это соответствовало действительности. — Красилов вздохнул. — Вы дали вал. А заводу нужен товар, реализация. Помнится, вы сами докладывали, что две сушильные камеры стоят на ремонте, а две оставшиеся работают с повышенной пропускной способностью, то есть не досушивают кабины. Сколько же им еще потребуется на естественную с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часов, — отвечал Сергач. — Ну и что же? Мы всегда так де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и? Сдавали сырую продук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шло оформление, подходили платформы, она высы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ы утратили понятие о самых простейших вещах, в частности о каче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ежние директора всегда так делали, — взмолился Серг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вечаю за действия прежних директоров. Есть заводы, где вообще до пятого числа гонят план прошлого месяца. На «Строймаше» так не будет. Вам не удастся заполучить меня в сообщ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сказал Никольский, кладя руку на плечо Сергача. — Ты же сам знаешь, мы всегда шли на нару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я сводка по реализации, — Красилов заглянул в бумажку, хотя и так все помнил. — Восемьдесят девять и восемь десятых процента. Это все, что мы могли 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Петрович, ну последний раз, — умолял Сергач. — А дальше будет по-в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постоянству, с которым вы стремитесь на скамью подсудимых. — Красилов был безжалостен. — Займемся лучше очередными делами. — Он нажал кнопку и вызвал меня. — Татьяна Сергеевна, прошу записать приказ. Вводная часть о качестве, это вы сами сообразите. Приказываю категорически запретить сдачу в отдел сбыта некомплектной, неокрашенной или сырой продукции. Второе: начальнику сборки товарищу Сергачу за срыв ремонта двух сушильных камер, что привело к срыву заводского плана, строго указать. Дата.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ве ты со мной не согласен, Борис? Маневр проведен мастерски. Целый день огромный завод работал во всю силу и дал всего-навсего два процента. Октябрьский план не выполнен снова. Зато десять процентов перенесены на ноябрь. А наши десять процентов — это полмиллиона, вот какой маневр совершил Красилов. И нашелся виновник всех бедствий. Это Сергач, который сегодня не передохнул ни минуты, который спорил и дрался, имел дерзость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решило успех маневра, спрашиваешь? Какой ты непонятливый, Борис. Кабина сохнет восемь часов. Значит, директор уже днем, уезжая на обед, знал, что у него все в ажуре. А все другое, что он делал, было прощупывание. Красилов искал слабину. Не вышло бы с кабинами, получилось бы с шестеренками, приборными щитками. Красилов действовал с пятикратным запасом прочности. План не мог не пров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чила писать директорский приказ. Все в кабинете молчали. Красил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 мне руку, подбросил на своей машине до дома. Конец, который сможет стать началом. В ноябре и декабре мы дали по сто одному проценту. Получили хороший годовой план. А у директора образовался крупный резерв, он гибко маневрировал им: январь — сто три процента, февраль — сто два, март — сто четыре. Сам видел, как мы уже знамя завоевали. А на прогрессивку мы с тобой купили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скоро Красилова возьмут в центр на повышение. А жаль, я уже сработалась с ним. Я считаю, с шефом мне крупн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следнюю серию начинают. Не мельтеши перед экраном, Борис. Занимай место. Следователь-душка уже приступил к мыслительной деятельности. Наконец-то мы узнаем правду — кто украл пятьсот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3—1981</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i/>
          <w:iCs/>
          <w:color w:val="auto"/>
          <w:sz w:val="18"/>
          <w:szCs w:val="18"/>
        </w:rPr>
        <w:t>В. Богданов.</w:t>
      </w:r>
      <w:r>
        <w:rPr>
          <w:rFonts w:cs="Times New Roman" w:ascii="Times New Roman" w:hAnsi="Times New Roman"/>
          <w:color w:val="auto"/>
          <w:sz w:val="18"/>
          <w:szCs w:val="18"/>
        </w:rPr>
        <w:t xml:space="preserve"> О прозе Анатолия Злобина......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САМЫЙ ДАЛЕКИЙ БЕРЕГ. </w:t>
      </w:r>
      <w:r>
        <w:rPr>
          <w:rFonts w:cs="Times New Roman" w:ascii="Times New Roman" w:hAnsi="Times New Roman"/>
          <w:i/>
          <w:iCs/>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ПЕРВАЯ</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9</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12</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16</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V</w:t>
      </w:r>
      <w:r>
        <w:rPr>
          <w:rFonts w:cs="Times New Roman" w:ascii="Times New Roman" w:hAnsi="Times New Roman"/>
          <w:color w:val="auto"/>
          <w:sz w:val="18"/>
          <w:szCs w:val="18"/>
        </w:rPr>
        <w:t>............... 2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w:t>
      </w:r>
      <w:r>
        <w:rPr>
          <w:rFonts w:cs="Times New Roman" w:ascii="Times New Roman" w:hAnsi="Times New Roman"/>
          <w:color w:val="auto"/>
          <w:sz w:val="18"/>
          <w:szCs w:val="18"/>
        </w:rPr>
        <w:t>............... 2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w:t>
      </w:r>
      <w:r>
        <w:rPr>
          <w:rFonts w:cs="Times New Roman" w:ascii="Times New Roman" w:hAnsi="Times New Roman"/>
          <w:color w:val="auto"/>
          <w:sz w:val="18"/>
          <w:szCs w:val="18"/>
        </w:rPr>
        <w:t>.............. 36</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w:t>
      </w:r>
      <w:r>
        <w:rPr>
          <w:rFonts w:cs="Times New Roman" w:ascii="Times New Roman" w:hAnsi="Times New Roman"/>
          <w:color w:val="auto"/>
          <w:sz w:val="18"/>
          <w:szCs w:val="18"/>
        </w:rPr>
        <w:t>.............. 39</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I</w:t>
      </w:r>
      <w:r>
        <w:rPr>
          <w:rFonts w:cs="Times New Roman" w:ascii="Times New Roman" w:hAnsi="Times New Roman"/>
          <w:color w:val="auto"/>
          <w:sz w:val="18"/>
          <w:szCs w:val="18"/>
        </w:rPr>
        <w:t>.............. 44</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X</w:t>
      </w:r>
      <w:r>
        <w:rPr>
          <w:rFonts w:cs="Times New Roman" w:ascii="Times New Roman" w:hAnsi="Times New Roman"/>
          <w:color w:val="auto"/>
          <w:sz w:val="18"/>
          <w:szCs w:val="18"/>
        </w:rPr>
        <w:t>.............. 55</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ТОРАЯ</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6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6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70</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V</w:t>
      </w:r>
      <w:r>
        <w:rPr>
          <w:rFonts w:cs="Times New Roman" w:ascii="Times New Roman" w:hAnsi="Times New Roman"/>
          <w:color w:val="auto"/>
          <w:sz w:val="18"/>
          <w:szCs w:val="18"/>
        </w:rPr>
        <w:t>.............. 76</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w:t>
      </w:r>
      <w:r>
        <w:rPr>
          <w:rFonts w:cs="Times New Roman" w:ascii="Times New Roman" w:hAnsi="Times New Roman"/>
          <w:color w:val="auto"/>
          <w:sz w:val="18"/>
          <w:szCs w:val="18"/>
        </w:rPr>
        <w:t>............... 81</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w:t>
      </w:r>
      <w:r>
        <w:rPr>
          <w:rFonts w:cs="Times New Roman" w:ascii="Times New Roman" w:hAnsi="Times New Roman"/>
          <w:color w:val="auto"/>
          <w:sz w:val="18"/>
          <w:szCs w:val="18"/>
        </w:rPr>
        <w:t>.............. 87</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w:t>
      </w:r>
      <w:r>
        <w:rPr>
          <w:rFonts w:cs="Times New Roman" w:ascii="Times New Roman" w:hAnsi="Times New Roman"/>
          <w:color w:val="auto"/>
          <w:sz w:val="18"/>
          <w:szCs w:val="18"/>
        </w:rPr>
        <w:t>.............. 9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I</w:t>
      </w:r>
      <w:r>
        <w:rPr>
          <w:rFonts w:cs="Times New Roman" w:ascii="Times New Roman" w:hAnsi="Times New Roman"/>
          <w:color w:val="auto"/>
          <w:sz w:val="18"/>
          <w:szCs w:val="18"/>
        </w:rPr>
        <w:t>.............. 9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X</w:t>
      </w:r>
      <w:r>
        <w:rPr>
          <w:rFonts w:cs="Times New Roman" w:ascii="Times New Roman" w:hAnsi="Times New Roman"/>
          <w:color w:val="auto"/>
          <w:sz w:val="18"/>
          <w:szCs w:val="18"/>
        </w:rPr>
        <w:t>............... 10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107</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I</w:t>
      </w:r>
      <w:r>
        <w:rPr>
          <w:rFonts w:cs="Times New Roman" w:ascii="Times New Roman" w:hAnsi="Times New Roman"/>
          <w:color w:val="auto"/>
          <w:sz w:val="18"/>
          <w:szCs w:val="18"/>
        </w:rPr>
        <w:t>............... 115</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II</w:t>
      </w:r>
      <w:r>
        <w:rPr>
          <w:rFonts w:cs="Times New Roman" w:ascii="Times New Roman" w:hAnsi="Times New Roman"/>
          <w:color w:val="auto"/>
          <w:sz w:val="18"/>
          <w:szCs w:val="18"/>
        </w:rPr>
        <w:t>.............. 124</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III</w:t>
      </w:r>
      <w:r>
        <w:rPr>
          <w:rFonts w:cs="Times New Roman" w:ascii="Times New Roman" w:hAnsi="Times New Roman"/>
          <w:color w:val="auto"/>
          <w:sz w:val="18"/>
          <w:szCs w:val="18"/>
        </w:rPr>
        <w:t>.............. 12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IV</w:t>
      </w:r>
      <w:r>
        <w:rPr>
          <w:rFonts w:cs="Times New Roman" w:ascii="Times New Roman" w:hAnsi="Times New Roman"/>
          <w:color w:val="auto"/>
          <w:sz w:val="18"/>
          <w:szCs w:val="18"/>
        </w:rPr>
        <w:t>.............. 13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V</w:t>
      </w:r>
      <w:r>
        <w:rPr>
          <w:rFonts w:cs="Times New Roman" w:ascii="Times New Roman" w:hAnsi="Times New Roman"/>
          <w:color w:val="auto"/>
          <w:sz w:val="18"/>
          <w:szCs w:val="18"/>
        </w:rPr>
        <w:t>.............. 1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ТРЕТЬЯ</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144</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14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157</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V</w:t>
      </w:r>
      <w:r>
        <w:rPr>
          <w:rFonts w:cs="Times New Roman" w:ascii="Times New Roman" w:hAnsi="Times New Roman"/>
          <w:color w:val="auto"/>
          <w:sz w:val="18"/>
          <w:szCs w:val="18"/>
        </w:rPr>
        <w:t>............... 162</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w:t>
      </w:r>
      <w:r>
        <w:rPr>
          <w:rFonts w:cs="Times New Roman" w:ascii="Times New Roman" w:hAnsi="Times New Roman"/>
          <w:color w:val="auto"/>
          <w:sz w:val="18"/>
          <w:szCs w:val="18"/>
        </w:rPr>
        <w:t>............... 16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w:t>
      </w:r>
      <w:r>
        <w:rPr>
          <w:rFonts w:cs="Times New Roman" w:ascii="Times New Roman" w:hAnsi="Times New Roman"/>
          <w:color w:val="auto"/>
          <w:sz w:val="18"/>
          <w:szCs w:val="18"/>
        </w:rPr>
        <w:t>.............. 173</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w:t>
      </w:r>
      <w:r>
        <w:rPr>
          <w:rFonts w:cs="Times New Roman" w:ascii="Times New Roman" w:hAnsi="Times New Roman"/>
          <w:color w:val="auto"/>
          <w:sz w:val="18"/>
          <w:szCs w:val="18"/>
        </w:rPr>
        <w:t>.............. 17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III</w:t>
      </w:r>
      <w:r>
        <w:rPr>
          <w:rFonts w:cs="Times New Roman" w:ascii="Times New Roman" w:hAnsi="Times New Roman"/>
          <w:color w:val="auto"/>
          <w:sz w:val="18"/>
          <w:szCs w:val="18"/>
        </w:rPr>
        <w:t>.............. 185</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X</w:t>
      </w:r>
      <w:r>
        <w:rPr>
          <w:rFonts w:cs="Times New Roman" w:ascii="Times New Roman" w:hAnsi="Times New Roman"/>
          <w:color w:val="auto"/>
          <w:sz w:val="18"/>
          <w:szCs w:val="18"/>
        </w:rPr>
        <w:t>............... 192</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1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ЧЕТВЕРТАЯ</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 20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215</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 220</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IV</w:t>
      </w:r>
      <w:r>
        <w:rPr>
          <w:rFonts w:cs="Times New Roman" w:ascii="Times New Roman" w:hAnsi="Times New Roman"/>
          <w:color w:val="auto"/>
          <w:sz w:val="18"/>
          <w:szCs w:val="18"/>
        </w:rPr>
        <w:t>............... 228</w:t>
      </w:r>
    </w:p>
    <w:p>
      <w:pPr>
        <w:pStyle w:val="Normal"/>
        <w:ind w:left="0" w:right="0" w:firstLine="432"/>
        <w:jc w:val="both"/>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V</w:t>
      </w:r>
      <w:r>
        <w:rPr>
          <w:rFonts w:cs="Times New Roman" w:ascii="Times New Roman" w:hAnsi="Times New Roman"/>
          <w:color w:val="auto"/>
          <w:sz w:val="18"/>
          <w:szCs w:val="18"/>
        </w:rPr>
        <w:t>...............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И И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м среди сосен.............. 2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и часа на запад............. 2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негопад................ 2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вайте познакомимся........... 3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илет до Вострякова ............ 3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РЕМЕННЫЕ СКАЗ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от младенец Акопян............ 3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ту сторону прилавка........... 3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вятый вал............... 3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олько весит тонна?............... 3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 спешат календари,............... 3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петуа люкс, или Вечный свет........ 3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СУ на 33 персоны............. 3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ло, ты меня слышишь?........... 3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йна моего шефа /в двух частях/........ 3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лобин А.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среди сосен: Самый далекий берег: Роман; Повести и рассказы; Современные сказки / Вступ. статья В. Богданова. — М.: Худож. лит., 1984. — 414 с., порт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у известного советского писателя Анатолия Злобина вошел роман «Самый далекий берег» (1965), посвященный событиям Великой Отечественной войны, повести и рассказы: «Дом среди сосен», «Снегопад», «Билет до Вострякова» и др., а также «Современные сказки» — цикл сатирических новел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Анатолий Павлович ЗЛОБИН</w:t>
      </w:r>
    </w:p>
    <w:p>
      <w:pPr>
        <w:pStyle w:val="Normal"/>
        <w:ind w:left="0" w:right="0" w:firstLine="432"/>
        <w:jc w:val="center"/>
        <w:rPr/>
      </w:pPr>
      <w:r>
        <w:rPr>
          <w:rFonts w:cs="Times New Roman" w:ascii="Times New Roman" w:hAnsi="Times New Roman"/>
          <w:color w:val="auto"/>
          <w:sz w:val="18"/>
          <w:szCs w:val="18"/>
        </w:rPr>
        <w:t xml:space="preserve">ДОМ </w:t>
      </w:r>
      <w:r>
        <w:rPr>
          <w:rFonts w:cs="Times New Roman" w:ascii="Times New Roman" w:hAnsi="Times New Roman"/>
          <w:color w:val="auto"/>
          <w:sz w:val="18"/>
          <w:szCs w:val="18"/>
          <w:lang w:val="ru-RU"/>
        </w:rPr>
        <w:t>СРЕДИ</w:t>
      </w:r>
      <w:r>
        <w:rPr>
          <w:rFonts w:cs="Times New Roman" w:ascii="Times New Roman" w:hAnsi="Times New Roman"/>
          <w:color w:val="auto"/>
          <w:sz w:val="18"/>
          <w:szCs w:val="18"/>
        </w:rPr>
        <w:t xml:space="preserve"> СОСЕ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О. Дворцова</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Ю. Боярский</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Е. Пьянова</w:t>
      </w:r>
    </w:p>
    <w:p>
      <w:pPr>
        <w:pStyle w:val="Normal"/>
        <w:ind w:left="0" w:right="0" w:firstLine="432"/>
        <w:jc w:val="both"/>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Г. Кисел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590</w:t>
      </w:r>
    </w:p>
    <w:p>
      <w:pPr>
        <w:pStyle w:val="Normal"/>
        <w:ind w:left="0" w:right="0" w:firstLine="432"/>
        <w:jc w:val="both"/>
        <w:rPr/>
      </w:pPr>
      <w:r>
        <w:rPr>
          <w:rFonts w:cs="Times New Roman" w:ascii="Times New Roman" w:hAnsi="Times New Roman"/>
          <w:color w:val="auto"/>
          <w:sz w:val="18"/>
          <w:szCs w:val="18"/>
        </w:rPr>
        <w:t xml:space="preserve">Сдано в набор 13.09.83. Подписано к печати 25.07.84. </w:t>
      </w:r>
      <w:r>
        <w:rPr>
          <w:rFonts w:cs="Times New Roman" w:ascii="Times New Roman" w:hAnsi="Times New Roman"/>
          <w:color w:val="auto"/>
          <w:sz w:val="18"/>
          <w:szCs w:val="18"/>
          <w:lang w:val="ru-RU"/>
        </w:rPr>
        <w:t>A13901</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 xml:space="preserve">Формат </w:t>
      </w:r>
      <w:r>
        <w:rPr>
          <w:rFonts w:cs="Times New Roman" w:ascii="Times New Roman" w:hAnsi="Times New Roman"/>
          <w:color w:val="auto"/>
          <w:sz w:val="18"/>
          <w:szCs w:val="18"/>
          <w:lang w:val="en-US"/>
        </w:rPr>
        <w:t>60X90</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16</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 xml:space="preserve">Бумага типографская </w:t>
      </w:r>
      <w:r>
        <w:rPr>
          <w:rFonts w:cs="Times New Roman" w:ascii="Times New Roman" w:hAnsi="Times New Roman"/>
          <w:color w:val="auto"/>
          <w:sz w:val="18"/>
          <w:szCs w:val="18"/>
          <w:lang w:val="ru-RU"/>
        </w:rPr>
        <w:t>№ </w:t>
      </w:r>
      <w:r>
        <w:rPr>
          <w:rFonts w:cs="Times New Roman" w:ascii="Times New Roman" w:hAnsi="Times New Roman"/>
          <w:color w:val="auto"/>
          <w:sz w:val="18"/>
          <w:szCs w:val="18"/>
        </w:rPr>
        <w:t xml:space="preserve">1. Гарнитура «тип Таймс». Печать офсет. Усл. печ. л. 26.0+1 вкл.—26.06. Усл. кр.-отт. 26,06. Уч.-изд. л. 31,44+1 вкл.—31,51. Тираж 50 000 экз. Изд. № </w:t>
      </w:r>
      <w:r>
        <w:rPr>
          <w:rFonts w:cs="Times New Roman" w:ascii="Times New Roman" w:hAnsi="Times New Roman"/>
          <w:color w:val="auto"/>
          <w:sz w:val="18"/>
          <w:szCs w:val="18"/>
          <w:lang w:val="en-US"/>
        </w:rPr>
        <w:t>III-</w:t>
      </w:r>
      <w:r>
        <w:rPr>
          <w:rFonts w:cs="Times New Roman" w:ascii="Times New Roman" w:hAnsi="Times New Roman"/>
          <w:color w:val="auto"/>
          <w:sz w:val="18"/>
          <w:szCs w:val="18"/>
        </w:rPr>
        <w:t>1320. Заказ 3-319. Цена 2 р. 3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издательство «Художественная литература». 107882, ГСП, Москва, Б-78, Ново-Басманная,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апозитивы изготовлены в типографии В/О «Внешторгиздат» Государственною комитета СССР по делам издательств, полиграфии и книжной торговли. 127576, Москва, Илимская, 7, отпечатаны на Харьковской книжной фабрике «Коммунист» республиканского объединения «Полиграфмаша» Госкомиздата УССР. 310012, Харьков-12, ул. Энгельса, 1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Крестовая роща», «Могильная высота» </w:t>
      </w:r>
      <w:r>
        <w:rPr>
          <w:rFonts w:cs="Times New Roman" w:ascii="Times New Roman" w:hAnsi="Times New Roman"/>
          <w:i/>
          <w:iCs/>
          <w:sz w:val="18"/>
          <w:szCs w:val="18"/>
        </w:rPr>
        <w:t>(нем.).</w:t>
      </w:r>
    </w:p>
  </w:footnote>
  <w:footnote w:id="3">
    <w:p>
      <w:pPr>
        <w:pStyle w:val="Footnote"/>
        <w:rPr/>
      </w:pPr>
      <w:r>
        <w:rPr>
          <w:rStyle w:val="FootnoteCharacters"/>
        </w:rPr>
        <w:footnoteRef/>
      </w:r>
      <w:r>
        <w:rPr>
          <w:rFonts w:cs="Times New Roman" w:ascii="Times New Roman" w:hAnsi="Times New Roman"/>
          <w:sz w:val="18"/>
          <w:szCs w:val="18"/>
        </w:rPr>
        <w:tab/>
        <w:t xml:space="preserve">БУ — бывший в употреблении. </w:t>
      </w:r>
      <w:r>
        <w:rPr>
          <w:rFonts w:cs="Times New Roman" w:ascii="Times New Roman" w:hAnsi="Times New Roman"/>
          <w:i/>
          <w:iCs/>
          <w:sz w:val="18"/>
          <w:szCs w:val="18"/>
        </w:rPr>
        <w:t>(Примеч. автора.)</w:t>
      </w:r>
    </w:p>
  </w:footnote>
  <w:footnote w:id="4">
    <w:p>
      <w:pPr>
        <w:pStyle w:val="Footnote"/>
        <w:rPr/>
      </w:pPr>
      <w:r>
        <w:rPr>
          <w:rStyle w:val="FootnoteCharacters"/>
        </w:rPr>
        <w:footnoteRef/>
      </w:r>
      <w:r>
        <w:rPr>
          <w:rFonts w:cs="Times New Roman" w:ascii="Times New Roman" w:hAnsi="Times New Roman"/>
          <w:sz w:val="18"/>
          <w:szCs w:val="18"/>
        </w:rPr>
        <w:tab/>
        <w:t xml:space="preserve">«Собака» — немецкая автоматическая пушка калибра 37 мм. </w:t>
      </w:r>
      <w:r>
        <w:rPr>
          <w:rFonts w:cs="Times New Roman" w:ascii="Times New Roman" w:hAnsi="Times New Roman"/>
          <w:i/>
          <w:iCs/>
          <w:sz w:val="18"/>
          <w:szCs w:val="18"/>
        </w:rPr>
        <w:t>(Примеч. автора.)</w:t>
      </w:r>
    </w:p>
  </w:footnote>
  <w:footnote w:id="5">
    <w:p>
      <w:pPr>
        <w:pStyle w:val="Footnote"/>
        <w:rPr/>
      </w:pPr>
      <w:r>
        <w:rPr>
          <w:rStyle w:val="FootnoteCharacters"/>
        </w:rPr>
        <w:footnoteRef/>
      </w:r>
      <w:r>
        <w:rPr>
          <w:rFonts w:cs="Times New Roman" w:ascii="Times New Roman" w:hAnsi="Times New Roman"/>
          <w:sz w:val="18"/>
          <w:szCs w:val="18"/>
        </w:rPr>
        <w:tab/>
        <w:t xml:space="preserve">Подмораживает </w:t>
      </w:r>
      <w:r>
        <w:rPr>
          <w:rFonts w:cs="Times New Roman" w:ascii="Times New Roman" w:hAnsi="Times New Roman"/>
          <w:i/>
          <w:iCs/>
          <w:sz w:val="18"/>
          <w:szCs w:val="18"/>
        </w:rPr>
        <w:t>(нем.).</w:t>
      </w:r>
    </w:p>
  </w:footnote>
  <w:footnote w:id="6">
    <w:p>
      <w:pPr>
        <w:pStyle w:val="Footnote"/>
        <w:rPr/>
      </w:pPr>
      <w:r>
        <w:rPr>
          <w:rStyle w:val="FootnoteCharacters"/>
        </w:rPr>
        <w:footnoteRef/>
      </w:r>
      <w:r>
        <w:rPr>
          <w:rFonts w:cs="Times New Roman" w:ascii="Times New Roman" w:hAnsi="Times New Roman"/>
          <w:sz w:val="18"/>
          <w:szCs w:val="18"/>
        </w:rPr>
        <w:tab/>
        <w:t xml:space="preserve">Что-то русских не видно. Пойду за ракетами </w:t>
      </w:r>
      <w:r>
        <w:rPr>
          <w:rFonts w:cs="Times New Roman" w:ascii="Times New Roman" w:hAnsi="Times New Roman"/>
          <w:i/>
          <w:iCs/>
          <w:sz w:val="18"/>
          <w:szCs w:val="18"/>
        </w:rPr>
        <w:t>(нем.).</w:t>
      </w:r>
    </w:p>
  </w:footnote>
  <w:footnote w:id="7">
    <w:p>
      <w:pPr>
        <w:pStyle w:val="Footnote"/>
        <w:rPr/>
      </w:pPr>
      <w:r>
        <w:rPr>
          <w:rStyle w:val="FootnoteCharacters"/>
        </w:rPr>
        <w:footnoteRef/>
      </w:r>
      <w:r>
        <w:rPr>
          <w:rFonts w:cs="Times New Roman" w:ascii="Times New Roman" w:hAnsi="Times New Roman"/>
          <w:sz w:val="18"/>
          <w:szCs w:val="18"/>
        </w:rPr>
        <w:tab/>
        <w:t>«Все проходит мимо», немецкая солдатская песня.</w:t>
      </w:r>
    </w:p>
  </w:footnote>
  <w:footnote w:id="8">
    <w:p>
      <w:pPr>
        <w:pStyle w:val="Footnote"/>
        <w:rPr/>
      </w:pPr>
      <w:r>
        <w:rPr>
          <w:rStyle w:val="FootnoteCharacters"/>
        </w:rPr>
        <w:footnoteRef/>
      </w:r>
      <w:r>
        <w:rPr>
          <w:rFonts w:cs="Times New Roman" w:ascii="Times New Roman" w:hAnsi="Times New Roman"/>
          <w:sz w:val="18"/>
          <w:szCs w:val="18"/>
          <w:lang w:val="ru-RU"/>
        </w:rPr>
        <w:tab/>
        <w:t>РС —</w:t>
      </w:r>
      <w:r>
        <w:rPr>
          <w:rFonts w:cs="Times New Roman" w:ascii="Times New Roman" w:hAnsi="Times New Roman"/>
          <w:sz w:val="18"/>
          <w:szCs w:val="18"/>
        </w:rPr>
        <w:t xml:space="preserve"> реактивный снаряд. </w:t>
      </w:r>
      <w:r>
        <w:rPr>
          <w:rFonts w:cs="Times New Roman" w:ascii="Times New Roman" w:hAnsi="Times New Roman"/>
          <w:i/>
          <w:iCs/>
          <w:sz w:val="18"/>
          <w:szCs w:val="18"/>
        </w:rPr>
        <w:t>(Примеч. автора.)</w:t>
      </w:r>
    </w:p>
  </w:footnote>
  <w:footnote w:id="9">
    <w:p>
      <w:pPr>
        <w:pStyle w:val="Footnote"/>
        <w:rPr/>
      </w:pPr>
      <w:r>
        <w:rPr>
          <w:rStyle w:val="FootnoteCharacters"/>
        </w:rPr>
        <w:footnoteRef/>
      </w:r>
      <w:r>
        <w:rPr>
          <w:rFonts w:cs="Times New Roman" w:ascii="Times New Roman" w:hAnsi="Times New Roman"/>
          <w:sz w:val="18"/>
          <w:szCs w:val="18"/>
        </w:rPr>
        <w:tab/>
        <w:t xml:space="preserve">Совершенно секретно </w:t>
      </w:r>
      <w:r>
        <w:rPr>
          <w:rFonts w:cs="Times New Roman" w:ascii="Times New Roman" w:hAnsi="Times New Roman"/>
          <w:i/>
          <w:iCs/>
          <w:sz w:val="18"/>
          <w:szCs w:val="18"/>
        </w:rPr>
        <w:t>(нем.).</w:t>
      </w:r>
    </w:p>
  </w:footnote>
  <w:footnote w:id="10">
    <w:p>
      <w:pPr>
        <w:pStyle w:val="Footnote"/>
        <w:rPr/>
      </w:pPr>
      <w:r>
        <w:rPr>
          <w:rStyle w:val="FootnoteCharacters"/>
        </w:rPr>
        <w:footnoteRef/>
      </w:r>
      <w:r>
        <w:rPr>
          <w:rFonts w:cs="Times New Roman" w:ascii="Times New Roman" w:hAnsi="Times New Roman"/>
          <w:sz w:val="18"/>
          <w:szCs w:val="18"/>
        </w:rPr>
        <w:tab/>
        <w:t xml:space="preserve">Вперед! Марш! </w:t>
      </w:r>
      <w:r>
        <w:rPr>
          <w:rFonts w:cs="Times New Roman" w:ascii="Times New Roman" w:hAnsi="Times New Roman"/>
          <w:i/>
          <w:iCs/>
          <w:sz w:val="18"/>
          <w:szCs w:val="18"/>
        </w:rPr>
        <w:t>(нем.)</w:t>
      </w:r>
    </w:p>
  </w:footnote>
  <w:footnote w:id="11">
    <w:p>
      <w:pPr>
        <w:pStyle w:val="Footnote"/>
        <w:rPr/>
      </w:pPr>
      <w:r>
        <w:rPr>
          <w:rStyle w:val="FootnoteCharacters"/>
        </w:rPr>
        <w:footnoteRef/>
      </w:r>
      <w:r>
        <w:rPr>
          <w:rFonts w:cs="Times New Roman" w:ascii="Times New Roman" w:hAnsi="Times New Roman"/>
          <w:sz w:val="18"/>
          <w:szCs w:val="18"/>
        </w:rPr>
        <w:tab/>
        <w:t xml:space="preserve">Я чуть не застрелил его </w:t>
      </w:r>
      <w:r>
        <w:rPr>
          <w:rFonts w:cs="Times New Roman" w:ascii="Times New Roman" w:hAnsi="Times New Roman"/>
          <w:i/>
          <w:iCs/>
          <w:sz w:val="18"/>
          <w:szCs w:val="18"/>
        </w:rPr>
        <w:t>(нем.).</w:t>
      </w:r>
    </w:p>
  </w:footnote>
  <w:footnote w:id="12">
    <w:p>
      <w:pPr>
        <w:pStyle w:val="Footnote"/>
        <w:rPr/>
      </w:pPr>
      <w:r>
        <w:rPr>
          <w:rStyle w:val="FootnoteCharacters"/>
        </w:rPr>
        <w:footnoteRef/>
      </w:r>
      <w:r>
        <w:rPr>
          <w:rFonts w:cs="Times New Roman" w:ascii="Times New Roman" w:hAnsi="Times New Roman"/>
          <w:sz w:val="18"/>
          <w:szCs w:val="18"/>
        </w:rPr>
        <w:tab/>
        <w:t xml:space="preserve">Тихо, Пауль, вперед </w:t>
      </w:r>
      <w:r>
        <w:rPr>
          <w:rFonts w:cs="Times New Roman" w:ascii="Times New Roman" w:hAnsi="Times New Roman"/>
          <w:i/>
          <w:iCs/>
          <w:sz w:val="18"/>
          <w:szCs w:val="18"/>
        </w:rPr>
        <w:t>(нем.).</w:t>
      </w:r>
    </w:p>
  </w:footnote>
  <w:footnote w:id="13">
    <w:p>
      <w:pPr>
        <w:pStyle w:val="Footnote"/>
        <w:rPr/>
      </w:pPr>
      <w:r>
        <w:rPr>
          <w:rStyle w:val="FootnoteCharacters"/>
        </w:rPr>
        <w:footnoteRef/>
      </w:r>
      <w:r>
        <w:rPr>
          <w:rFonts w:cs="Times New Roman" w:ascii="Times New Roman" w:hAnsi="Times New Roman"/>
          <w:sz w:val="18"/>
          <w:szCs w:val="18"/>
        </w:rPr>
        <w:tab/>
        <w:t xml:space="preserve">Огонь! </w:t>
      </w:r>
      <w:r>
        <w:rPr>
          <w:rFonts w:cs="Times New Roman" w:ascii="Times New Roman" w:hAnsi="Times New Roman"/>
          <w:i/>
          <w:iCs/>
          <w:sz w:val="18"/>
          <w:szCs w:val="18"/>
        </w:rPr>
        <w:t>(нем.)</w:t>
      </w:r>
    </w:p>
  </w:footnote>
  <w:footnote w:id="14">
    <w:p>
      <w:pPr>
        <w:pStyle w:val="Footnote"/>
        <w:rPr/>
      </w:pPr>
      <w:r>
        <w:rPr>
          <w:rStyle w:val="FootnoteCharacters"/>
        </w:rPr>
        <w:footnoteRef/>
      </w:r>
      <w:r>
        <w:rPr>
          <w:rFonts w:cs="Times New Roman" w:ascii="Times New Roman" w:hAnsi="Times New Roman"/>
          <w:sz w:val="18"/>
          <w:szCs w:val="18"/>
        </w:rPr>
        <w:tab/>
        <w:t>«Когда солдаты по городу маршируют», фашистская строевая песня.</w:t>
      </w:r>
    </w:p>
  </w:footnote>
  <w:footnote w:id="15">
    <w:p>
      <w:pPr>
        <w:pStyle w:val="Footnote"/>
        <w:rPr/>
      </w:pPr>
      <w:r>
        <w:rPr>
          <w:rStyle w:val="FootnoteCharacters"/>
        </w:rPr>
        <w:footnoteRef/>
      </w:r>
      <w:r>
        <w:rPr>
          <w:rFonts w:cs="Times New Roman" w:ascii="Times New Roman" w:hAnsi="Times New Roman"/>
          <w:sz w:val="18"/>
          <w:szCs w:val="18"/>
        </w:rPr>
        <w:tab/>
        <w:t xml:space="preserve">Лучшее время — это война </w:t>
      </w:r>
      <w:r>
        <w:rPr>
          <w:rFonts w:cs="Times New Roman" w:ascii="Times New Roman" w:hAnsi="Times New Roman"/>
          <w:i/>
          <w:iCs/>
          <w:sz w:val="18"/>
          <w:szCs w:val="18"/>
        </w:rPr>
        <w:t>(нем.).</w:t>
      </w:r>
    </w:p>
  </w:footnote>
  <w:footnote w:id="16">
    <w:p>
      <w:pPr>
        <w:pStyle w:val="Footnote"/>
        <w:rPr/>
      </w:pPr>
      <w:r>
        <w:rPr>
          <w:rStyle w:val="FootnoteCharacters"/>
        </w:rPr>
        <w:footnoteRef/>
      </w:r>
      <w:r>
        <w:rPr>
          <w:rFonts w:cs="Times New Roman" w:ascii="Times New Roman" w:hAnsi="Times New Roman"/>
          <w:sz w:val="18"/>
          <w:szCs w:val="18"/>
        </w:rPr>
        <w:tab/>
        <w:t xml:space="preserve">Стой! </w:t>
      </w:r>
      <w:r>
        <w:rPr>
          <w:rFonts w:cs="Times New Roman" w:ascii="Times New Roman" w:hAnsi="Times New Roman"/>
          <w:i/>
          <w:iCs/>
          <w:sz w:val="18"/>
          <w:szCs w:val="18"/>
        </w:rPr>
        <w:t>(нем.)</w:t>
      </w:r>
    </w:p>
  </w:footnote>
  <w:footnote w:id="17">
    <w:p>
      <w:pPr>
        <w:pStyle w:val="Footnote"/>
        <w:rPr/>
      </w:pPr>
      <w:r>
        <w:rPr>
          <w:rStyle w:val="FootnoteCharacters"/>
        </w:rPr>
        <w:footnoteRef/>
      </w:r>
      <w:r>
        <w:rPr>
          <w:rFonts w:cs="Times New Roman" w:ascii="Times New Roman" w:hAnsi="Times New Roman"/>
          <w:sz w:val="18"/>
          <w:szCs w:val="18"/>
        </w:rPr>
        <w:tab/>
        <w:t xml:space="preserve">Внимание! Смирно! </w:t>
      </w:r>
      <w:r>
        <w:rPr>
          <w:rFonts w:cs="Times New Roman" w:ascii="Times New Roman" w:hAnsi="Times New Roman"/>
          <w:i/>
          <w:iCs/>
          <w:sz w:val="18"/>
          <w:szCs w:val="18"/>
        </w:rPr>
        <w:t>(нем.)</w:t>
      </w:r>
    </w:p>
  </w:footnote>
  <w:footnote w:id="18">
    <w:p>
      <w:pPr>
        <w:pStyle w:val="Footnote"/>
        <w:rPr/>
      </w:pPr>
      <w:r>
        <w:rPr>
          <w:rStyle w:val="FootnoteCharacters"/>
        </w:rPr>
        <w:footnoteRef/>
      </w:r>
      <w:r>
        <w:rPr>
          <w:rFonts w:cs="Times New Roman" w:ascii="Times New Roman" w:hAnsi="Times New Roman"/>
          <w:sz w:val="18"/>
          <w:szCs w:val="18"/>
        </w:rPr>
        <w:tab/>
        <w:t xml:space="preserve">Да здравствует война! Война — самое лучшее время! </w:t>
      </w:r>
      <w:r>
        <w:rPr>
          <w:rFonts w:cs="Times New Roman" w:ascii="Times New Roman" w:hAnsi="Times New Roman"/>
          <w:i/>
          <w:iCs/>
          <w:sz w:val="18"/>
          <w:szCs w:val="18"/>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20"/>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left"/>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5-04T07:34:33Z</dcterms:modified>
  <cp:revision>65</cp:revision>
  <dc:subject/>
  <dc:title/>
</cp:coreProperties>
</file>